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6663" w:hanging="0"/>
        <w:jc w:val="both"/>
        <w:rPr/>
      </w:pPr>
      <w:r>
        <w:rPr>
          <w:rFonts w:cs="Times New Roman" w:ascii="Times New Roman" w:hAnsi="Times New Roman"/>
          <w:sz w:val="24"/>
          <w:szCs w:val="24"/>
        </w:rPr>
        <w:t>Białystok, 25.06.2013 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O-II.272.29.2013</w:t>
      </w:r>
    </w:p>
    <w:p>
      <w:pPr>
        <w:pStyle w:val="Normal"/>
        <w:tabs>
          <w:tab w:val="clear" w:pos="708"/>
          <w:tab w:val="left" w:pos="5760" w:leader="none"/>
        </w:tabs>
        <w:spacing w:lineRule="auto" w:line="240" w:before="0" w:after="0"/>
        <w:ind w:firstLine="57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ind w:firstLine="57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ind w:firstLine="5760"/>
        <w:jc w:val="both"/>
        <w:rPr>
          <w:rFonts w:ascii="Times New Roman" w:hAnsi="Times New Roman" w:cs="Times New Roman"/>
          <w:b/>
          <w:b/>
          <w:sz w:val="24"/>
          <w:szCs w:val="24"/>
        </w:rPr>
      </w:pPr>
      <w:r>
        <w:rPr>
          <w:rFonts w:cs="Times New Roman" w:ascii="Times New Roman" w:hAnsi="Times New Roman"/>
          <w:b/>
          <w:sz w:val="24"/>
          <w:szCs w:val="24"/>
        </w:rPr>
        <w:t>Wykonawcy</w:t>
      </w:r>
    </w:p>
    <w:p>
      <w:pPr>
        <w:pStyle w:val="Normal"/>
        <w:spacing w:lineRule="auto" w:line="240" w:before="0" w:after="0"/>
        <w:ind w:firstLine="5760"/>
        <w:jc w:val="both"/>
        <w:rPr>
          <w:rFonts w:ascii="Times New Roman" w:hAnsi="Times New Roman" w:cs="Times New Roman"/>
          <w:b/>
          <w:b/>
          <w:sz w:val="24"/>
          <w:szCs w:val="24"/>
        </w:rPr>
      </w:pPr>
      <w:r>
        <w:rPr>
          <w:rFonts w:cs="Times New Roman" w:ascii="Times New Roman" w:hAnsi="Times New Roman"/>
          <w:b/>
          <w:sz w:val="24"/>
          <w:szCs w:val="24"/>
        </w:rPr>
        <w:t>(uczestnicy postępowania)</w:t>
      </w:r>
    </w:p>
    <w:p>
      <w:pPr>
        <w:pStyle w:val="Normal"/>
        <w:spacing w:lineRule="auto" w:line="240" w:before="0" w:after="0"/>
        <w:ind w:firstLine="576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Urząd Marszałkowski Województwa Podlaskiego w Białymstoku informuje, </w:t>
        <w:br/>
        <w:t>iż w postępowaniu przetargowym na „Wykonanie, dostawę, instalację, wdrożenie Szyny Danych, Elektronicznego Zarządzania Dokumentami, Cyfrowego Urzędu oraz przeprowadzenie szkoleń”</w:t>
      </w:r>
      <w:r>
        <w:rPr>
          <w:rFonts w:cs="Times New Roman" w:ascii="Times New Roman" w:hAnsi="Times New Roman"/>
          <w:bCs/>
          <w:sz w:val="24"/>
          <w:szCs w:val="24"/>
        </w:rPr>
        <w:t xml:space="preserve"> wpłynęły pytania dotyczące </w:t>
      </w:r>
      <w:r>
        <w:rPr>
          <w:rFonts w:eastAsia="Lucida Sans Unicode" w:cs="Times New Roman" w:ascii="Times New Roman" w:hAnsi="Times New Roman"/>
          <w:bCs/>
          <w:sz w:val="24"/>
          <w:szCs w:val="24"/>
        </w:rPr>
        <w:t>treści Specyfikacji Istotnych Warunków Zamówienia, których treści wraz z odpowiedziami przekazuję poniżej:</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w:t>
      </w:r>
    </w:p>
    <w:p>
      <w:pPr>
        <w:pStyle w:val="Normal"/>
        <w:spacing w:lineRule="auto" w:line="240" w:before="0" w:after="0"/>
        <w:jc w:val="both"/>
        <w:rPr/>
      </w:pPr>
      <w:r>
        <w:rPr>
          <w:rFonts w:cs="Times New Roman" w:ascii="Times New Roman" w:hAnsi="Times New Roman"/>
          <w:sz w:val="24"/>
          <w:szCs w:val="24"/>
        </w:rPr>
        <w:t>W punkcie PS 519 „f" na stronie 163 i 164 Załącznika nr 1 do SIWZ "Opis przedmiotu zamówienia" Zamawiający wymaga, aby urządzenie 'Router UMWP' obsługiwało co najmniej 4000 ACL (Access Control Lists) i 50.000 wpis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szcza urządzenia spełniające w/w wymaganie co do obsługi co najmniej 4000 ACL jednak ograniczone do obsługi co najmniej 25.000 wpisów. Z punktu funkcjonalnego 25.000 wpisów w ACL jest parametrem nie ograniczającym od strony praktycznej możliwości urządzenia dla zastosowania, które planuje Zamawiający, a umożliwi Wykonawcom złożenie ofert optymalnych cenow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wymagania znajduje się w pkt. PS 591, nie w pkt. PS 519. Zamawiający dopuszcza urządzenia posiadające co najmniej 4000 ACL i co najmniej 20000 wpisów i zmienia w tym zakresie załącznik nr 1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sz w:val="24"/>
          <w:szCs w:val="24"/>
        </w:rPr>
      </w:r>
    </w:p>
    <w:p>
      <w:pPr>
        <w:pStyle w:val="Akapitzlist"/>
        <w:ind w:left="0" w:hanging="0"/>
        <w:jc w:val="both"/>
        <w:rPr>
          <w:b/>
          <w:b/>
          <w:u w:val="single"/>
          <w:lang w:val="pl-PL"/>
        </w:rPr>
      </w:pPr>
      <w:r>
        <w:rPr>
          <w:b/>
          <w:u w:val="single"/>
        </w:rPr>
        <w:t>Pytanie 2</w:t>
      </w:r>
    </w:p>
    <w:p>
      <w:pPr>
        <w:pStyle w:val="Akapitzlist"/>
        <w:ind w:left="0" w:hanging="0"/>
        <w:jc w:val="both"/>
        <w:rPr/>
      </w:pPr>
      <w:r>
        <w:rPr>
          <w:lang w:val="pl-PL"/>
        </w:rPr>
        <w:t>W punkcie PS 398, na stronie 133 Załącznika nr 1 do SIWZ "Opis przedmiotu zamówienia" Zamawiający wymaga, aby wysokość urządzenia 'Router komunikacyjny' nie przekraczała 1U. Pytanie: Czy Zamawiający dopuszcza urządzenie, którego wysokość jest większa niż 1U, ale nie przekracza 2U - umożliwi to Wykonawcom złożenie ofert optymalnych cenow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urządzenia o wysokości max 2 U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0" w:hanging="0"/>
        <w:jc w:val="both"/>
        <w:rPr>
          <w:rFonts w:ascii="Times New Roman" w:hAnsi="Times New Roman" w:cs="Times New Roman"/>
          <w:b/>
          <w:b/>
          <w:sz w:val="24"/>
          <w:szCs w:val="24"/>
          <w:u w:val="single"/>
          <w:lang w:val="pl-PL"/>
        </w:rPr>
      </w:pPr>
      <w:r>
        <w:rPr>
          <w:rFonts w:cs="Times New Roman"/>
          <w:b/>
          <w:sz w:val="24"/>
          <w:szCs w:val="24"/>
          <w:u w:val="single"/>
          <w:lang w:val="pl-PL"/>
        </w:rPr>
      </w:r>
    </w:p>
    <w:p>
      <w:pPr>
        <w:pStyle w:val="Akapitzlist"/>
        <w:ind w:left="0" w:hanging="0"/>
        <w:jc w:val="both"/>
        <w:rPr>
          <w:b/>
          <w:b/>
          <w:u w:val="single"/>
          <w:lang w:val="pl-PL"/>
        </w:rPr>
      </w:pPr>
      <w:r>
        <w:rPr>
          <w:b/>
          <w:u w:val="single"/>
        </w:rPr>
        <w:t>Pytanie 3</w:t>
      </w:r>
    </w:p>
    <w:p>
      <w:pPr>
        <w:pStyle w:val="Normal"/>
        <w:shd w:fill="FFFFFF" w:val="clear"/>
        <w:spacing w:lineRule="auto" w:line="240" w:before="195" w:after="20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W punkcie PS 403 </w:t>
      </w:r>
      <w:r>
        <w:rPr>
          <w:rFonts w:eastAsia="Times New Roman" w:cs="Times New Roman" w:ascii="Times New Roman" w:hAnsi="Times New Roman"/>
          <w:color w:val="000000"/>
          <w:spacing w:val="-4"/>
          <w:sz w:val="24"/>
          <w:szCs w:val="24"/>
        </w:rPr>
        <w:t xml:space="preserve">„29b oraz 29c" na stronie 135 Załącznika nr 1 do SIWZ "Opis przedmiotu zamówienia" </w:t>
      </w:r>
      <w:r>
        <w:rPr>
          <w:rFonts w:eastAsia="Times New Roman" w:cs="Times New Roman" w:ascii="Times New Roman" w:hAnsi="Times New Roman"/>
          <w:color w:val="000000"/>
          <w:spacing w:val="-3"/>
          <w:sz w:val="24"/>
          <w:szCs w:val="24"/>
        </w:rPr>
        <w:t xml:space="preserve">Zamawiający wymaga w stosunku do urządzenia 'Router komunikacyjny', aby urządzenie miało możliwość procesowania połączeń telefonii IP (funkcja serwera zestawiającego połączenia) dla co </w:t>
      </w:r>
      <w:r>
        <w:rPr>
          <w:rFonts w:eastAsia="Times New Roman" w:cs="Times New Roman" w:ascii="Times New Roman" w:hAnsi="Times New Roman"/>
          <w:color w:val="000000"/>
          <w:spacing w:val="-2"/>
          <w:sz w:val="24"/>
          <w:szCs w:val="24"/>
        </w:rPr>
        <w:t xml:space="preserve">najmniej 100 abonentów; możliwość współpracy z centralnym systemem procesowania połączeń telefonii IP w celu przejęcia podstawowych funkcji telefonii do połączeń wewnętrznych oraz wyjścia na </w:t>
      </w:r>
      <w:r>
        <w:rPr>
          <w:rFonts w:eastAsia="Times New Roman" w:cs="Times New Roman" w:ascii="Times New Roman" w:hAnsi="Times New Roman"/>
          <w:color w:val="000000"/>
          <w:spacing w:val="-4"/>
          <w:sz w:val="24"/>
          <w:szCs w:val="24"/>
        </w:rPr>
        <w:t xml:space="preserve">linie miejskie na czas awarii połączenia do systemu centralnego. Funkcja ta musi być w stanie obsłużyć </w:t>
      </w:r>
      <w:r>
        <w:rPr>
          <w:rFonts w:eastAsia="Times New Roman" w:cs="Times New Roman" w:ascii="Times New Roman" w:hAnsi="Times New Roman"/>
          <w:color w:val="000000"/>
          <w:sz w:val="24"/>
          <w:szCs w:val="24"/>
        </w:rPr>
        <w:t>co najmniej 100 abonentów.</w:t>
      </w:r>
    </w:p>
    <w:p>
      <w:pPr>
        <w:pStyle w:val="Normal"/>
        <w:shd w:fill="FFFFFF" w:val="clear"/>
        <w:spacing w:lineRule="auto" w:line="240" w:before="5" w:after="0"/>
        <w:ind w:left="10" w:hanging="0"/>
        <w:jc w:val="both"/>
        <w:rPr>
          <w:rFonts w:ascii="Times New Roman" w:hAnsi="Times New Roman" w:eastAsia="Times New Roman" w:cs="Times New Roman"/>
          <w:color w:val="000000"/>
          <w:sz w:val="24"/>
          <w:szCs w:val="24"/>
        </w:rPr>
      </w:pPr>
      <w:r>
        <w:rPr>
          <w:rFonts w:cs="Times New Roman" w:ascii="Times New Roman" w:hAnsi="Times New Roman"/>
          <w:color w:val="000000"/>
          <w:spacing w:val="-4"/>
          <w:sz w:val="24"/>
          <w:szCs w:val="24"/>
          <w:u w:val="single"/>
        </w:rPr>
        <w:t>Pytanie:</w:t>
      </w:r>
      <w:r>
        <w:rPr>
          <w:rFonts w:cs="Times New Roman" w:ascii="Times New Roman" w:hAnsi="Times New Roman"/>
          <w:color w:val="000000"/>
          <w:spacing w:val="-4"/>
          <w:sz w:val="24"/>
          <w:szCs w:val="24"/>
        </w:rPr>
        <w:t xml:space="preserve"> Czy Zamawiaj</w:t>
      </w:r>
      <w:r>
        <w:rPr>
          <w:rFonts w:eastAsia="Times New Roman" w:cs="Times New Roman" w:ascii="Times New Roman" w:hAnsi="Times New Roman"/>
          <w:color w:val="000000"/>
          <w:spacing w:val="-4"/>
          <w:sz w:val="24"/>
          <w:szCs w:val="24"/>
        </w:rPr>
        <w:t xml:space="preserve">ący dopuszcza urządzenie umożliwiające obsługę 35 abonentów - umożliwi to </w:t>
      </w:r>
      <w:r>
        <w:rPr>
          <w:rFonts w:eastAsia="Times New Roman" w:cs="Times New Roman" w:ascii="Times New Roman" w:hAnsi="Times New Roman"/>
          <w:color w:val="000000"/>
          <w:sz w:val="24"/>
          <w:szCs w:val="24"/>
        </w:rPr>
        <w:t>Wykonawcom złożenie ofert optymalnych cenowo?</w:t>
      </w:r>
    </w:p>
    <w:p>
      <w:pPr>
        <w:pStyle w:val="Normal"/>
        <w:shd w:fill="FFFFFF" w:val="clear"/>
        <w:spacing w:lineRule="auto" w:line="240" w:before="5" w:after="0"/>
        <w:ind w:left="10" w:hanging="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hd w:fill="FFFFFF" w:val="clear"/>
        <w:spacing w:lineRule="auto" w:line="240" w:before="5" w:after="0"/>
        <w:ind w:left="1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amawiający zmienia wymaganie „Funkcja ta musi być w stanie obsłużyć co najmniej 100 abonentów” na „Funkcja ta musi być w stanie obsłużyć co najmniej 30 abonentów” i zmienia w tym zakresie załącznik nr 1 do SIWZ. </w:t>
      </w:r>
    </w:p>
    <w:p>
      <w:pPr>
        <w:pStyle w:val="Normal"/>
        <w:spacing w:lineRule="auto" w:line="240" w:before="0" w:after="0"/>
        <w:jc w:val="both"/>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unkcie PS 473 na stronie 148 Załącznika nr 1 do SIWZ "Opis przedmiotu zamówienia" Zamawiający wymaga, aby urządzenie 'Router typ 1' obsługiwało interfejsy: 1) co najmniej 3 szt. Ethernet 10/100 w tym co najmniej 2 szt. Gigabit Ethernet 10/100/1000. 2) Co najmniej jeden port SF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uzna, że wymaganie jest spełnione przez urządzenie, które wyposażone będzie w co najmniej 3 interfejsy 10/100/1000, z których jeden jest interfejsem podwójnego zastosowania i można z nim zastosować moduł SF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 Zamawiający uzna wymaganie za spełnione i zmienia w tym zakresie załącznik nr 1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w:t>
      </w:r>
    </w:p>
    <w:p>
      <w:pPr>
        <w:pStyle w:val="Normal"/>
        <w:spacing w:lineRule="auto" w:line="240" w:before="0" w:after="0"/>
        <w:jc w:val="both"/>
        <w:rPr/>
      </w:pPr>
      <w:r>
        <w:rPr>
          <w:rFonts w:cs="Times New Roman" w:ascii="Times New Roman" w:hAnsi="Times New Roman"/>
          <w:sz w:val="24"/>
          <w:szCs w:val="24"/>
        </w:rPr>
        <w:t>Czy Zamawiający wymaga, aby urządzenie UTM UMWP opisane w punkcie 12.8.27, wymaganie PS 621, Załącznika nr 1 do SIWZ "Opis przedmiotu zamówienia" posiadało aktywne wszystkie 4 interfejsy 10 Gigabit Ethernet?</w:t>
      </w:r>
    </w:p>
    <w:p>
      <w:pPr>
        <w:pStyle w:val="Normal"/>
        <w:shd w:fill="FFFFFF" w:val="clear"/>
        <w:spacing w:lineRule="auto" w:line="240" w:before="5" w:after="0"/>
        <w:ind w:left="10" w:hanging="0"/>
        <w:jc w:val="both"/>
        <w:rPr>
          <w:rFonts w:ascii="Times New Roman" w:hAnsi="Times New Roman" w:eastAsia="Times New Roman" w:cs="Times New Roman"/>
          <w:color w:val="000000"/>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 Zamawiający wymaga, aby urządzenie UTM UMWP opisane w punkcie 12.8.27, wymaganie PS 621, Załącznika nr 1 do SIWZ "Opis przedmiotu zamówienia" posiadało aktywne wszystkie 4 interfejsy 10 Gigabit Ethern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w:t>
      </w:r>
    </w:p>
    <w:p>
      <w:pPr>
        <w:pStyle w:val="Normal"/>
        <w:spacing w:lineRule="auto" w:line="240" w:before="0" w:after="0"/>
        <w:jc w:val="both"/>
        <w:rPr/>
      </w:pPr>
      <w:r>
        <w:rPr>
          <w:rFonts w:cs="Times New Roman" w:ascii="Times New Roman" w:hAnsi="Times New Roman"/>
          <w:sz w:val="24"/>
          <w:szCs w:val="24"/>
        </w:rPr>
        <w:t>Czy Zamawiający dopuszcza, aby urządzenie UTM UMWP opisane w punkcie 12.8.27 Załącznika nr 1 do SIWZ "Opis przedmiotu zamówienia", wymaganie PS628 - posiadało 1 port USB, bez możliwości obsługi systemu plików? - umożliwi to Wykonawcom złożenie ofert optymalnych cenow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pPr>
      <w:r>
        <w:rPr>
          <w:rFonts w:cs="Times New Roman" w:ascii="Times New Roman" w:hAnsi="Times New Roman"/>
          <w:sz w:val="24"/>
          <w:szCs w:val="24"/>
        </w:rPr>
        <w:t>Tak, Zamawiający uzna urządzenie z 1 portem USB bez możliwości obsługi systemu plików za spełniające wymagania i zmienia w tym zakresie załącznik nr 1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szcza, aby urządzenie UTM typ 1 opisane w punkcie 12.8.22 wymaganie PS 494 podpunkt 1 posiadało zintegrowany system IPS/IDS lub antywiru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kreśla wymóg dotyczący funkcjonalności antywirusa w wymaganiu PS 494 podpunkt 1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szcza, aby urządzenie UTM typ 1 opisane w punkcie 12.8.22 wymaganie PS 504 posiadało tylko jeden zasilacz prądu zmiennego 230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urządzenia posiadającego wyłącznie jeden zasilacz prądu zmiennego ze względu na krytyczność tego elementu infrastruktury i potrzebę zapewnienia niezawodności w połączeniu lokalizacji podstawowej i zapasowej UMW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unkcie PS 488 na stronie 149 Załącznika nr 1 do SIWZ "Opis przedmiotu zamówienia" Zamawiający wymaga w stosunku do urządzenia Switch typ 1 aby urządzenie to obsługiwało Co najmniej IPv4, IPv6, Static Routes, Open Shortest Path First (OSPF), Border Gateway Protocol (BGP), Multicast Internet Group Management Protocol (IGMPv3), IPSec, IPv4-to-IPv6 Multicast, 802.1ag, 802.3ah, L2 and L3 VPN. Część z tych wymagań jest charakterystyczna nie dla przełączników LAN tylko dla routerów, urządzeń wspierających protokół MPLS lub urządzeń stosowanych do budowy sieci Met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ści urządzanie, które spełnia wszystkie powyższe protokoły poza następujący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PSEC jako protokołu nie używanego na przełącznik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2 i L3 VPN jako funkcjonalności routerów MPLS i nie używanej dla przełączników LA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protokołów IPv4-to-IPv6 Multica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802.lag protokół używany do zarządzania Connectivity Fault Management (CFM) w sieciach Metro Ethern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802.3ah również używany do Ethernet OAM Discovery w sieciach Metro Ethern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braku obniżenia wymagania prosimy o wyjaśnienie szczegółowe na czym ma polegać spełnienie przez przełącznik funkcjonalności IPSEC, L2 and L3 VPN oraz IPv4-to-IPv6 Multicast, 802.lag, 802.3ah czyli jak należy rozumieć te funkcjonalności dla tego urządzenia? - umożliwi to Wykonawcom złożenie ofert optymalnych cenow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trzymuje wymagania określone w opisie przedmiotu zamówienia. Przedmiotowe przełączniki stanowią efektywnie routery MPLS sieci MA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0</w:t>
      </w:r>
    </w:p>
    <w:p>
      <w:pPr>
        <w:pStyle w:val="Normal"/>
        <w:spacing w:lineRule="auto" w:line="240" w:before="0" w:after="0"/>
        <w:jc w:val="both"/>
        <w:rPr/>
      </w:pPr>
      <w:r>
        <w:rPr>
          <w:rFonts w:cs="Times New Roman" w:ascii="Times New Roman" w:hAnsi="Times New Roman"/>
          <w:sz w:val="24"/>
          <w:szCs w:val="24"/>
        </w:rPr>
        <w:t>Dotyczy: wymaganie PS 342 podane w Załączniku nr 1 do SIWZ "Opis przedmiotu zamówienia" w części 12.8.8'Serwer Typ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ści serwer przeznaczony do montażu w szafach Rack 19" bez możliwości ustawienia, jako serwer wolnostojący? Dopuszczenie takiego serwera pozwoli na zaoferowanie maszyn posiadających budowę zoptymalizowaną pod względem niskiego poboru prądu oraz chłodz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a wymaganie PS 342 na „Obudowa: Wolnostojący, z możliwością powieszenia w szafie RACK, z kompletem uchwytów i śrub montażowych”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349 podane w Załączniku nr 1 do SIWZ "Opis przedmiotu zamówienia" w części 12.8.8'Serwer Typ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ści serwer, w którym funkcje napędu DVD realizowane będą poprzez montowanie napędów wirtualnych zdalnej konsoli zarządzającej? Pozwoli to na obsługę serwera z dowolnej lokalizacji i zdalną konfiguracj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erwera w którym funkcje napędu DVD realizowane będą poprzez montowanie napędów wirtualnych zdalnej konsoli zarządzając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350 podane w Załączniku nr 1 do SIWZ "Opis przedmiotu zamówienia" w części 12.8.8'Serwer Typ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wymaga konsoli zdalnego zarządzania serwerem realizującej włączanie/wyłączanie/restart/zarządzanie? Pozwoli ona na obsługę serwera z dowolnej lokalizacji, uprości konfigurację, i niższe czasy reakcji na problem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wyłącznie portu zarządzania serwerem, udostępniającego funkcjonalności zarządzania przewidziane przez producenta serwera i niezbędne dla jego poprawnej pracy, konfiguracji i diagnostyk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350 podane w Załączniku nr 1 do SIWZ "Opis przedmiotu zamówienia" w części 12.8.8'Serwer Typ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ści serwer, wyposażony w 5 portów USB? Pozwoli to zaoferować serwer optymalny cenowo a spełniający wszystkie pozostałe wymag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 Zamawiający dopuszcza urządzenia wyposażone w 5 portów USB i zmienia w tym zakresie załącznik nr 1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356 podane w Załączniku nr 1 do SIWZ "Opis przedmiotu zamówienia" w części 12.8.9'Serwer Typ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szcza serwer przeznaczony do montażu w szafach Rack 19" bez możliwości ustawienia, jako serwer wolnostojący? Dopuszczenie takiego serwera pozwoli na zaoferowanie maszyn posiadających budowę zoptymalizowaną pod względem niskiego poboru prądu oraz chłodz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a wymaganie PS 356 na „Obudowa: Wolnostojący, z możliwością powieszenia w szafie RACK, z kompletem uchwytów i śrub montażowych”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360 podane w Załączniku nr 1 do SIWZ "Opis przedmiotu zamówienia" w czę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9'Serwer Typ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szcza serwer, wyposażony w 1 złącze PCIe-8x oraz 1 złącze PCIe-16x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woli to zaoferować maszynę o niższym zużyciu energii przy zachowaniu oczekiwanej wydajności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urządzenia wyposażonego w wyłącznie: 1 złącze PCIe-8x oraz 1 złącze PCIe-16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363 podane w Załączniku nr 1 do SIWZ "Opis przedmiotu zamówienia" w części 12.8.9'Serwer Typ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szcza serwer, w którym funkcje napędu DVD realizowane będą poprzez montowanie napędów wirtualnych zdalnej konsoli zarządzającej? Pozwoli to na obsługę serwera z dowolnej lokalizacji i zdalną konfiguracj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erwera w którym funkcje napędu DVD realizowane będą poprzez montowanie napędów wirtualnych zdalnej konsoli zarządzając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364 podane w Załączniku nr 1 do SIWZ "Opis przedmiotu zamówienia" w części 12.8.9'Serwer Typ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wymaga konsoli zdalnego zarządzania serwerem realizującej włączanie/wyłączanie/restart/zarządzanie? Pozwoli to na obsługę serwera z dowolnej lokalizacji, uprości konfigurację, umożliwi zdalną konfiguracj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wyłącznie portu zarządzania serwerem, udostępniającego funkcjonalności zarządzania przewidziane przez producenta serwera i niezbędne dla jego poprawnej pracy, konfiguracji i diagnostyk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364 podane w Załączniku nr 1 do SIWZ "Opis przedmiotu zamówienia" w części 12.8.9'Serwer Typ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ści serwer, wyposażony w 5 portów USB? Pozwoli to zaoferować serwer optymalny cenowo a spełniający wszystkie pozostałe wymag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 Zamawiający dopuszcza urządzenie wyposażone w 5 portów USB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370 podane w Załączniku nr 1 do SIWZ "Opis przedmiotu zamówienia" w części 12.8.10'Serwer Typ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szcza serwer przeznaczony do montażu w szafach Rack 19" bez możliwości ustawienia, jako serwer wolnostojący? Dopuszczenie takiego serwer-a pozwoli na zaoferowanie maszyn posiadających budowę zoptymalizowaną pod względem niskiego poboru prądu oraz chłodz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hd w:fill="FFFFFF" w:val="clear"/>
        <w:spacing w:lineRule="auto" w:line="240" w:before="5"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Zamawiający zmienia wymaganie PS 370 na „Obudowa: Wolnostojący, z możliwością powieszenia w szafie RACK, z kompletem uchwytów i śrub montażowych” </w:t>
      </w:r>
      <w:r>
        <w:rPr>
          <w:rFonts w:eastAsia="Times New Roman" w:cs="Times New Roman" w:ascii="Times New Roman" w:hAnsi="Times New Roman"/>
          <w:color w:val="000000"/>
          <w:sz w:val="24"/>
          <w:szCs w:val="24"/>
        </w:rPr>
        <w:t xml:space="preserve">i zmienia w tym zakresie Załącznik nr 1 do SIWZ.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0</w:t>
      </w:r>
    </w:p>
    <w:p>
      <w:pPr>
        <w:pStyle w:val="Normal"/>
        <w:spacing w:lineRule="auto" w:line="240" w:before="0" w:after="0"/>
        <w:jc w:val="both"/>
        <w:rPr/>
      </w:pPr>
      <w:r>
        <w:rPr>
          <w:rFonts w:cs="Times New Roman" w:ascii="Times New Roman" w:hAnsi="Times New Roman"/>
          <w:sz w:val="24"/>
          <w:szCs w:val="24"/>
        </w:rPr>
        <w:t>Dotyczy: wymaganie PS 377 podane w Załączniku nr 1 do SIWZ "Opis przedmiotu zamówienia" w części 12.8.10'Serwer Typ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szcza serwer, w którym funkcje napędu DVD realizowane będą poprzez montowanie napędów wirtualnych zdalnej konsoli zarządzającej? Pozwoli to na obsługę serwera z dowolnej lokalizacji i zdalną konfiguracj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erwera w którym funkcje napędu DVD realizowane będą poprzez montowanie napędów wirtualnych zdalnej konsoli zarządzając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1</w:t>
      </w:r>
    </w:p>
    <w:p>
      <w:pPr>
        <w:pStyle w:val="Normal"/>
        <w:spacing w:lineRule="auto" w:line="240" w:before="0" w:after="0"/>
        <w:jc w:val="both"/>
        <w:rPr/>
      </w:pPr>
      <w:r>
        <w:rPr>
          <w:rFonts w:cs="Times New Roman" w:ascii="Times New Roman" w:hAnsi="Times New Roman"/>
          <w:sz w:val="24"/>
          <w:szCs w:val="24"/>
        </w:rPr>
        <w:t>Dotyczy: wymaganie PS 378 podane w Załączniku nr 1 do SIWZ "Opis przedmiotu zamówienia" w części 12.8.10'Serwer Typ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szcza serwer, wyposażony w 5 portów USB? Pozwoli to zaoferować serwer optymalny cenowo a spełniający wszystkie pozostałe wymag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ak, Zamawiający dopuszcza urządzenie wyposażone w 5 portów USB i zmienia w tym zakresie załącznik nr 1 do SIWZ.</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378 podane w Załączniku nr 1 do SIWZ "Opis przedmiotu zamówienia" w części 12.8.10'Serwer Typ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ści serwer, wyposażony w 5 portów USB? Pozwoli to zaoferować serwer optymalny cenowo a spełniający wszystkie pozostałe wymag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ak, Zamawiający dopuszcza urządzenie wyposażone w 5 portów USB i zmienia w tym zakresie załącznik nr 1 do SIWZ.</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378 podane w Załączniku nr 1 do SIWZ "Opis przedmiotu zamówienia" w części 12.8.10'Serwer Typ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wymaga konsoli zdalnego zarządzania serwerem realizującej włączanie/wyłączanie/restart/zarządzanie, konfigurowanie parametrów? Pozwoli to na obsługę serwera z dowolnej lokalizacji, uprości konfigurację i umożliwi zdalną konfiguracj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jc w:val="both"/>
        <w:rPr/>
      </w:pPr>
      <w:r>
        <w:rPr>
          <w:rFonts w:cs="Times New Roman" w:ascii="Times New Roman" w:hAnsi="Times New Roman"/>
          <w:sz w:val="24"/>
          <w:szCs w:val="24"/>
        </w:rPr>
        <w:t>Zamawiający wymaga wyłącznie portu zarządzania serwerem, udostępniającego funkcjonalności zarządzania przewidziane przez producenta serwera i niezbędne dla jego poprawnej pracy, konfiguracji i diagnostyk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380 podane w Załączniku nr 1 do SIWZ "Opis przedmiotu zamówienia" w części 12.8.10'Serwer Typ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szcza serwer, wyposażony w redundantne zasilacze o mocy nieprzekraczającej 650W? Jednocześnie serwer dostarczy zapas mocy niezbędny do zasilenia urządzenia wyposażonego w 8 dysk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erwer wyposażony w redundantne zasilacze o mocy co najmniej 650W. Zamawiający zmienia w tym zakresie załącznik nr 1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5</w:t>
      </w:r>
    </w:p>
    <w:p>
      <w:pPr>
        <w:pStyle w:val="Normal"/>
        <w:spacing w:lineRule="auto" w:line="240" w:before="0" w:after="0"/>
        <w:jc w:val="both"/>
        <w:rPr/>
      </w:pPr>
      <w:r>
        <w:rPr>
          <w:rFonts w:cs="Times New Roman" w:ascii="Times New Roman" w:hAnsi="Times New Roman"/>
          <w:sz w:val="24"/>
          <w:szCs w:val="24"/>
        </w:rPr>
        <w:t>Dotyczy: wymaganie PS 384 podane w Załączniku nr 1 do SIWZ "Opis przedmiotu zamówienia" w części 12.8.11 'Serwer komunikacyjny dla Aplikacji Szyny Danych oraz Aplikacji i Modułów komunikujących się JP z EBOI na PW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ści serwer przeznaczony do montażu w szafach Rack 19" bez możliwości ustawienia, jako serwer wolnostojący? Dopuszczenie takiego serwer-a pozwoli na zaoferowanie maszyn posiadających budowę zoptymalizowaną pod względem niskiego poboru prądu oraz chłodz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hd w:fill="FFFFFF" w:val="clear"/>
        <w:spacing w:lineRule="auto" w:line="240" w:before="5"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Zamawiający zmienia wymaganie PS 384 na „Obudowa: Wolnostojący, z możliwością powieszenia w szafie RACK, z kompletem uchwytów i śrub montażowych” </w:t>
      </w:r>
      <w:r>
        <w:rPr>
          <w:rFonts w:eastAsia="Times New Roman" w:cs="Times New Roman" w:ascii="Times New Roman" w:hAnsi="Times New Roman"/>
          <w:color w:val="000000"/>
          <w:sz w:val="24"/>
          <w:szCs w:val="24"/>
        </w:rPr>
        <w:t xml:space="preserve">i zmienia w tym zakresie Załącznik nr 1 do SIW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Pytanie 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391 podane w Załączniku nr 1 do SIWZ "Opis przedmiotu zamówienia" w części 12.8.11 'Serwer komunikacyjny dla Aplikacji Szyny Danych oraz Aplikacji i Modułów komunikujących się JP z EBOI na PW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ści serwer, w którym funkcje napędu DVD realizowane będą poprzez montowanie napędów wirtualnych zdalnej konsoli zarządzającej? Pozwoli to na obsługę serwera z dowolnej lokalizacji i zdalną konfiguracj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erwera w którym funkcje napędu DVD realizowane będą poprzez montowanie napędów wirtualnych zdalnej konsoli zarządzając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7</w:t>
      </w:r>
    </w:p>
    <w:p>
      <w:pPr>
        <w:pStyle w:val="Normal"/>
        <w:spacing w:lineRule="auto" w:line="240" w:before="0" w:after="0"/>
        <w:jc w:val="both"/>
        <w:rPr/>
      </w:pPr>
      <w:r>
        <w:rPr>
          <w:rFonts w:cs="Times New Roman" w:ascii="Times New Roman" w:hAnsi="Times New Roman"/>
          <w:sz w:val="24"/>
          <w:szCs w:val="24"/>
        </w:rPr>
        <w:t>Dotyczy: wymaganie PS 392 podane w Załączniku nr 1 do SIWZ "Opis przedmiotu zamówienia" w części 12.8.11 'Serwer komunikacyjny dla Aplikacji Szyny Danych oraz Aplikacji i Modułów komunikujących się JP z EBOI na PW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ści serwer, wyposażony w 5 portów USB? Pozwoli to zaoferować serwer optymalny cenowo a spełniający wszystkie pozostałe wymag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 Zamawiający dopuszcza urządzenie wyposażone w 5 portów USB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8</w:t>
      </w:r>
    </w:p>
    <w:p>
      <w:pPr>
        <w:pStyle w:val="Normal"/>
        <w:spacing w:lineRule="auto" w:line="240" w:before="0" w:after="0"/>
        <w:jc w:val="both"/>
        <w:rPr/>
      </w:pPr>
      <w:r>
        <w:rPr>
          <w:rFonts w:cs="Times New Roman" w:ascii="Times New Roman" w:hAnsi="Times New Roman"/>
          <w:sz w:val="24"/>
          <w:szCs w:val="24"/>
        </w:rPr>
        <w:t>Dotyczy: wymaganie PS 392 podane w Załączniku nr 1 do SIWZ "Opis przedmiotu zamówienia" w części12.8.11 'Serwer komunikacyjny dla Aplikacji Szyny Danych oraz Aplikacji i Modułów komunikujących się JP z EBOI na PW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wymaga konsoli zdalnego zarządzania serwerem realizującej włączanie/wyłączanie/restart/zarządzanie, konfigurowanie parametrów BIOS, RAID itd? Pozwoli to na obsługę serwera z dowolnej lokalizacji, uprości konfigurację, umożliwi zdalną konfiguracj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wyłącznie portu zarządzania serwerem, udostępniającego funkcjonalności zarządzania przewidziane przez producenta serwera i niezbędne dla jego poprawnej pracy, konfiguracji i diagnostyk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394 podane w Załączniku nr 1 do SIWZ "Opis przedmiotu zamówienia" w części 12.8.11 'Serwer komunikacyjny dla Aplikacji Szyny Danych oraz Aplikacji i Modułów komunikujących się JP z EBOI na PW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ści serwer, wyposażony w redundantne zasilacze o mocy nieprzekraczającej 650W? Jednocześnie serwer dostarczy zapas mocy niezbędny do zasilenia urządzenia wyposażonego w 8 dysk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erwer wyposażony w redundantne zasilacze o mocy co najmniej 650W. Zamawiający zmienia załącznik nr 1 do SIWZ w tym zakres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0</w:t>
      </w:r>
    </w:p>
    <w:p>
      <w:pPr>
        <w:pStyle w:val="Normal"/>
        <w:spacing w:lineRule="auto" w:line="240" w:before="0" w:after="0"/>
        <w:jc w:val="both"/>
        <w:rPr/>
      </w:pPr>
      <w:r>
        <w:rPr>
          <w:rFonts w:cs="Times New Roman" w:ascii="Times New Roman" w:hAnsi="Times New Roman"/>
          <w:sz w:val="24"/>
          <w:szCs w:val="24"/>
        </w:rPr>
        <w:t>Dotyczy: wymaganie PS 412 podane w Załączniku nr 1 do SIWZ "Opis przedmiotu zamówienia" w części12.8.13 'Obudowa blade wraz ze switchem FC typ 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wymaga dostarczenia systemu zarządzania w sposób redundant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ak, Zamawiający wymaga dostarczenia systemu zarządzania w sposób redundantny.</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412 podane w Załączniku nr 1 do SIWZ "Opis przedmiotu zamówienia" w części 12.8.13 'Obudowa blade wraz ze switchem FC typ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wymaga dostarczenia funkcji zdalnej konsoli zarządzającej serweram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ak, Zamawiający wymaga dostarczenia funkcji zdalnej konsoli zarządzającej serwerami.</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412 podane w Załączniku nr 1 do SIWZ "Opis przedmiotu zamówienia" w części 12.8.13 'Obudowa blade wraz ze switchem FC typ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wymaga interfejsu zarządzania środowiskiem w sposób graficz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ak, Zamawiający wymaga interfejsu zarządzania środowiskiem w sposób graficzny.</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3</w:t>
      </w:r>
    </w:p>
    <w:p>
      <w:pPr>
        <w:pStyle w:val="Normal"/>
        <w:spacing w:lineRule="auto" w:line="240" w:before="0" w:after="0"/>
        <w:jc w:val="both"/>
        <w:rPr/>
      </w:pPr>
      <w:r>
        <w:rPr>
          <w:rFonts w:cs="Times New Roman" w:ascii="Times New Roman" w:hAnsi="Times New Roman"/>
          <w:sz w:val="24"/>
          <w:szCs w:val="24"/>
        </w:rPr>
        <w:t>Dotyczy: wymaganie PS 412 podane w Załączniku nr 1 do SIWZ "Opis przedmiotu zamówienia" w części 12.8.13 'Obudowa blade wraz ze switchem FC typ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wymaga dostarczenia licencji na pełną funkcjonalność oprogramowania oraz na ew. systemy operacyjne instalowane na potrzeby oprogramowania zarządzającego dla oferowanego rozwiąz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ak, Zamawiający wymaga dostarczenia licencji oprogramowania spełniającego wszystkie wymagania SIWZ oraz pozwalającego na obsługę pozostałego wymaganego oprogramowania w niezbędnym do jego funkcjonowania zakresie w tym oprogramowania zarządzającego dla oferowanego rozwiązania, w szczególności wymaga dostarczenia licencji na pełną funkcjonalność oprogramowania oraz na ew. systemy operacyjne instalowane na potrzeby oprogramowania zarządzającego dla oferowanego rozwiązani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412 podane w Załączniku nr 1 do SIWZ "Opis przedmiotu zamówienia" w części 12.8.13 'Obudowa blade wraz ze switchem FC typ 1'</w:t>
      </w:r>
    </w:p>
    <w:p>
      <w:pPr>
        <w:pStyle w:val="Normal"/>
        <w:spacing w:lineRule="auto" w:line="240" w:before="0" w:after="0"/>
        <w:jc w:val="both"/>
        <w:rPr/>
      </w:pPr>
      <w:r>
        <w:rPr>
          <w:rFonts w:cs="Times New Roman" w:ascii="Times New Roman" w:hAnsi="Times New Roman"/>
          <w:sz w:val="24"/>
          <w:szCs w:val="24"/>
        </w:rPr>
        <w:t>Pytanie: Czy Zamawiający wymaga, aby chassis dostarczyć w konfiguracji pozwalającej na stosowanie dowolnej, przewidzianej przez producenta serwerów konfiguracji interfejsów fizycznych per serw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ak, Zamawiający wymaga pełnej funkcjonalności i możliwości konfiguracji przewidzianych przez producenta dostarczonych rozwiązań spełniających wymagania SIWZ, w szczególności wymaga, aby chassis dostarczyć w konfiguracji pozwalającej na stosowanie dowolnej, przewidzianej przez producenta serwerów konfiguracji interfejsów fizycznych per serwer.</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412 podane w Załączniku nr 1 do SIWZ "Opis przedmiotu zamówienia" w części 12.8.13 'Obudowa blade wraz ze switchem FC typ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wymaga, aby konfiguracja profili serwisowych była kompatybilna między różnymi typami serwerów - np. serwerami zarządzającymi oraz serwerami aplikacyjnym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ak, Zamawiający wymaga pełnej funkcjonalności i możliwości konfiguracji przewidzianych przez producenta dostarczonych rozwiązań zgodnie z wymaganiami SIWZ, w szczególności wymaga, aby konfiguracja profili serwisowych była kompatybilna między różnymi typami serwerów - np. serwerami zarządzającymi oraz serwerami aplikacyjnymi.</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419 podane w Załączniku nr 1 do SIWZ "Opis przedmiotu zamówienia" w części 12.8.14 'Serwery aplikacyjne blade typ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wymaga możliwości wirtualizacji interfejsów LAN oraz SAN? Czy liczba 2x4 interfejsy uznana będzie za wystarczającą? Pozwoli to dowolnie konfigurować parametry sieciowe środowiska adresując różne potrzeby aplikacyj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ak, Zamawiający wymaga pełnej funkcjonalności i możliwości konfiguracji przewidzianych przez producenta dostarczonych rozwiązań, w szczególności wymaga możliwości wirtualizacji interfejsów LAN oraz SAN. Liczba 2x4 interfejsy uznana będzie za wystarczającą.</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429, PS 430 podane w Załączniku nr 1 do SIWZ "Opis przedmiotu zamówienia" w części 12.8.15 'Serwer zarządzający typ 1'. Zamieszczony w SIWZ opis serwera zarządzającego jest niespójny i uniemożliwia dostarczenie rozwiązania-wymagany jest serwer typu 'rack' posiadający cechy serwerów typu 'bl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w punktach opisujących interfejsy sieciowe np. "Wszystkie wymagane porty muszą być aktywne i bezpośrednio połączone z wymaganym modułem przełączająco-zarządzającym Ethernet 10Gb w obudowie Blade" oraz "Wszystkie wymagane porty muszą być aktywne i bezpośrednio połączone z wymaganym modułem przełączająco-zarządzającym" - Zamawiający ma na myśli przełącznik sieciowy omyłkowo opisany, jako komponent obudowy typu blad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Tak, Zamawiający ma na myśli przełącznik sieciowy omyłkowo opisany, jako komponent obudowy typu blade. Zamawiający zmodyfikował w tym zakresie załącznik nr 1 do SIWZ, wykreślając z wymagania PS 429 oraz PS 430 następujące zdanie: „Wszystkie wymagane porty muszą być aktywne i bezpośrednio połączone z wymaganym modułem przełączająco-zarządzającym Ethernet 10Gb w obudowie Blad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412 podane w Załączniku nr 1 do SIWZ "Opis przedmiotu zamówienia" w części 12.8.13 'Obudowa blade wraz ze switchem FC typ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wymaga, aby oprogramowanie zarządzające serwerami aplikacyjnymi i serwerami zarządzającymi było wspólne dla serwerów i obejmowało konfigurację wymaganych parametr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ak, Zamawiający wymaga pełnej funkcjonalności i możliwości konfiguracji przewidzianych przez producenta dostarczonych rozwiązań zgodnie z SIWZ w tym zgodnie z wymaganiami na oprogramowanie zarządzające i monitorujące, w szczególności wymaga, aby oprogramowanie zarządzające serwerami aplikacyjnymi i serwerami zarządzającymi było wspólne dla serwerów i obejmowało konfigurację wymaganych parametrów.</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409 pkt 3 podane w Załączniku nr 1 do SIWZ "Opis przedmiotu zamówienia" w części 12.8.13 'Obudowa blade wraz ze switchem FC typ 1'. Pytanie: Czy Zamawiający dopuszcza rozwiązanie, w którym moduły sieciowe w szafce dołączane będą za pomocą pasma minimum 40GE oraz 2x8G FC na każde 8 serwerów? Umożliwi to zaoferowanie chassis o większej niż wymagane 8 serwerów pojemności jednocześnie oszczędzając miejsce w szafa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rozwiązanie, w którym moduły sieciowe w szafce dołączane będą za pomocą pasma minimum 40GE oraz 2x8G FC na każde 8 serwerów.</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412 pkt 1 podane w Załączniku nr 1 do SIWZ "Opis przedmiotu zamówienia" w części 12.8.13 'Obudowa blade wraz ze switchem FC typ 1'. Pytanie: Czy Zamawiający dopuszcza interpretację, że wymagany centralny system zarządzający może składać się rozdzielnie z wielu modułów oprogramowania, maszyn lub serwerów dedykowanych dla oprogramowania oraz przełączników sieciowych, łącznie spełniających wymagania dla centralnego systemu zarządzającego serwer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interpretację, że wymagany centralny system zarządzający może składać się rozdzielnie z wielu modułów oprogramowania, maszyn lub serwerów dedykowanych dla oprogramowania oraz przełączników sieciowych, łącznie spełniających wymagania dla centralnego systemu zarządzającego serwer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412 pkt 3 podane w Załączniku nr 1 do SIWZ "Opis przedmiotu zamówienia w części 12.8.13 'Obudowa blade wraz ze switchem FC typ 1'. Pytanie: Czy Zamawiający dopuszcza rozwiązanie umożliwiające konfigurację profilu serwisowego serwera w zakresie parametrów: UUID, Virtual Server Serial Number, ilość interfejsów vHBA, vETH, VLAN, vETH Mac address, WWPN address, VSAN? - Umożliwi to zaoferowanie rozwiązania pozwalającego oszczędzić miejsce w szafa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rozwiązanie umożliwiające konfigurację profilu serwisowego serwera w zakresie parametrów: UUID, Virtual Server Serial Number, ilość interfejsów vHBA, vETH, VLAN, vETH Mac address,  WWPN address, VSA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419 pkt 2 oraz PS 420 pkt 2 podane w Załączniku nr 1 do SIWZ "Opis przedmiotu zamówienia" w części 12.8.14 'Serwery aplikacyjne blade typ 1'. Pytanie: W punktach 419.2 oraz 420.2 Zamawiający wymaga, aby porty sieciowe serwera blade połączone były bezpośrednio z centralnym przełącznikiem agregującym ruch ze wszystkich dostarczonych chassis. Rozwiązanie takie narzuca zastosowanie w obudowie modułów sieciowych typu pass-through. Czy Zamawiający dopuszcza rozwiązanie, w którym porty serwerów dołączone będą do centralnego przełącznika pośrednio? Pozwoli to zaoferować w chassis moduły przełączników sieciow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unktach 419.2 oraz 420.2 Zamawiający dopuszcza rozwiązanie, w którym porty serwerów dołączone będą do centralnego przełącznika pośredni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429 pkt 2 oraz PS 430 pkt 2 podane w Załączniku nr 1 do SIWZ "Opis przedmiotu zamówienia" w części 12.8.15 'Serwer zarządzający typ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W punktach PS 429.2 oraz 430.2 Zamawiający wymaga dołączenia serwe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rządzającego rack 19" do modułów w obudowie blade. Z uwagi na budowę środowiska blade i ograniczoną liczbę interfejsów w przełącznik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lade punkt ten może być trudny do spełniania. Czy zatem poprawna jest interpretacja, że podpunkt 2 został umieszczony w tym miejscu omyłkowo i Zamawiający dopuszcza oferty zawierające serwer zarządzający, dołączony do sieci do oferowanego przełącznika poza modułem obudowy blade - przy spełnieniu pozostałych założeń punktów PS 429 oraz PS 43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oferty zawierające serwer zarządzający, dołączony do sieci do oferowanego przełącznika poza modułem obudowy blade - przy spełnieniu pozostałych założeń punktów PS 429 oraz PS 43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4</w:t>
      </w:r>
    </w:p>
    <w:p>
      <w:pPr>
        <w:pStyle w:val="Normal"/>
        <w:spacing w:lineRule="auto" w:line="240" w:before="0" w:after="0"/>
        <w:jc w:val="both"/>
        <w:rPr/>
      </w:pPr>
      <w:r>
        <w:rPr>
          <w:rFonts w:cs="Times New Roman" w:ascii="Times New Roman" w:hAnsi="Times New Roman"/>
          <w:sz w:val="24"/>
          <w:szCs w:val="24"/>
        </w:rPr>
        <w:t>Dotyczy: wymaganie PS 528 podane w Załączniku nr 1 do SIWZ "Opis przedmiotu zamówienia" w części 12.8.24 'Zestaw serwerów typu bl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W punkcie PS 528 Zamawiający wymaga, aby wymiana zasilacza nie wymagała odłączenia kabla zasilającego. Czy Zamawiający dopuszcza serwery blade posiadające infrastrukturę zasilającą (kable) dołączoną do zasilaczy? W przypadku dołączenia kabla zasilającego do zasilacza, a nie do obudowy jego wymiana musi powodować na pewnym etapie prac odłączenie infrastruktury zasilającej. Oferowane rozwiązanie zapewni ciągłość działania podczas prac administracyjnych redukując do minimum ryzyko awarii związane z odłączeniem infrastruktury zasilając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unkcie PS 528 Zamawiający dopuszcza serwery blade posiadające infrastrukturę  zasilającą (kable) dołączoną do zasilac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wymaganie PS 540 oraz PS 542 podane w Załączniku nr 1 do SIWZ "Opis przedmiotu zamówienia" w części 12.8.24 'Zestaw serwerów typu bl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W punkcie PS 540 oraz PS 542 zamawiający wymaga 3 portów USB oraz gniazda i karty SD w serwerze blade. Czy zamawiający uzna za wystarczające rozwiązanie, w którym serwer wyposażony zostanie w wewnętrzny klucz USB umożliwiający bootowanie oraz posiadający 3 porty USB - 2 wewnętrzne oraz 1 zewnętrzny, a nieposiadajacy gniazda i karty SD?. W proponowanym rozwiązaniu łączna liczba interfejsów USB wymaganych przez Zamawiającego pozostanie taka sama, a serwer pozwalać będzie na uruchamianie systemu operacyjnego z wewnętrznej pamięci zgodnie z oczekiwaniam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unkcie PS 540 oraz PS 542 Zamawiający uzna za wystarczające rozwiązanie, w którym serwer wyposażony zostanie w wewnętrzny klucz USB umożliwiający bootowanie oraz posiadający 3 porty USB - 2 wewnętrzne oraz  1 zewnętrzny, a nieposiadajacy gniazda i karty S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6</w:t>
      </w:r>
    </w:p>
    <w:p>
      <w:pPr>
        <w:pStyle w:val="Normal"/>
        <w:spacing w:lineRule="auto" w:line="240" w:before="0" w:after="0"/>
        <w:jc w:val="both"/>
        <w:rPr/>
      </w:pPr>
      <w:r>
        <w:rPr>
          <w:rFonts w:cs="Times New Roman" w:ascii="Times New Roman" w:hAnsi="Times New Roman"/>
          <w:sz w:val="24"/>
          <w:szCs w:val="24"/>
        </w:rPr>
        <w:t>Dotyczy: wymaganie PS 177 podane w Załączniku nr 1 do SIWZ "Opis przedmiotu zamówienia" w części 12.5 'Oprogramowanie zarządzające'. Pytanie: W punkcie PS 177 Zamawiający wymaga, aby oprogramowanie zarządzające umożliwiało administrowanie infrastrukturą serwerowa, sieciową oraz oprogramowaniem wirtualizacyjnym dostarczanym w ramach postępowania. Czy Zamawiający uzna za wystarczające dostarczenie oprogramowania umożliwiającego zarządzanie konfiguracją wymaganych funkcjonalności na urządzeniach sieciowych, wyłącznie wewnątrz chassis serwerowego producen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unkcie PS 177 Zamawiający wymaga, aby oprogramowanie zarządzające umożliwiało administrowanie infrastrukturą serwerową, sieciową oraz oprogramowaniem wirtualizacyjnym dostarczanym w ramach postępowania. Zamawiający uzna za wystarczające dostarczenie oprogramowania umożliwiającego zarządzanie konfiguracją wymaganych funkcjonalności na urządzeniach sieciowych, wyłącznie wewnątrz chassis serwerowego producen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7</w:t>
      </w:r>
    </w:p>
    <w:p>
      <w:pPr>
        <w:pStyle w:val="Normal"/>
        <w:spacing w:lineRule="auto" w:line="240" w:before="0" w:after="0"/>
        <w:jc w:val="both"/>
        <w:rPr/>
      </w:pPr>
      <w:r>
        <w:rPr>
          <w:rFonts w:cs="Times New Roman" w:ascii="Times New Roman" w:hAnsi="Times New Roman"/>
          <w:sz w:val="24"/>
          <w:szCs w:val="24"/>
        </w:rPr>
        <w:t>Dotyczy: Punktu 12.8.23 'Zestaw przełączników rdzeniowych'oraz punkt 12.8.28 'Switch UMWP', Załącznika nr 1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W punkcie 12.8.23 'Zestaw przełączników rdzeniowych' oraz punkcie 12.8.28 'Switch UMWP', Załącznika nr 1 do SIWZ Zamawiający dopuszcza jako rozwiązanie równoważne zestaw urządzeń realizujących funkcje LAN - i osobno - SAN. Wymaganie dostarczenia oprogramowania zarządzającego ogranicza konkurencyjność poprzez możliwość zaoferowanie jedynie produktów Brocade i Cisco. Czy Zamawiający dopuszcza rozwiązanie pozbawione oprogramowania zarządzającego, wspólnego dla urządzeń LAN i SAN, przy zachowaniu wszystkich pozostałych funkcjonalnośc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unkcie 12.8.23 ‘Zestaw przełączników rdzeniowych’ oraz punkcie 12.8.28 ‘Switch UMWP’, Załącznika nr 1 do SIWZ  Zamawiający dopuszcza jako rozwiązanie równoważne zestaw urządzeń realizujących funkcje LAN  - i osobno – SAN. Zamawiający dopuszcza rozwiązanie pozbawione oprogramowania zarządzającego, wspólnego dla urządzeń LAN  i SAN, przy zachowaniu wszystkich pozostałych  funkcjonalnośc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1.2 ust. 2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Elektronicznego Zarządzania Dokumentami (EZD) w Jednostkach, służący do elektronicznego przetwarzania dokumentów oraz obsługi przepływu pracy w Jednostkach. System ten musi być systemem EZD w rozumienia rozporządzenia Prezesa Rady Ministrów z dnia18 stycznia 2011 r. w sprawie instrukcji kancelaryjnej, jednolitych rzeczowych wykazów akt oraz instrukcji w sprawie organizacji i zakresu działania archiwów zakładowych (Dz. U. Nr 14, poz. 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potwierdza interpretację wykonawcy, że System Elektronicznego Zarządzania Dokumentami (EZD) w Jednostkach musi spełniać wymagania „systemu EZD” w rozumieniu § 6. Ust. 5 rozporządzenia Prezesa Rady Ministrów z dnia18 stycznia 2011 r. w sprawie instrukcji kancelaryjnej, jednolitych rzeczowych wykazów akt oraz instrukcji w sprawie organizacji i zakresu działania archiwów zakładowych (Dz. U. Nr 14, poz. 67). Czasochłonność prac związanych z konfiguracją SEOD systemu jest uzależniona od systemu w jakim będą pracować jednostki w SEOD (tradycyjny, EZD). Wnosimy o podanie które jednostki wskazane w Załączniku nr 2 do OPZ – „Lokalizacja dostaw i usług” będą pracowały w momencie wdrożenia SEOD w systemie EZD, a które w systemie tradycyjn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wraca uwagę, że informacje powyższe są niezbędne do prawidłowego zwymiarowania prac niezbędnych do wykonania przedmiotowego zamówienia, a w związku z tym także do prawidłowej wyceny.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trwania wdrożenia wszystkie Jednostki będą pracować w systemie tradycyjnym. Dopiero po wprowadzeniu danych i dokonaniu konfiguracji SEOD jako systemu wspierającego pracę w systemie tradycyjnym, będą one stopniowo przechodzić na system EZD. Decyzja o przejściu na system EZD będzie podejmowana indywidualnie przez każdą Jednostkę. Wdrożony początkowo w systemie tradycyjnym System musi być do tego w pełni przygotowany przez Wykonawcę, również od strony konfiguracji, i musi umożliwiać przejście na system EZD z dowolną datą, zgodnie z decyzją kierownika Jednostki. Samo przejście na system EZD będzie realizowane przez administratorów w Jednostkach, przy czym SEOD musi być tak zbudowany i skonfigurowany przez Wykonawcę, aby było to każdorazowo możliwe bez zakłócania pracy Jednost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wycenie Wykonawca obowiązany jest uwzględnić, że proces wytwarzania oprogramowania, w tym pilotaż i testy, wymagać będą udostępnienia odpowiednich funkcjonalności i możliwości specyficznych dla pracy w systemie EZD również przed zakończeniem wdrożenia – w sposób wynikający z uwarunkowań technicznych rozwiązania zaproponowanego przez Wykonawc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5.1 ust. 3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prawki i uzupełnienia dot. I i II iteracji do uwzględnienia w kolejnym etapie będą zgłaszane w terminie do 3 tygodni od jej odbioru. Mogą one dotyczyć sposobu realizacji wymaganych funkcjonalności systemu, a Wykonawca obowiązany jest je uwzględn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potwierdza interpretację wykonawcy, że poprawki i uzupełnienia dot. I będą zgłaszane przez zamawiającego w terminie do 3 tygodni po zakończeniu etapu I, a poprawki dotyczące II iteracji w terminie do 3 tygodni po zakończeniu etapu 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rawki i uzupełnienia dotyczące I iteracji (przewidziane do realizacji w iteracji II) mogą być zgłaszane do 3 tygodni po zakończeniu etapu obejmującego iterację I, czyli w ramach etapu II. Poprawki i uzupełnienia dotyczące iteracji II mogą być zgłaszane do 3 tygodni po zakończeniu iteracji II, a więc w ramach etapu III. Przez iterację Zamawiający rozumie wersję Systemu. Poprawki i uzupełnienia o których mowa w przytoczonym punkcie OPZ nie oznaczają zmian co do wcześniej postawionych lub uzgodnionych w trakcie analizy wymagań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 to czas na szczegółowe zapoznanie się przez Zamawiającego z iteracją oraz identyfikację ewentualnych obszarów, które wymagają dopracowania przez Wykonawcę w kolejnych etapach prac, aby zapewnić zgodność docelowego Systemu z wymaganiami OP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5.1 ust. 4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prawki   i   uzupełnienia   dot.  III  iteracji   muszą  być  zgłoszone   do   końca   etapu   V  i   powinny   być   zrealizowane przez Wykonawcę nie później niż na miesiąc przed zakończeniem etapu VI. Mogą dotyczyć własności graficznych oraz informacyjnych interfejsu. Ponadto Zamawiający może żądać zmiany logiki działania aplikacji oraz przypadków użycia na poziomie systemowym, jeśli testy z użytkownikami wskażą, że występują w tym zakresie braki uniemożliwiające efektywną pracę z System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odnie z zapisami SIWZ testy będą prowadzone na podstawie scenariuszy testowych zgodnie z pkt. 4.4 załącznika nr 1 do SIWZ, uzgodnionym projektem technicznym oraz opisanymi w analizie przedwdrożeniowej przypadkami użycia oraz uzgodnioną i zaakceptowaną procedurą ich przeprowadzenia, którą musi stworzyć wykonawca. Procedura definiuje i klasyfikuje rodzaje błędów w wytwarzanym oprogramowaniu, tak aby ocena klasyfikacji błędu była obiektywna dla obu str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prowadził do oceny spełnienia przez oprogramowanie wymagań OPZ parametr „efektywnej pracy z Systemem”. Zespół Arbitrów w orzeczeniu z dnia 24 sierpnia 2007r. (sygn. akt UZP/ZO/O-1040/07 oraz UZP/ZO/0-1045/07) stwierdził, iż „wymagania muszą mieć walor istotnych znaczących dla przedmiotu zamówienia, nie mogą mieć charakteru subiektywnych, albo więcej - zmierzających do wyeliminowania niektórych podmiotów, bądź wyrażać preferencji dla konkretnego przedmiotu”. Przedmiotowe postanowienie stoi w sprzeczności z ww. orzeczeniem, gdyż: jest nieprecyzyjne, może prowadzić do subiektywnej oceny spełnienia wymagań, a dodatkowo może skutkować koniecznością zmian w wytworzonym oprogramowaniu „…Ponadto Zamawiający może żądać zmiany logiki działania aplikacji oraz przypadków użycia na poziomie systemowym” przez co zmusza wykonawcę do „systemowych” zmian w oprogramowaniu mimo wcześniej uzgodnionej architektury oraz przypadków użycia. W efekcie wykonawca nie jest w stanie zwymiarować prac niezbędnych do wykonania przedmiotowego zamówienia, a w związku z tym także do prawidłowej wyceny. Zamawiający nie podając tych danych narusza zasadę jawności postępowania oraz ogranicza wykonawcom istotną informację o przedmiocie zamówienia Wnosimy o doprecyzowanie, wyspecyfikowanie i opisanie w przedmiotowym postanowieniu wszystkich przypadków w których funkcjonowanie oprogramowania podczas testów zostanie zakwalifikowane jako „braki uniemożliwiające efektywną pracę z Systeme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rzewiduje trzy możliwe przypadki, w którym funkcjonowanie oprogramowania podczas testów zostanie zakwalifikowane jako „braki uniemożliwiające efektywną pracę z System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Konieczność wielokrotnego wprowadzania przez użytkownika tych samych danych w różnych miejscach systemu, mimo że dane te mają dokładnie to samo znaczenie oraz z merytorycznego punktu widzenia ich wielokrotne wprowadzanie jest niezasadne. Sytuacja ta zostanie zakwalifikowana jako brak prawidłowego przetwarzania danych, uniemożliwiający efektywną pracę z Systemem. Przykładem jest konieczność kilkakrotnego wprowadzania informacji o liczbie załączników do pisma, w ramach rejestracji, wprowadzania metadanych i wydawania potwierdzenia odbioru.</w:t>
      </w:r>
    </w:p>
    <w:p>
      <w:pPr>
        <w:pStyle w:val="Normal"/>
        <w:spacing w:lineRule="auto" w:line="240" w:before="0" w:after="0"/>
        <w:jc w:val="both"/>
        <w:rPr/>
      </w:pPr>
      <w:r>
        <w:rPr>
          <w:rFonts w:cs="Times New Roman" w:ascii="Times New Roman" w:hAnsi="Times New Roman"/>
          <w:sz w:val="24"/>
          <w:szCs w:val="24"/>
        </w:rPr>
        <w:t>2.</w:t>
        <w:tab/>
        <w:t>Konieczność realizacji przez użytkowników dodatkowych czynności nie uzasadnionych od strony merytorycznej ani wygodą użytkowania, a przedłużających czas realizacji podstawowych czynności kancelaryjnych w systemie. Sytuacja ta zostanie zakwalifikowana jako błędne zaprojektowanie logiki aplikacji, uniemożliwiające efektywną pracę z Systemem. Przykładem jest zbyt skomplikowany proces rejestracji pisma, wymagający dostępu przez kilkupoziomowe menu lub nadmierna ilość przycisków zatwierdzając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Stwierdzenie braku systemowego przypadku użycia, który wchodzi w zakres zidentyfikowanego wcześniej biznesowego przypadku użycia i jest niezbędny dla logicznej kompletności Systemu oraz realizacji potrzeb Zamawiającego wyrażonych w SIWZ (np. istnieje przypadek biznesowy „zarządzanie wizytami w kalendarzu”, zaś w zakresie przypadków systemowych uwzględniono dodawanie, i akceptację wizyty, brakuje natomiast zmiany lub odwołania wizyty). Sytuacja taka zostanie zakwalifikowana jako brak istotnej funkcjonalności realizującej zidentyfikowane przypadki użycia, uniemożliwiający efektywną pracę z systeme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5.1 ust. 6.1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zygotuje    ich    do    testów    wdrażanych    aplikacji    przewidzianych    w    poszczególnych    etapach,    przekazując wiedzę   na   temat   systemu   w   trakcie   spotkań   informacyjnych   oraz   przekazując   wydrukowaną   dokumentację użytkownika,   opis   przypadków   użycia   i   scenariusze   testowe.   Spotkania   informacyjne   odbędą   się   w   siedzibie UWM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e maksymalnie spotkań informacyjnych przewiduje zamawiający? Wykonawca zwraca uwagę, że informacje powyższe są niezbędne do prawidłowego zwymiarowania prac niezbędnych do wykonania przedmiotowego zamówienia, a w związku z tym także do prawidłowej wyceny.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rzewiduje trzy spotkania informacyjne (prezentacje), zgodnie z harmonogramem zawartym w rozdziale 4 Załącznika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5.1 ust. 13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 trakcie realizacji zamówienia Wykonawca umożliwi pozostałym wykonawcom Systemu Wrót Podlasia przyłączanie budowanych przez nich w ramach Projektu usług oraz wdrażanie procesów integracyjnych na potrzeby Systemu Wrót Podlasia z wykorzystaniem Centralnej Szyny Danych lub Lokalnej Szyny Danych. Nada im uprawnienia, umożliwi testy oraz będzie weryfikował czy wdrażanie przez nich procesów i interfejsów integracyjnych w oparciu o rozwiązania Wykonawcy jest realizowane prawidłowo od strony technicznej oraz zgodnie z wytycznymi, dotyczącymi eksploatacji CSD i LSD, ładu architektonicznego, procedur bezpieczeństwa określonych dla CSD i LS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u będzie pozostałych wykonawców Systemu Wrót Podlasia?</w:t>
      </w:r>
    </w:p>
    <w:p>
      <w:pPr>
        <w:pStyle w:val="Normal"/>
        <w:spacing w:lineRule="auto" w:line="240" w:before="0" w:after="0"/>
        <w:jc w:val="both"/>
        <w:rPr/>
      </w:pPr>
      <w:r>
        <w:rPr>
          <w:rFonts w:cs="Times New Roman" w:ascii="Times New Roman" w:hAnsi="Times New Roman"/>
          <w:sz w:val="24"/>
          <w:szCs w:val="24"/>
        </w:rPr>
        <w:t>Ile dni prac związanych z przedmiotowym postanowieniem: „Nada im uprawnienia, umożliwi testy oraz będzie weryfikował czy wdrażanie przez nich procesów i interfejsów integracyjnych w oparciu o rozwiązania Wykonawcy jest realizowane prawidłowo od strony technicznej oraz zgodnie z wytycznymi, dotyczącymi eksploatacji CSD i LSD, ładu architektonicznego, procedur bezpieczeństwa określonych dla CSD i LSD” będzie musiał wykonać wykonawca? Zamawiający nie umieścił w OPZ żadnych informacji umożliwiających prawidłowe zwymiarowania prac niezbędnych do prawidłowej wyceny oferty. Wnosimy o doprecyzowanie ww. zakresu prac tak aby było możliwe ich zwymiarowanie.</w:t>
      </w:r>
      <w:r>
        <w:rPr/>
        <w:t xml:space="preserve"> </w:t>
      </w:r>
      <w:r>
        <w:rPr>
          <w:rFonts w:cs="Times New Roman" w:ascii="Times New Roman" w:hAnsi="Times New Roman"/>
          <w:sz w:val="24"/>
          <w:szCs w:val="24"/>
        </w:rPr>
        <w:t>Czy ww. prace będą wykonywane do momentu końcowego odbioru SW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wraca uwagę, że powyższe informacje są niezbędne do prawidłowego zwymiarowania prac niezbędnych do wykonania przedmiotowego zamówienia, a w związku z tym także do prawidłowej wyceny oferty.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zostałych wykonawców SWP będzie trze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y integracji (aplikacje integrowane i zakres integracji) wskazano w tabeli 1 w rozdziale 6.2.3. OPZ. Obowiązkiem Wykonawcy będzie stworzenie warunków technicznych do realizacji ww. zakresu integracji oraz nadzór nad jej realizacją. Pracochłonność nadania uprawnień w środowisku testowym i produkcyjnym oraz nadzoru będzie zależna od własności zaoferowanej Szyny Danych oraz opracowanych przez Wykonawcę rozwiązań dotyczących jej eksploatacji. Nadzór nie dotyczy technicznej i funkcjonalnej poprawności integracji, lecz wyłącznie zgodności z wytycznymi technicznymi i eksploatacyjnymi Wykonawcy dotyczącymi CSD i LS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ce te będą realizowane zgodnie z terminem realizacji niniejszego zamówienia przez Wykonawcę, tzn. do końcowego odbioru System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7.1 poz. SEOD 107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dla wniosków wymagających płatności składanych na elektronicznym formularzu, zapewnia odczytanie zdefiniowanego pola wniosku, które zawiera tytuł przelewu i zapis tej informacji w systemie, odczytanie odpowiednich pól z potwierdzenia przelewu (jeśli potwierdzenie takie złożono w formacie XML jako załącznik do wniosku) oraz stwierdzenie na tej podstawie, czy potwierdzenie jest prawidłowe i opłata została wniesiona. Administrator definiuje sprawdzane pola oraz warunki weryfikacji, które musza być spełnione, aby system oznaczył opłatę jako wniesioną. 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w:t>
      </w:r>
    </w:p>
    <w:p>
      <w:pPr>
        <w:pStyle w:val="Normal"/>
        <w:spacing w:lineRule="auto" w:line="240" w:before="0" w:after="0"/>
        <w:jc w:val="both"/>
        <w:rPr/>
      </w:pPr>
      <w:r>
        <w:rPr>
          <w:rFonts w:cs="Times New Roman" w:ascii="Times New Roman" w:hAnsi="Times New Roman"/>
          <w:sz w:val="24"/>
          <w:szCs w:val="24"/>
        </w:rPr>
        <w:t>Co oznacza symbol: „D /”? Jaka ilość punktów będzie przyznana za przedmiotowe wymaga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dyfikuje treść wymagania usuwając symbol „/”i zmienia w tym zakresie Załącznik nr 1 do SIWZ.  Wymaganie nie jest punktowa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7.1 poz. SEOD 3 o treści:</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System Elektronicznego Obiegu Dokumentów musi umożliwiać przejście jednostki z systemu tradycyjnego do systemu EZD bez utraty danych przechowywanych w SE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potwierdza interpretację wykonawcy, że przejście z systemu tradycyjnego na system EZD będzie odbywało się w ramach tej samej aplikacji SEO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7.1 poz. SEOD 4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OD musi być zgodny z obowiązującymi oraz ogłoszonymi przepisami prawa na dzień składania oferty. SEOD musi być zgodny w szczególności z następującymi przepisami pra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pPr>
      <w:r>
        <w:rPr>
          <w:rFonts w:cs="Times New Roman" w:ascii="Times New Roman" w:hAnsi="Times New Roman"/>
          <w:sz w:val="24"/>
          <w:szCs w:val="24"/>
        </w:rPr>
        <w:t>Zamawiający wyszczególnił w ww. postanowieniu przepisy ustaw i rozporządzeń jako wymagane na dzień złożenia oferty. Jednocześnie w pkt. 5.2 załącznika do SIWZ opisał że oznaczenie wymagań dla SEOD jako „D” jako wymagane docelowe w systemie oraz „O” jako pożądane w Systemie. W efekcie w opisie wymagań do SIWZ powstała sprzeczność. Wg wymagania SEOD 4 poniższe funkcjonalności SEOD musi posiadać na dzień składania oferty, a wg pkt. 5.2 nie są one wymagane na dzień złożenia oferty: SEOD 85, SEOD 103, SEOD 135, SEOD 138, SEOD 139,SEOD 172, SEOD 172, SEOD 172, SEOD 172, Czy zamawiający potwierdza że opisane funkcjonalności SEOD znaczone jako „D” i „O” w pkt. 7.1 nie będą wymagane na dzień złożenia oferty, mimo że ich zakres funkcjonalny może pokrywać się z przepisami ustaw i rozporządzeń wymienionych w pkt. 7.1 poz. SEOD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menty funkcjonalne SEOD, które wynikają z wymagania SEOD 4 i jednocześnie również z wybranych wymagań oznaczonych jako „D” i „O” zawartych w rozdziale 7 Załącznika Nr 1 do SIWZ, będą wymagane na dzień złożenia ofer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7.1 poz. SEOD 14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stem będzie pozwalał na uruchomienie zarówno warstwy bazodanowej, jak i aplikacyjnej, w środowiskach systemowych bazujących na technologii Microsoft Windows oraz w środowiskach opartych na systemie Linu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pPr>
      <w:r>
        <w:rPr>
          <w:rFonts w:cs="Times New Roman" w:ascii="Times New Roman" w:hAnsi="Times New Roman"/>
          <w:sz w:val="24"/>
          <w:szCs w:val="24"/>
        </w:rPr>
        <w:t>Ww. wymaganie wymaga od wykonawców posiadania SEOD wykonanego w dwóch technologiach serwera aplikacyjnego oraz serwera bazodanowego. W efekcie wykonawca musi posiadać dwa różne produkty SEOD wykonane jednocześnie w dwóch różnych technologiach. Zgodnie z treścią art. 29 ust. 2 ustawy PZP, przedmiotu zamówienia nie można opisywać w sposób, który mógłby utrudniać uczciwą konkurencję. Z treści cytowanego przepisu wynika dla Zamawiającego zakaz dokonania opisu przedmiotu zamówienia w sposób utrudniający dostęp do zamówienia wykonawcy, który potencjalnie jest w stanie wykonać to zamówienie. Formułując wymogi w zakresie opisu przedmiotu zamówienia Zamawiający winien kierować się celem, jakiemu zamawiane produkty mają służyć. Każde wymaganie ma znajdować uzasadnienie w obiektywnych potrzebach zamawiającego. Zespół Arbitrów w orzeczeniu z dnia 24 sierpnia 2007r. (sygn. akt UZP/ZO/O-1040/07 oraz UZP/ZO/0-1045/07) stwierdził, iż „wymagania muszą mieć walor istotnych, znaczących dla przedmiotu, nie mogą mieć charakteru subiektywnych, albo więcej - zmierzających do wyeliminowania niektórych podmiotów, bądź wyrażać preferencji dla konkretnego przedmiotu. Wymaganie, aby system jednocześnie był wykonany w dwóch różnych technologiach utrudnia uczciwą konkurencję oraz nie jest podyktowane celem jakiemu ma służyć zamawiany produkt. Wnosimy o zmianę brzemienia wymagania SEOD 14, które nie będzie kolidowało z zasadą równego traktowania wykonawców, na poniższe:</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System będzie pozwalał na uruchomienie zarówno warstwy bazodanowej, jak i aplikacyjnej, w środowiskach systemowych bazujących na technologii Microsoft Windows lub w środowiskach opartych na systemie Linu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zostawia wymaganie SEOD 14 w dotychczasowym brzmieniu. W szczególności Zamawiający ma na celu zapewnienie możliwości przyszłego wdrażania SEOD w dowolnych jednostkach podległych Partnerów Projekt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7 do SIWZ pkt. I.2 o treści:</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Przygotowanie Próbki w sposób uniemożliwiający zaprezentowanie wszystkich właściwości, o których mowa powyżej, brak złożenia próbki wraz z ofertą a także brak wykazania właściwości wymaganych przez Zamawiającego, będzie traktowane jako niezgodność oferty z wymaganiami SIWZ i spowoduje odrzucenie oferty na podstawie art. 89 ust. 1 pkt. 2 ustawy z dnia 29 stycznia 2004 r. Prawo zamówień publicznych (t.j. Dz. U. z 2010 r., Nr 113, poz. 759 z późn. zm.), dalej ustawa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owy zapis łącznie z wymaganiem ujętym w załączniku nr 1 poz. SEOD 38 stoją w sprzeczności z zasadą równego traktowania wykonawców. Zgodnie z wymaganiem SEOD 38, jeżeli jakaś czynność kancelaryjna jest obsługiwana przez SEOD (np. zarejestrowanie przesyłki wpływającej), to oprogramowanie SEOD musi umożliwiać wykonywanie wszystkich wariantów tej czynności dopuszczonych instrukcją kancelaryjną. W związku z powyższym w takcie ocena próbki będzie uzależniona od interpretacji zamawiającego co sposobu i kompletności   realizacji   wymaganej   funkcjonalności   przez   próbkę.   Zgodnie   z   orzeczeniem   z   dnia   24   sierpnia 2007r. (sygn. akt UZP/ZO/O-1040/07 oraz UZP/ZO/0-1045/07) - „wymagania muszą mieć walor istotnych, znaczących dla przedmiotu, nie mogą mieć charakteru subiektywnych, albo więcej - zmierzających do wyeliminowania niektórych podmiotów, bądź wyrażać preferencji dla konkretnego przedmiotu.” ww. postanowienie nie pozwala na zachowanie podczas oceny warunku jednoznaczności oceny próbki. Dlatego wnosimy o doprecyzowanie zapisów załącznika nr 7 do SIWZ poprzez zamieszczenie scenariuszy testowych dla ocenianych funkcjonalności próbki z podaniem żądanych wyników wykonania poszczególnych czynności, które jednoznacznie wskażą czy próbka spełnia/nie spełnia ww. wymagań określonych w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monstracja próbki będzie odbywała się na podstawie scenariuszy, które jednoznacznie wskażą czy próbka spełnia/nie spełnia wymagane przez Zamawiającego i zadeklarowane przez Wykonawcę właściwości. Ocenie podlegać będzie zgodność z Instrukcją Kancelaryjną. Tzn. w trakcie demonstracji weryfikowana będzie możliwość prawidłowego wykonania czynności kancelaryjnych z wykorzystaniem oferowanego SEOD, zaś kompletność rozwiązania będzie oceniana wyłącznie w odniesieniu do Instrukcji Kancelaryjn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15.1 ust. 6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bór oprogramowania licencyjnego oraz warunki udzielonych licencji na to oprogramowanie nie mogą ograniczać możliwości utrzymania i rozwoju Systemu przez Zamawiającego i Partnerów Projektu w zakresie funkcjonalności dedykowanych dla administracji publicznej i wynikających z przepisów prawa oraz w zakresie funkcjonalności dedykowanych dla Projektu. Oznacza to w szczególności, że jeśli SEOD lub dedykowane komponenty Cyfrowego Urzędu, Centralnej Szyny Danych lub Systemu Obsługi Zgłoszeń są rozwiązaniami autorskimi podmiotów trzecich, prawa do modyfikacji i rozwoju muszą także zostać udzielone Zamawiającemu i Partnerom a kody źródłowe zdeponowane pod takimi samymi warunkami, jak wskazano dla oprogramowania autorskiego w wymaganiu powyż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nie oprogramowania aplikacyjnego Centralnej Szyny Danych wymaga zastosowania Oprogramowanie licencyjnego do którego Wykonawca ani podmioty od niego zależne nie mają majątkowych praw autorskich, umożliwiających rozwój i sprzedaż tego oprogramowania. Żądanie w przedmiotowym wymaganiu dobór oprogramowania licencyjnego oraz warunki udzielonych licencji tak aby ww. oprogramowanie licencyjne było rozpowszechniane z prawami do modyfikacji i rozwoju oraz udostępniane zamawiającemu wraz z kodami źródłowymi ogranicza zasady równego traktowania wykonawców. Przedmiotowe wymaganie promuje rozwiązania CU oraz CSD oparte o licencje open source oraz rozwiązania autorskie. Wnosimy o wykreślenie ww. wymag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jako podmiot publiczny musi zapewnić trwałość projektu i możliwość niezbędnych zmian w oprogramowaniu bez uzależniania się od Wykonawcy lub podmiotów trzecich. W związku z tym podtrzymuje ww. zapisy, niezbędne do zaspokojenia tej potrzeby.  Udzielenie przedmiotowego zamówienia nie może skutkować koniecznością udzielania w przyszłości jakiemukolwiek podmiotowi zamówień w trybie z wolnej ręki z uwagi na ochronę praw wyłą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5.1. ust 7 o treści:</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 zakresie testowej i szkoleniowej instancji Cyfrowego Urzędu i Centralnej Szyny Danych, dopuszcza się połączenie funkcji testowej i szkoleniowej w ramach jednej instancji, przy czym w przypadku interfejsów integracyjnych musi istnieć mechanizm ochrony interfejsów identycznych z instancją produkcyjną (wykorzystywanych przez integratorów zewnętrznych) przed modyfikacją w ramach szkoleń, a jednocześnie możliwość wdrażania nowych wersji w ramach testów. W zakresie EZD i Lokalnej Szyny Danych musi istnieć osobna  wersja   testowa    i   osobna   wersja    szkoleniowa,   umożliwiająca   niezależne   skonfigurowanie   osobnych systemów dla co najmniej pięciu przykładowych jednostek, pracujących w wersjach pełnych lub uproszczonych EZ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la jakiej maksymalnej liczby jednostek wymagane jest niezależne skonfigurowanie osobnych systemów osobno dla wersji testowej i osobno dla wersji szkoleni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wraca uwagę, że informacje powyższe są niezbędne do prawidłowego zwymiarowania prac niezbędnych do wykonania przedmiotowego zamówienia, a w związku z tym także do prawidłowej wyceny oferty.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kresie wersji testowej – wymagana jest konfiguracja SEOD co najmniej dla jednej jednostki (przy czym zaproponowane rozwiązanie musi pozwalać testować pracę SEOD w wersji pełnej, w systemie EZD oraz tradycyjnym, jak również w wersji uproszczonej), zaś w zakresie wersji szkoleniowej – dla pięciu jednost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pkt.10.1 poz. CSD 34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konawca będzie świadczył wsparcie dla integratorów zewnętrznych (Wykonawców i administratorów) integrujących z CSD system CU AR, Podlaskim Systemem Informacyjnym e-Zdrowie, systemy BIP Jednostek, jak również Wykonawcom pozostałych przetargów. Wsparcie będzie dotyczyło udzielania informacji o funkcjonalnościach CSD, dostępnych usługach publicznych, interfejsach integracyjnych i możliwościach integracji, będzie świadczył pomoc w rozwiązywaniu problemów, a także udzielał dostępu do mechanizmów i usług CSD oraz środowiska testowego aplikacjom i użytkownik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potwierdza      interpretację      wykonawcy,      że      wsparcie      dla      integratorów      zewnętrznych (Wykonawców i administratorów) integrujących z CSD system CU AR, Podlaskim Systemem Informacyjnym e-Zdrowie, systemy BIP Jednostek będzie świadczone do momentu końcowego odbioru przedmiotu zamówienia? Ile maksymalnie godzin wsparcia dla integratorów zewnętrznych związanych z realizacją ww. wymagania musi uwzględnić wykonaw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wraca uwagę, że informacje powyższe są niezbędne do prawidłowego zwymiarowania prac niezbędnych do wykonania przedmiotowego zamówienia, a w związku z tym także do prawidłowej wyceny oferty.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parcie      dla      integratorów      zewnętrznych (Wykonawców i administratorów) integrujących z CSD system CU AR, Podlaskim Systemem Informacyjnym e-Zdrowie, systemy BIP Jednostek będzie świadczone do momentu końcowego odbioru przedmiotu 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kresie udzielania informacji, wymiar prac będzie zależał od organizacji pracy Wykonawcy – od terminu wykonania i formy dokumentacji, w której będą znajdować się informacje niezbędne do przeprowadzenia integracji. W przypadku jeśli dokumentacja nie będzie spójna z aktualnym stanem prac, Wykonawca będzie musiał poświęcić dodatkowy czas na przekazywanie informacji, które nie są zawarte w dokument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kresie pomocy w rozwiązywaniu problemów, prace będą świadczone na zasadzie asysty technicznej, od momentu odbioru Centralnej Szyny Danych. Wykonawca obowiązany będzie rozwiązywać zgłoszenia, dotyczące nieprawidłowego działania CSD oraz brakujących informacji w dokument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cochłonność udzielania dostępu do mechanizmów i usług CSD oraz środowiska testowego będzie zależna od docelowego rozwiązania zaproponowanego przez Wykonawc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pkt.10.1 poz. CSD 35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la procesów i usług wdrożonych w oparciu o CSD przez Wykonawców pozostałych elementów Systemu Wrót Podlasia, Wykonawca będzie nadzorował i monitorował wdrożenie i świadczenie tych usług i procesów na CSD pod względem bezpieczeństwa, wydajności i zgodności z ładem architektonicznym opracowanym w ramach niniejszego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idłowe zwymiarowanie prac związanych z realizacją ww. wymagania nie jest możliwe, gdyż nie jest znana ilość Wykonawców pozostałych elementów Systemu Wrót Podlasia oraz maksymalna ilość godzin, które wykonawca musi poświęcić na prace związane z nadzorem i monitorowaniem prac osób trzecich w stosunku do niniejszego postępowania. Wnosimy o doprecyzowanie niniejszego wymagania określając maksymalny zakres prac np. ilość godzin tak aby wykonawca mógł prawidłowo wycenić ofertę.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pPr>
      <w:r>
        <w:rPr>
          <w:rFonts w:cs="Times New Roman" w:ascii="Times New Roman" w:hAnsi="Times New Roman"/>
          <w:sz w:val="24"/>
          <w:szCs w:val="24"/>
        </w:rPr>
        <w:t xml:space="preserve">Wsparcie      dla      integratorów      zewnętrznych Wykonawców pozostałych elementów Systemu Wrót Podlasia będzie świadczone do momentu końcowego odbioru przedmiotu 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zakresie wymagania SEOD 63 wymiar prac będzie wynikał z technicznych własności dostarczonego rozwiązania, wytycznych eksploatacyjnych oraz ładu architektonicznego określonego przez Wykonawcę niniejszego zamówienia. Wykonawca będzie opiniował projekt podłączenia do CSD poszczególnych komponentów SWP, zgodnie z tabelą 1 w rozdziale 6.2.3. Załącznika Nr 1 do SIWZ oraz będzie obowiązany wykryć ewentualne nieprawidłowości w zakresie ich wdrożenia i funkcjonowania w odniesieniu do wytycznych eksploatacyjnych i ładu architektonicznego, w tym bezpieczeństwa i wydajnośc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pkt.10.1 poz. CSD 38 o treści:</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Dla wszystkich usług wdrożonych przez siebie w oparciu o CSD Wykonawca wdroży mechanizmy zarządzania i monitorowania tych usług oraz kompletne informacje w Katalogu Usług CS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ie funkcjonalności mają być realizowane przez mechanizmy monitorowania usług i jakie parametry usług mają być monitorowane? Wnosimy o podanie jakie dane musi zawierać informacja w Katalogu Usług aby spełniała zapisane w postanowieniu wymogi kompletnośc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chanizmy zarządzania i monitorowania opisano niżej, w odpowiedzi na zapytanie kolejne. Ponadto wymagane jest zarządzanie uprawnieniami do korzystania z usług (definiowanie uprawnień aplikacji i użytkowników do wywołania usługi oraz kontrola tych uprawnień przez CSD). Kompletna informacja obejmuje: pola opisowe (w tym nazwa i przeznaczenie usługi, podmiot i osoba odpowiedzialna), informację o parametrach technicznych jej świadczenia, techniczną specyfikację usługi (zależnie od formy usługi, np. pliki WSDL), informację o przewidywanych czasowych niedostępnościach usługi lub planowanych zmianach jej wersji, pliki powiązane z usługą (np. porozumienia z podmiotami świadczącymi usługę), powiązania z innymi usługami oraz ewentualne inne informacje wynikające z wytycznych eksploatacyjnych i zasad ładu architektonicznego opracowanych przez Wykonawcę. Katalog Usług CSD musi być dostępny dla uprawnionych użytkowników (np. administratorzy Jednostek muszą mieć wgląd w informacje o usługach przeznaczonych dla Jednost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pkt.10.1 poz. CSD 39 o treści:</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ykonawca wdroży mechanizmy zarządzania wydajnością, dostępnością i wykorzystaniem zasobów przez poszczególne usługi oraz monitorowania dostępności i jakości usług, jak również mechanizmy umożliwiające zarządzanie parametrami i bezpieczeństwem całości rozwiązania. Zakres tych mechanizmów zostanie opracowany w ramach analizy i projektu techni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mechanizmów nie może być wskazany przez zamawiającego na etapie uzgodnień gdyż nie pozwala na wycenę rozwiązania przez wykonawcę na etapie złożenia oferty. Wnosimy o wyspecyfikowanie konkretnych mechanizmów wraz z ich opisem tak aby możliwa była wycen przedmiotowego wymagania. Wnosimy o doprecyzowanie i wyspecyfikowanie parametrów za pomocą których będzie monitorowana dostępność i jakości usług. Wnosimy o wyspecyfikowanie mechanizmów wraz z ich opisem umożliwiające zarządzanie parametrami i bezpieczeństwem całości rozwiąz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wraca uwagę, że informacje powyższe są niezbędne do prawidłowego zwymiarowania prac niezbędnych do wykonania przedmiotowego zamówienia, a w związku z tym także do prawidłowej wyceny oferty.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wiązanie ma umożliwia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kreślanie oczekiwanych parametrów jakości dla poszczególnych usług wdrożonych na CSD w zakresie wydajności, dostępności usługi w czasie, liczby wywołań w czasie, ilości i rodzaju błęd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onitorowanie wcześniej zdefiniowanych parametrów jakości usług wdrożonych na CSD w zakresie: wydajności, dostępności usługi w czasie, liczby wywołań w czasie, ilości i rodzaju błędów; realizowane poprzez mechanizm rejestrujący zdarzenia na CSD i porównujący je z założonymi wartościami oraz generujący al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onitorowanie wykorzystania zasobów sprzętowych – globalnie oraz w rozbiciu na poszczególne usługi (w tym zakresie dopuszcza się zastosowanie przybliż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iorytetyzację realizacji usług celem osiągnięcia założonych parametrów świadczenia usłu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dministrację CSD, w szczególności globalne zarządzanie parametrami mającymi wpływ na bezpieczeństwo (np. wymagane formy autoryzacji), zgodnie z wytycznymi eksploatacyjnym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7.1 poz. SEOD 90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OD umożliwi sporządzenie pocztowej książki nadawczej dostosowanej do zróżnicowanych wymagań występujących w różnych urzędach pocztowych (konfiguracja domyślna dla Jednostki powinna być ustawiana przez administrat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będzie usatysfakcjonowany takim rozwiązaniem, aby z poziomu SEOD były dostępne dwa wzory książki nadawczej. Jeden wzór zaakceptowany przez Pocztę Polską, a drugi ściągnięty ze strony internetowej Poczty P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wiązanie musi uwzględniać możliwość sporządzania wielu odrębnych książek nadawczych dla różnych rodzajów przesyłek (w szczególności musi być możliwość zawarcia listów poleconych i wartościowych w ramach jednej książki nadawczej lub sporządzania dwóch odrębnych książek nadawczych). Zamawiający wymaga zgodności z wzorami stosowanymi w Poczcie Polski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7.1 poz. SEOD 35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stem      musi      posiadać      wbudowany      mechanizm      zdalnej      asysty   technicznej      pozwalający      na      wsparcie użytkowników systemu przez uprawnionych do tego administrator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oczekuje specjalnego modułu obsługującego zgłoszenia z błędami od użytkowników, czy może być to rozwiązanie na zasadzie np. komunikato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kresie realizacji wymagania SEOD 35, Zamawiający dopuszcza rozwiązanie oparte na zasadzie komunikatora. W zakresie mechanizmu rejestracji i obsługi zgłoszeń, Zamawiający wymaga dostawy i uruchomienia Systemu Obsługi Zgłoszeń, który został opisany w rozdziale 11 OP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10.1 poz. CSD 40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konawca wdroży, w oparciu o CSD, mechanizmy wspierające zarzadzanie LSD oraz integracją SEOD z systemami dziedzinowymi w Jednostkach, w szczególności – mechanizmy monitorowania, aktualizacji i wdrażania elementów konfiguracji LSD służących do komunikacji SEOD z systemami dziedzinowymi. Mechanizmy te powinny sprawiać, aby praca administratora Jednostki związana z wdrożeniem integracji z systemem dziedzinowym ograniczała się do: akceptacji i podpięcia do LSD nowego interfejsu, skonfigurowania powiązania ścieżki lub formularza SEOD z odpowiednią usługą oraz wprowadzenia dodatkowych, specyficznych dla danej jednostki, informacji dot. aplikacji dziedzinowej (np. lokalizacja sieciowa, adresy usług, dane użytkownika). Szczegółowy zakres i forma mechanizmów zostaną opracowane w ramach analizy przedwdrożeniowej i projektu techni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drożenie mechanizmów wspierających zarzadzanie LSD oraz integracją SEOD z systemami dziedzinowymi w Jednostkach,  w  szczególności   –  mechanizmy  monitorowania,  aktualizacji  i wdrażania  elementów  konfiguracji LSD    służących    do    komunikacji    SEOD    z    systemami    dziedzinowymi    to    bardzo    duża    ingerencja    w    polity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ieczeństwa    Partnerów   oraz    jednostek   podległych    ze   strony    zamawiającego.    Wykonawca   będzie    mógł wdrożyć ww. mechanizmy wyłącznie za zgodą administratorów danych Partnerów oraz jednostek podległych.</w:t>
      </w:r>
    </w:p>
    <w:p>
      <w:pPr>
        <w:pStyle w:val="Normal"/>
        <w:spacing w:lineRule="auto" w:line="240" w:before="0" w:after="0"/>
        <w:jc w:val="both"/>
        <w:rPr/>
      </w:pPr>
      <w:r>
        <w:rPr>
          <w:rFonts w:cs="Times New Roman" w:ascii="Times New Roman" w:hAnsi="Times New Roman"/>
          <w:sz w:val="24"/>
          <w:szCs w:val="24"/>
        </w:rPr>
        <w:t>Przypominamy,  że wdrożenie  wymaganych  w  przedmiotowym postanowieniu mechanizmów  monitorowania, aktualizacji  i  wdrażania  komunikacji  SEOD  z   systemami  dziedzinowymi  będą  wymagały  zgody  administratora danych systemu informatycznego partnera lub jednostki podległej w rozumieniu ustawy z dnia 29 sierpnia 1997r.  o  ochronie  danych  osobowych  (Dz.  U.  z  2002  r.  Nr  101,  poz.   926  z  późn. zm.).  Brak  takiej  zgody  skutkuje brakiem    możliwości     wdrożenia     mechanizmów,     przeprowadzenia     testów,     etc.,     czyli     brakiem    możliwości spełnienia pozostałych wymagań określonych w SIWZ związanych z wdrożeniem oprogramowania. Czy zamawiający zapewnia że posiada lub będzie posiadał stosowane umowy z partnerami uprawniające go do dostępu do zbiorów danych w tym osobowych przetwarzanych u poszczególnych partnerów? Czy zamawiający zapewnia, że partnerzy oraz jednostki podległe wyraziły lub wyrażą zgodę na wdrożenie w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chanizmów? W przypadku odmowy dostępu do mechanizmów określonych w ww. wymaganiu w jaki sposób wykonawca ma przeprowadzić wdrożenie, polegające na przetestowaniu poprawności funkcjonowania mechanizmu oraz jego odbiorze u danego partne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Zamawiającym w niniejszym postępowaniu jest Urząd Marszałkowski i 129 jednostek samorządu terytorialnego. Wykonawca w drodze umowy zostanie upoważniony do dostępu do zbiorów danych, w tym danych osobowych w Jednostkach objętych wdrożeniem, w zakresie niezbędnym do przeprowadzenia wdrożenia. Zaproponowane mechanizmy wspierające zarządzaniem LSD muszą zostać uzgodnione z Zamawiającym, będą jednolite w skali Systemu i muszą umożliwiać włączenie oraz wyłączenie tych mechanizmów przez Partnera. W przypadku braku zgody danego Partnera na wdrożenie, Wykonawca nie będzie zobowiązany do jego przeprowadzenia u tego Partner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5.2.3.a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ozwiązania   wdrożone   w   ramach   niniejszego   zamówienia   będą   realizować   założenia   dot.   zintegrowanego zarządzania   użytkownikami   opisane   w   rozdziale   6.2.2.   poniżej   oraz   umożliwiać   wykonanie   integracji   EZD   z posiadanymi przez Jednostki katalogami użytkowników zgodnymi ze standardem LDAP (istniejący katalog staje się źródłem tożsamości dla użytkowników EZD, możliwe jest zintegrowane logowanie przez domenę). W ramach wdrożenia Wykonawca zrealizuje integracje z usługami katalogowymi i logowaniem przez domenę dla Jednostek, które wyrażą taką wolę oraz spełnią niezbędne warunki techniczne i organizacyjne, opisane przez Wykonaw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Rozwiązania wdrożone w ramach niniejszego zamówienia będą realizować założenia dot. zintegrowanego zarządzania użytkownikami opisane w rozdziale 6.2.2”. W. rozdziale 6.2.2 pkt 2. Założenia opisane w pkt. rozdziale 6.2.2 pkt 2 mówią że „Dane użytkowników EZD będą replikowane do Centralnego Katalogu Użytkowników”, który nie jest przedmiotem niniejszego zamówienia. Jeżeli „Rozwiązania wdrożone w ramach niniejszego zamówienia” muszą realizować założenia związane z replikacją danych użytkowników gromadzonych w EZD do Centralnego Katalogu Użytkowników, wykonawca musi wykonać prace związane wykonaniem funkcjonalności replikacji danych. Do oszacowania ww. prac niezbędne są informacje o: sposobie replikacji danych, protokołach komunikacyjnych, zakresie i strukturze replikowanych danych funkcjonującego we Wrotach Podlasia. Wnosimy o doprecyzowanie informacji o wymaganej czynności replikacji w sposób pozwalający na prawidłowe zwymiarowanie prac, niezbędnych do wykonania przedmiotowego zamówienia, a w związku z tym także do prawidłowej wyceny oferty.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kłada realizację replikacji w formie usługi sieciowej (opartej na protokole SOAP), realizującej powiadamianie o zmianach. Zakres i struktura przekazywanych informacji będzie zgodna z zakresem i strukturą protokołu LDAP, zaś co do ewentualnych dodatkowych informacji, które będą zawarte w Lokalnym Katalogu Użytkowników – struktura przekazywanych informacji będzie uzgodniona przez Wykonawcę z Zamawiającym. Zamawiający zastrzega jednak, że wskazane założenia co do technicznego kształtu usługi replikacji mogą zostać zmienione w przypadku obustronnej zgody Zamawiającego i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WZ pkt 4.1 c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 najmniej jedno zamówienie, o wartości co najmniej 4 000 000 PLN, obejmujące dostawę, instalację i konfigurację sprzętu komputerowego, przy czym zamówienie to obejmowało łącznie dostawę, instalację i konfigurację komputerów PC lub routerów do co najmniej 20 różnych lokaliz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poprzez wskazanie kwoty 4 000 000 PLN rozumie, że kwota ta jest wartością brut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 podana kwota jest wartością brut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2 do SIWZ §10 pkt 2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 ramach wykonania niniejszej Umowy oraz w ramach wynagrodzenia nią przewidzianego, Wykonawca udziela Zamawiającemu na czas nieoznaczony i nieograniczonych terytorialnie niezbędnych licencji na użytkowanie elementów oprogramowania dostarczonych Zamawiające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wyraża zgodę na zmodyfikowanie zapisu do poniższej pos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 ramach wykonania niniejszej Umowy oraz w ramach wynagrodzenia nią przewidzianego Wykonawca udziela,</w:t>
      </w:r>
    </w:p>
    <w:p>
      <w:pPr>
        <w:pStyle w:val="Normal"/>
        <w:spacing w:lineRule="auto" w:line="240" w:before="0" w:after="0"/>
        <w:jc w:val="both"/>
        <w:rPr/>
      </w:pPr>
      <w:r>
        <w:rPr>
          <w:rFonts w:cs="Times New Roman" w:ascii="Times New Roman" w:hAnsi="Times New Roman"/>
          <w:sz w:val="24"/>
          <w:szCs w:val="24"/>
        </w:rPr>
        <w:t>a    jeśli    licencjodawcą    jest   producent    –    przekazuje,       Zamawiającemu    na   czas   nieoznaczony,    nieogranicz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ytorialnie, niezbędne licencje 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SADNI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jest w stanie udzielić licencji do oprogramowania, w stosunku do którego nie jest ani licencjodawcą ani nie może udzielać sublicencji. Wykonawca przekaże jedynie Zamawiającemu stosowne nośniki z oprogramowaniem, zaś podmiotem udzielającym licencji będzie producent oprogram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dyfikuje Załącznik nr 2 do SIWZ §10 pkt 2 nadając mu brzmienie w zdaniu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 ramach wykonania niniejszej Umowy oraz w ramach wynagrodzenia nią przewidzianego Wykonawca udziela, a jeśli licencjodawcą jest producent – przekazuje, Zamawiającemu    na   czas nieoznaczony i nieograniczony terytorialnie, niezbędne licencje na użytkowanie elementów oprogramowania dostarczonych Zamawiającemu, w ramach niniejszej Umowy, na polach eksploatacji uprawniających Zamawiającego 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2 do SIWZ §7 pkt 6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 przypadku niewykonania lub nienależytego wykonania przez Wykonawcę obowiązków wynikających z niniejszej umowy Zamawiający może odstąpić od umowy. Oświadczenie o odstąpieniu wymaga formy pisemnej. Zamawiający składa je Wykonawcy w terminie do 30 dni od dnia w którym uzyskał wiadomość o niewykonaniu lub nienależytym wykonaniu umowy przez Wykonawcę. Zamawiający ma prawo w takim przypadku naliczyć karę umowną, o której mowa w ust.1 lit.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szcza poniższą modyfikację poprzez zmianę zd. 3, które przybierze następujący kształt: „Zamawiający   składa   je   Wykonawcy   w   terminie   do   30   dni   łącznie   od   dnia,   w   którym   uzyskał   wiadomość   o niewykonaniu    lub    nienależytym    wykonaniu    umowy    przez    Wykonawcę    oraz    dnia,    w którym    bezskutecznie upłynęło   15   dni   od   otrzymania   przez   Wykonawcę   uprzedniego   wezwania   od   Zamawiającego   na   piśmie   do wykonania bądź też należytego wykonywan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SADNI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ragnie zrównać zapisy §7 ust. 6 z treścią §8 ust. 2 lit. c) istotnych postanowień umowy, gdzie wypowiedzenie    umowy    przez    Zamawiającego    poprzedzone    zostało    uprzednim    wezwaniem    na    piśmie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dpowied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trzymuje zapisy specyfikacji istotnych warunków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15.1.4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konawca przeniesie na Zamawiającego niewyłączne majątkowe prawa autorskie oraz prawa zależne do oprogramowania autorskiego wykorzystanego w Systemie. Prawa te będą umożliwiały Zamawiającemu i Partnerom Projektu rozwój i modyfikację ww. oprogramowania na własne potrzeby, potrzeby Partnerów Projektu i ich jednostek organizacyjnych, w tym powierzanie prac w zakresie rozwoju i modyfikacji tego oprogramowania podmiotom trzec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wyraża zgodę na modyfikację zapisu i nadanie mu treści poniższ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konawca udzieli Zamawiającemu niewyłącznej, nieograniczonej terytorialnie licencji na czas nieoznaczony do oprogramowania autorskiego wykorzystanego w Systemie. Udzielona licencja będzie umożliwiała Zamawiającemu i Partnerom Projektu rozwój i modyfikację ww. oprogramowania na własne potrzeby, potrzeby Partnerów Projektu i ich jednostek organizacyjnych, w tym powierzanie prac w zakresie rozwoju i modyfikacji tego oprogramowania podmiotom trzec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SADNI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uważa, że Istotne postanowienia umowy zawierają postanowienia o przeniesieniu autorskich praw majątkowych jedynie w zakresie utworów, które zostaną stworzone przez Wykonawcę, bądź jego podwykonawców w trakcie realizacji przedmiotowego zamówienia. §10 tychże Istotnych postanowień umowy z kolei mówi jedynie o udzieleniu licencji na oprogramowanie, nie o przenoszeniu autorskich praw majątkowych do niego. Zgodnie natomiast z definicją oprogramowania zawartą w pkt. 2 załącznika nr 1 do SIWZ oprogramowanie zawiera w sobie wszystkie rodzaje oprogramowania, o jakich mowa w niniejszej umowie. Stąd też istnieje rozbieżność, między postanowieniami umowy, a postanowieniami załącznika nr 2 do SIWZ i Wykonawca niniejszym pytaniem pragnie wyeliminować tą niezgodnoś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anowienia § 10 wzoru umowy dot. licencji nie obejmują swym zakresem utworów, a więc tego oprogramowania które zostało wytworzone na potrzeby i w związku z realizacją niniejszej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15.1.11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wa licencyjna oprogramowania licencyjnego musi zapewniać możliwość złożenia ponownych zamówień na dowolną ilość licencji w ramach danej umowy licencyjnej przez przynajmniej rok od daty jej podpis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zamawiający rozumie ww. treść ? Ilość licencji udzielonych w oparciu o niniejsze postępowanie jest stała, zaś ew. „dokupienie” ich możliwe jest – w przekonaniu Wykonawcy – wyłącznie w oparciu o postępowania kolej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Zamawiający modyfikuje</w:t>
      </w:r>
      <w:r>
        <w:rPr>
          <w:rFonts w:cs="Times New Roman" w:ascii="Times New Roman" w:hAnsi="Times New Roman"/>
          <w:b/>
          <w:sz w:val="24"/>
          <w:szCs w:val="24"/>
        </w:rPr>
        <w:t xml:space="preserve"> </w:t>
      </w:r>
      <w:r>
        <w:rPr>
          <w:rFonts w:cs="Times New Roman" w:ascii="Times New Roman" w:hAnsi="Times New Roman"/>
          <w:sz w:val="24"/>
          <w:szCs w:val="24"/>
        </w:rPr>
        <w:t>Załącznik nr 1 do SIWZ pkt 15.1.11 usuwając zdanie: „Umowa licencyjna  oprogramowania  licencyjnego musi zapewniać możliwość złożenia ponownych zamówień na dowolną ilość licencji w ramach danej umowy licencyjnej przez przynajmniej rok od daty jej podpis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15.1.14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encjonowanie musi uwzględniać (w okresie przynajmniej 5 lat od dnia dokonania odbioru końcowego) prawo do bezpłatnej instalacji udostępnianych przez producenta oprogramowania uaktualnień i poprawek krytycznych i opcjonalnych do zakupionej wersji oprogramowania, z wyłączeniem licencji podlegających subskrypcji. W przypadku subskrypcji wymagania odnośnie okresu subskrypcji będą podawane przy opisie danego oprogramowania. Wykonawca może dostarczyć licencje podlegające subskrypcji wyłącznie w zakresie tych komponentów oprogramowania, dla których możliwość taka jest przewidziana i okres subskrypcji jest podany w niniejszej specyfik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wyraża zgodę na modyfikację zapisu i nadanie mu treści poniższ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cencjonowanie musi uwzględniać (w okresie przynajmniej 5 lat od dnia dokonania odbioru końcowego) prawo do bezpłatnej instalacji udostępnianych przez producenta oprogramowania autorskiego uaktualnień i poprawek krytycznych, i opcjonalnych do zakupionej wersji oprogramowania, z wyłączeniem licencji podlegających   subskrypcji.  Względem  innego  niż   autorskie   oprogramowania,   zakres  powyższego   uzależniony jest od warunków producenta tego oprogramowania. W przypadku subskrypcji wymagania odnośnie okresu subskrypcji będą podawane przy opisie danego oprogramowania, w sposób aktualny na dzień składania ofert i w zakresie (w tym przez okres) zależny od producenta takiego oprogramow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SADNI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ma wpływu na częstotliwość, warunki i zasady na jakich udostępniana będzie aktualizacja oprogramowania, którego nie jest producentem (wytwórc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trzymuje zapisy specyfikacji istotnych warunków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15.1.16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 wyłączeniem systemu operacyjnego stacji roboczych (komputerów stacjonarnych i laptopów) wymagane jest zapewnienie możliwości korzystania z wcześniejszych wersji zamawianego oprogramowania i korzystania z kopii zamiennych (możliwość kopiowania oprogramowania na wiele urządzeń przy wykorzystaniu jednego standardowego obrazu uzyskanego z nośników dostępnych w programach licencji grupowych), z prawem do wielokrotnego użycia jednego obrazu dysku w procesie instalacji i tworzenia kopii zapas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szcza modyfikację zapisu i nadanie mu treści poniższ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jednego obrazu dysku w procesie instalacji i tworzenia kopii zapasowych, o ile warunki niniejszego punktu dotyczą oprogramowania autorskiego, a w wypadku oprogramowania pozostałego – o ile możliwość taką dopuszcza producent (wytwórca) oprogram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SADNI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ma      wpływu      na      częstotliwość,      warunki      i      zasady     na      jakich udostępniane jest oprogramowanie, którego nie jest producentem (wytwórc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dyfikuje zacytowaną powyżej treść załącznika nr 1 do  SIWZ pkt 15.1.16 nadając mu brzmie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Z wyłączeniem systemu operacyjnego stacji roboczych (komputerów stacjonarnych i laptopów) wymagane jest zapewnienie możliwości korzystania z wcześniejszych wersji zamawianego oprogramowania i korzystania z kopii zamiennych (możliwość kopiowania oprogramowania na wiele urządzeń przy wykorzystaniu jednego standardowego obrazu uzyskanego z nośników dostępnych w programach licencji grupowych), z prawem do wielokrotnego użycia jednego obrazu dysku w procesie instalacji i tworzenia kopii zapasowych, o ile warunki niniejszego punktu dotyczą oprogramowania autorskiego, a w wypadku oprogramowania pozostałego – o ile możliwość taką dopuszcza producent (wytwórca) oprogram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15.3.1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cencje na oprogramowanie aplikacyjne Cyfrowego Urzędu, Centralnej Szyny Danych i Systemu Obsługi Zgłoszeń muszą umożliwiać przyłączanie i udzielanie uprawnień dla dodatkowych jednostek samorządu terytorialnego lub jednostek podległych z terenu województwa podlaskiego, zarówno w zakresie samego podmiotu, jego użytkowników, jak i wykorzystywanych przez dany podmiot aplikacji i świadczonych usług. Licencje na Centralną Szynę Danych nie mogą ograniczać możliwości integracji z dowolnymi systemami zewnętrznymi, o ile spełniają one warunki techniczne niezbędne do integr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potwierdza interpretację ww. zapisu i rozumienie go w taki sposób, że umożliwienie przyłączania i udzielanie uprawnień dla dodatkowych jednostek samorządu terytorialnego oraz stwierdzenie, że „Licencje na oprogramowanie aplikacyjne (…) nie mogą ograniczać możliwości integracji z dowolnymi systemami zewnętrznymi” oznacza jedynie zapewnienie przez Wykonawcę możliwości integracji tego oprogramowania z innym oprogramowanie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unkcie 15.3.1. SIWZ Zamawiający ma na myśli zapewnienie w ramach licencji możliwości przyłączania i udzielania uprawnień do elementów Systemu dla dodatkowych jednostek samorządu terytorialnego lub jednostek podległych z terenu województwa podlaskiego oraz możliwości integracji z systemami zewnętrznymi w ramach udzielonej licencji. Zapis ten nie zawiera zobowiązania do wykonywania prac integracyjnych lub konfiguracyjnych oraz faktycznego udzielania uprawnień i przyłączania systemów zewnętrznych przez Wykonawc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15.1.12   o treści:</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szystkie udzielone    licencje    muszą    pozwalać    na    swobodne    przenoszenie    pomiędzy serwerami/stacjami roboczymi     (np.    w    przypadku    wymiany     serwera/stacji roboczej) oraz możliwość sublicencjonowania dla jednostek organizacyjnychdanego    Partnera;    wymaganie  to  nie  dotyczy systemu  operacyjnego  na  stacje robocz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wyraża zgodę na modyfikację ww. zapisu i nadanie mu treści poniższej: „Wszystkie udzielone licencje na oprogramowanie autorsk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SADNI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ma wpływu na warunki i zasady na jakich udostępniane jest oprogramowania, którego nie jest producentem (wytwórc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wyraża zgody na modyfikację zapis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14.3.10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niższa   tabela   zawiera   zestawienie   wymaganych   parametrów   serwisu   gwarancyjnego   dla   poszczególnych kategorii sprzętu. Określenia „dzień (roboczy)” oraz „godzina” odnoszą się do dni / godzin pracy Beneficjen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986" w:type="dxa"/>
        <w:jc w:val="left"/>
        <w:tblInd w:w="-7" w:type="dxa"/>
        <w:tblLayout w:type="fixed"/>
        <w:tblCellMar>
          <w:top w:w="0" w:type="dxa"/>
          <w:left w:w="40" w:type="dxa"/>
          <w:bottom w:w="0" w:type="dxa"/>
          <w:right w:w="40" w:type="dxa"/>
        </w:tblCellMar>
      </w:tblPr>
      <w:tblGrid>
        <w:gridCol w:w="4430"/>
        <w:gridCol w:w="2266"/>
        <w:gridCol w:w="2290"/>
      </w:tblGrid>
      <w:tr>
        <w:trPr>
          <w:trHeight w:val="504" w:hRule="exac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b/>
                <w:bCs/>
                <w:i/>
                <w:iCs/>
                <w:color w:val="000000"/>
                <w:sz w:val="20"/>
                <w:szCs w:val="20"/>
                <w:lang w:eastAsia="pl-PL"/>
              </w:rPr>
              <w:t>Kategoria Sprzętu</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54" w:right="158" w:hanging="0"/>
              <w:rPr>
                <w:rFonts w:ascii="Times New Roman" w:hAnsi="Times New Roman" w:eastAsia="Times New Roman" w:cs="Times New Roman"/>
                <w:sz w:val="20"/>
                <w:szCs w:val="20"/>
                <w:lang w:eastAsia="pl-PL"/>
              </w:rPr>
            </w:pPr>
            <w:r>
              <w:rPr>
                <w:rFonts w:eastAsia="Times New Roman" w:cs="Arial" w:ascii="Arial" w:hAnsi="Arial"/>
                <w:b/>
                <w:bCs/>
                <w:i/>
                <w:iCs/>
                <w:color w:val="000000"/>
                <w:spacing w:val="-15"/>
                <w:sz w:val="20"/>
                <w:szCs w:val="20"/>
                <w:lang w:eastAsia="pl-PL"/>
              </w:rPr>
              <w:t xml:space="preserve">Maksymalny czas </w:t>
            </w:r>
            <w:r>
              <w:rPr>
                <w:rFonts w:eastAsia="Times New Roman" w:cs="Arial" w:ascii="Arial" w:hAnsi="Arial"/>
                <w:b/>
                <w:bCs/>
                <w:i/>
                <w:iCs/>
                <w:color w:val="000000"/>
                <w:spacing w:val="-14"/>
                <w:sz w:val="20"/>
                <w:szCs w:val="20"/>
                <w:lang w:eastAsia="pl-PL"/>
              </w:rPr>
              <w:t>rejestracji zgłoszenia</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02" w:right="307" w:hanging="0"/>
              <w:rPr>
                <w:rFonts w:ascii="Times New Roman" w:hAnsi="Times New Roman" w:eastAsia="Times New Roman" w:cs="Times New Roman"/>
                <w:sz w:val="20"/>
                <w:szCs w:val="20"/>
                <w:lang w:eastAsia="pl-PL"/>
              </w:rPr>
            </w:pPr>
            <w:r>
              <w:rPr>
                <w:rFonts w:eastAsia="Times New Roman" w:cs="Arial" w:ascii="Arial" w:hAnsi="Arial"/>
                <w:b/>
                <w:bCs/>
                <w:i/>
                <w:iCs/>
                <w:color w:val="000000"/>
                <w:spacing w:val="-16"/>
                <w:sz w:val="20"/>
                <w:szCs w:val="20"/>
                <w:lang w:eastAsia="pl-PL"/>
              </w:rPr>
              <w:t xml:space="preserve">Maksymalny czas </w:t>
            </w:r>
            <w:r>
              <w:rPr>
                <w:rFonts w:eastAsia="Times New Roman" w:cs="Arial" w:ascii="Arial" w:hAnsi="Arial"/>
                <w:b/>
                <w:bCs/>
                <w:i/>
                <w:iCs/>
                <w:color w:val="000000"/>
                <w:sz w:val="20"/>
                <w:szCs w:val="20"/>
                <w:lang w:eastAsia="pl-PL"/>
              </w:rPr>
              <w:t>usunięcia awarii</w:t>
            </w:r>
          </w:p>
        </w:tc>
      </w:tr>
      <w:tr>
        <w:trPr>
          <w:trHeight w:val="499" w:hRule="exac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1" w:right="101" w:hanging="0"/>
              <w:jc w:val="center"/>
              <w:rPr>
                <w:rFonts w:ascii="Times New Roman" w:hAnsi="Times New Roman" w:eastAsia="Times New Roman" w:cs="Times New Roman"/>
                <w:sz w:val="20"/>
                <w:szCs w:val="20"/>
                <w:lang w:eastAsia="pl-PL"/>
              </w:rPr>
            </w:pPr>
            <w:r>
              <w:rPr>
                <w:rFonts w:eastAsia="Times New Roman" w:cs="Arial" w:ascii="Arial" w:hAnsi="Arial"/>
                <w:i/>
                <w:iCs/>
                <w:color w:val="000000"/>
                <w:spacing w:val="-10"/>
                <w:sz w:val="20"/>
                <w:szCs w:val="20"/>
                <w:lang w:eastAsia="pl-PL"/>
              </w:rPr>
              <w:t xml:space="preserve">Zestaw serwerowy oraz pozostałe wyposażenie w </w:t>
            </w:r>
            <w:r>
              <w:rPr>
                <w:rFonts w:eastAsia="Times New Roman" w:cs="Arial" w:ascii="Arial" w:hAnsi="Arial"/>
                <w:i/>
                <w:iCs/>
                <w:color w:val="000000"/>
                <w:sz w:val="20"/>
                <w:szCs w:val="20"/>
                <w:lang w:eastAsia="pl-PL"/>
              </w:rPr>
              <w:t>serwerowni u Lidera</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i/>
                <w:iCs/>
                <w:color w:val="000000"/>
                <w:spacing w:val="-10"/>
                <w:sz w:val="20"/>
                <w:szCs w:val="20"/>
                <w:lang w:eastAsia="pl-PL"/>
              </w:rPr>
              <w:t>2 godziny (w dni robocze)</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i/>
                <w:iCs/>
                <w:color w:val="000000"/>
                <w:spacing w:val="-10"/>
                <w:sz w:val="20"/>
                <w:szCs w:val="20"/>
                <w:lang w:eastAsia="pl-PL"/>
              </w:rPr>
              <w:t>8 godzin (w dni robocze)</w:t>
            </w:r>
          </w:p>
        </w:tc>
      </w:tr>
      <w:tr>
        <w:trPr>
          <w:trHeight w:val="254" w:hRule="exac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i/>
                <w:iCs/>
                <w:color w:val="000000"/>
                <w:spacing w:val="-10"/>
                <w:sz w:val="20"/>
                <w:szCs w:val="20"/>
                <w:lang w:eastAsia="pl-PL"/>
              </w:rPr>
              <w:t>Zestaw serwerowy i urządzenia sieciowe u Partnera</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i/>
                <w:iCs/>
                <w:color w:val="000000"/>
                <w:spacing w:val="-10"/>
                <w:sz w:val="20"/>
                <w:szCs w:val="20"/>
                <w:lang w:eastAsia="pl-PL"/>
              </w:rPr>
              <w:t>4 godziny (w dni robocze)</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i/>
                <w:iCs/>
                <w:color w:val="000000"/>
                <w:sz w:val="20"/>
                <w:szCs w:val="20"/>
                <w:lang w:eastAsia="pl-PL"/>
              </w:rPr>
              <w:t>2 dni robocze</w:t>
            </w:r>
          </w:p>
        </w:tc>
      </w:tr>
      <w:tr>
        <w:trPr>
          <w:trHeight w:val="254" w:hRule="exac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i/>
                <w:iCs/>
                <w:color w:val="000000"/>
                <w:spacing w:val="-10"/>
                <w:sz w:val="20"/>
                <w:szCs w:val="20"/>
                <w:lang w:eastAsia="pl-PL"/>
              </w:rPr>
              <w:t>Zestawy podpisu elektronicznego</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i/>
                <w:iCs/>
                <w:color w:val="000000"/>
                <w:sz w:val="20"/>
                <w:szCs w:val="20"/>
                <w:lang w:eastAsia="pl-PL"/>
              </w:rPr>
              <w:t>1 dzień roboczy</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i/>
                <w:iCs/>
                <w:color w:val="000000"/>
                <w:sz w:val="20"/>
                <w:szCs w:val="20"/>
                <w:lang w:eastAsia="pl-PL"/>
              </w:rPr>
              <w:t>5 dni roboczych</w:t>
            </w:r>
          </w:p>
        </w:tc>
      </w:tr>
      <w:tr>
        <w:trPr>
          <w:trHeight w:val="504" w:hRule="exac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0"/>
              <w:jc w:val="center"/>
              <w:rPr>
                <w:rFonts w:ascii="Times New Roman" w:hAnsi="Times New Roman" w:eastAsia="Times New Roman" w:cs="Times New Roman"/>
                <w:sz w:val="20"/>
                <w:szCs w:val="20"/>
                <w:lang w:eastAsia="pl-PL"/>
              </w:rPr>
            </w:pPr>
            <w:r>
              <w:rPr>
                <w:rFonts w:eastAsia="Times New Roman" w:cs="Arial" w:ascii="Arial" w:hAnsi="Arial"/>
                <w:i/>
                <w:iCs/>
                <w:color w:val="000000"/>
                <w:spacing w:val="-9"/>
                <w:sz w:val="20"/>
                <w:szCs w:val="20"/>
                <w:lang w:eastAsia="pl-PL"/>
              </w:rPr>
              <w:t xml:space="preserve">Komputery stacjonarne, laptopy, skanery, pozostałe </w:t>
            </w:r>
            <w:r>
              <w:rPr>
                <w:rFonts w:eastAsia="Times New Roman" w:cs="Arial" w:ascii="Arial" w:hAnsi="Arial"/>
                <w:i/>
                <w:iCs/>
                <w:color w:val="000000"/>
                <w:sz w:val="20"/>
                <w:szCs w:val="20"/>
                <w:lang w:eastAsia="pl-PL"/>
              </w:rPr>
              <w:t>wyposażenie</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i/>
                <w:iCs/>
                <w:color w:val="000000"/>
                <w:sz w:val="20"/>
                <w:szCs w:val="20"/>
                <w:lang w:eastAsia="pl-PL"/>
              </w:rPr>
              <w:t>2 dni robocze</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i/>
                <w:iCs/>
                <w:color w:val="000000"/>
                <w:sz w:val="20"/>
                <w:szCs w:val="20"/>
                <w:lang w:eastAsia="pl-PL"/>
              </w:rPr>
              <w:t>8 dni roboczych</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potwierdza interpretację ww. zapisu i rozumienie go w taki sposób, że podane w tym ppkt., w tabeli czasy mierzone godzinami roboczymi zawieszają swój bieg do chwili rozpoczęcia kolejnego dnia, w którym biegną godziny robocze. Dla przykładu – biorąc miarę, o której mowa w wierszu 1, kolumnie 2 tabeli, jeśli zgłoszenie Zamawiającego wpłynie o godz. 18.30, danego dnia roboczego, maksymalny czas rejestracji zgłoszenia kończy bieg w następnym dniu roboczym (wariant NBD), o godz. 8.3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pPr>
      <w:r>
        <w:rPr>
          <w:rFonts w:cs="Times New Roman" w:ascii="Times New Roman" w:hAnsi="Times New Roman"/>
          <w:sz w:val="24"/>
          <w:szCs w:val="24"/>
        </w:rPr>
        <w:t xml:space="preserve">Zamawiający nie potwierdza interpretacji ww. zapisu. Ponadto, aby doprecyzować zapisy, w rozdziale 14.3 Wymagania szczegółowe dot. gwarancji sprzętu, pkt. 10, Zamawiający </w:t>
      </w:r>
      <w:r>
        <w:rPr/>
        <w:t>usuwa zdanie „Określenia „dzień (roboczy)” oraz „godzina” odnoszą się do dni / godzin pracy Beneficjenta” a tabelę:</w:t>
      </w:r>
    </w:p>
    <w:tbl>
      <w:tblPr>
        <w:tblW w:w="7371" w:type="dxa"/>
        <w:jc w:val="left"/>
        <w:tblInd w:w="666" w:type="dxa"/>
        <w:tblLayout w:type="fixed"/>
        <w:tblCellMar>
          <w:top w:w="0" w:type="dxa"/>
          <w:left w:w="40" w:type="dxa"/>
          <w:bottom w:w="0" w:type="dxa"/>
          <w:right w:w="40" w:type="dxa"/>
        </w:tblCellMar>
      </w:tblPr>
      <w:tblGrid>
        <w:gridCol w:w="3154"/>
        <w:gridCol w:w="2266"/>
        <w:gridCol w:w="1951"/>
      </w:tblGrid>
      <w:tr>
        <w:trPr>
          <w:trHeight w:val="504" w:hRule="exac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iCs/>
                <w:color w:val="000000"/>
                <w:sz w:val="20"/>
                <w:szCs w:val="20"/>
                <w:lang w:eastAsia="pl-PL"/>
              </w:rPr>
              <w:t>Kategoria Sprzętu</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54" w:right="158" w:hanging="0"/>
              <w:rPr>
                <w:rFonts w:ascii="Times New Roman" w:hAnsi="Times New Roman" w:eastAsia="Times New Roman" w:cs="Times New Roman"/>
                <w:sz w:val="20"/>
                <w:szCs w:val="20"/>
                <w:lang w:eastAsia="pl-PL"/>
              </w:rPr>
            </w:pPr>
            <w:r>
              <w:rPr>
                <w:rFonts w:eastAsia="Times New Roman" w:cs="Times New Roman" w:ascii="Times New Roman" w:hAnsi="Times New Roman"/>
                <w:b/>
                <w:bCs/>
                <w:iCs/>
                <w:color w:val="000000"/>
                <w:spacing w:val="-15"/>
                <w:sz w:val="20"/>
                <w:szCs w:val="20"/>
                <w:lang w:eastAsia="pl-PL"/>
              </w:rPr>
              <w:t xml:space="preserve">Maksymalny czas </w:t>
            </w:r>
            <w:r>
              <w:rPr>
                <w:rFonts w:eastAsia="Times New Roman" w:cs="Times New Roman" w:ascii="Times New Roman" w:hAnsi="Times New Roman"/>
                <w:b/>
                <w:bCs/>
                <w:iCs/>
                <w:color w:val="000000"/>
                <w:spacing w:val="-14"/>
                <w:sz w:val="20"/>
                <w:szCs w:val="20"/>
                <w:lang w:eastAsia="pl-PL"/>
              </w:rPr>
              <w:t>rejestracji zgłoszenia</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02" w:right="307" w:hanging="0"/>
              <w:rPr>
                <w:rFonts w:ascii="Times New Roman" w:hAnsi="Times New Roman" w:eastAsia="Times New Roman" w:cs="Times New Roman"/>
                <w:sz w:val="20"/>
                <w:szCs w:val="20"/>
                <w:lang w:eastAsia="pl-PL"/>
              </w:rPr>
            </w:pPr>
            <w:r>
              <w:rPr>
                <w:rFonts w:eastAsia="Times New Roman" w:cs="Times New Roman" w:ascii="Times New Roman" w:hAnsi="Times New Roman"/>
                <w:b/>
                <w:bCs/>
                <w:iCs/>
                <w:color w:val="000000"/>
                <w:spacing w:val="-16"/>
                <w:sz w:val="20"/>
                <w:szCs w:val="20"/>
                <w:lang w:eastAsia="pl-PL"/>
              </w:rPr>
              <w:t xml:space="preserve">Maksymalny czas </w:t>
            </w:r>
            <w:r>
              <w:rPr>
                <w:rFonts w:eastAsia="Times New Roman" w:cs="Times New Roman" w:ascii="Times New Roman" w:hAnsi="Times New Roman"/>
                <w:b/>
                <w:bCs/>
                <w:iCs/>
                <w:color w:val="000000"/>
                <w:sz w:val="20"/>
                <w:szCs w:val="20"/>
                <w:lang w:eastAsia="pl-PL"/>
              </w:rPr>
              <w:t>usunięcia awarii</w:t>
            </w:r>
          </w:p>
        </w:tc>
      </w:tr>
      <w:tr>
        <w:trPr>
          <w:trHeight w:val="499" w:hRule="exac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1" w:right="10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iCs/>
                <w:color w:val="000000"/>
                <w:spacing w:val="-10"/>
                <w:sz w:val="20"/>
                <w:szCs w:val="20"/>
                <w:lang w:eastAsia="pl-PL"/>
              </w:rPr>
              <w:t xml:space="preserve">Zestaw serwerowy oraz pozostałe wyposażenie w </w:t>
            </w:r>
            <w:r>
              <w:rPr>
                <w:rFonts w:eastAsia="Times New Roman" w:cs="Times New Roman" w:ascii="Times New Roman" w:hAnsi="Times New Roman"/>
                <w:iCs/>
                <w:color w:val="000000"/>
                <w:sz w:val="20"/>
                <w:szCs w:val="20"/>
                <w:lang w:eastAsia="pl-PL"/>
              </w:rPr>
              <w:t>serwerowni u Lidera</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Cs/>
                <w:color w:val="000000"/>
                <w:spacing w:val="-10"/>
                <w:sz w:val="20"/>
                <w:szCs w:val="20"/>
                <w:lang w:eastAsia="pl-PL"/>
              </w:rPr>
              <w:t>2 godziny (w dni robocze)</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Cs/>
                <w:color w:val="000000"/>
                <w:spacing w:val="-10"/>
                <w:sz w:val="20"/>
                <w:szCs w:val="20"/>
                <w:lang w:eastAsia="pl-PL"/>
              </w:rPr>
              <w:t>8 godzin (w dni robocze)</w:t>
            </w:r>
          </w:p>
        </w:tc>
      </w:tr>
      <w:tr>
        <w:trPr>
          <w:trHeight w:val="254" w:hRule="exac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Cs/>
                <w:color w:val="000000"/>
                <w:spacing w:val="-10"/>
                <w:sz w:val="20"/>
                <w:szCs w:val="20"/>
                <w:lang w:eastAsia="pl-PL"/>
              </w:rPr>
              <w:t>Zestaw serwerowy i urządzenia sieciowe u Partnera</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Cs/>
                <w:color w:val="000000"/>
                <w:spacing w:val="-10"/>
                <w:sz w:val="20"/>
                <w:szCs w:val="20"/>
                <w:lang w:eastAsia="pl-PL"/>
              </w:rPr>
              <w:t>4 godziny (w dni robocze)</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Cs/>
                <w:color w:val="000000"/>
                <w:sz w:val="20"/>
                <w:szCs w:val="20"/>
                <w:lang w:eastAsia="pl-PL"/>
              </w:rPr>
              <w:t>2 dni robocze</w:t>
            </w:r>
          </w:p>
        </w:tc>
      </w:tr>
      <w:tr>
        <w:trPr>
          <w:trHeight w:val="254" w:hRule="exac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Cs/>
                <w:color w:val="000000"/>
                <w:spacing w:val="-10"/>
                <w:sz w:val="20"/>
                <w:szCs w:val="20"/>
                <w:lang w:eastAsia="pl-PL"/>
              </w:rPr>
              <w:t>Zestawy podpisu elektronicznego</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Cs/>
                <w:color w:val="000000"/>
                <w:sz w:val="20"/>
                <w:szCs w:val="20"/>
                <w:lang w:eastAsia="pl-PL"/>
              </w:rPr>
              <w:t>1 dzień roboczy</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Cs/>
                <w:color w:val="000000"/>
                <w:sz w:val="20"/>
                <w:szCs w:val="20"/>
                <w:lang w:eastAsia="pl-PL"/>
              </w:rPr>
              <w:t>5 dni roboczych</w:t>
            </w:r>
          </w:p>
        </w:tc>
      </w:tr>
      <w:tr>
        <w:trPr>
          <w:trHeight w:val="504" w:hRule="exac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iCs/>
                <w:color w:val="000000"/>
                <w:spacing w:val="-9"/>
                <w:sz w:val="20"/>
                <w:szCs w:val="20"/>
                <w:lang w:eastAsia="pl-PL"/>
              </w:rPr>
              <w:t xml:space="preserve">Komputery stacjonarne, laptopy, skanery, pozostałe </w:t>
            </w:r>
            <w:r>
              <w:rPr>
                <w:rFonts w:eastAsia="Times New Roman" w:cs="Times New Roman" w:ascii="Times New Roman" w:hAnsi="Times New Roman"/>
                <w:iCs/>
                <w:color w:val="000000"/>
                <w:sz w:val="20"/>
                <w:szCs w:val="20"/>
                <w:lang w:eastAsia="pl-PL"/>
              </w:rPr>
              <w:t>wyposażenie</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Cs/>
                <w:color w:val="000000"/>
                <w:sz w:val="20"/>
                <w:szCs w:val="20"/>
                <w:lang w:eastAsia="pl-PL"/>
              </w:rPr>
              <w:t>2 dni robocze</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Cs/>
                <w:color w:val="000000"/>
                <w:sz w:val="20"/>
                <w:szCs w:val="20"/>
                <w:lang w:eastAsia="pl-PL"/>
              </w:rPr>
              <w:t>8 dni roboczych</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stępuje tabelą następując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841" w:type="dxa"/>
        <w:jc w:val="center"/>
        <w:tblInd w:w="0" w:type="dxa"/>
        <w:tblLayout w:type="fixed"/>
        <w:tblCellMar>
          <w:top w:w="0" w:type="dxa"/>
          <w:left w:w="0" w:type="dxa"/>
          <w:bottom w:w="0" w:type="dxa"/>
          <w:right w:w="0" w:type="dxa"/>
        </w:tblCellMar>
      </w:tblPr>
      <w:tblGrid>
        <w:gridCol w:w="3021"/>
        <w:gridCol w:w="2268"/>
        <w:gridCol w:w="2552"/>
      </w:tblGrid>
      <w:tr>
        <w:trPr>
          <w:tblHeader w:val="true"/>
          <w:trHeight w:val="334" w:hRule="atLeast"/>
        </w:trPr>
        <w:tc>
          <w:tcPr>
            <w:tcW w:w="3021"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tegoria Sprzętu</w:t>
            </w:r>
          </w:p>
        </w:tc>
        <w:tc>
          <w:tcPr>
            <w:tcW w:w="2268"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Maksymalny czas rejestracji zgłoszeni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Maksymalny czas usunięcia awarii</w:t>
            </w:r>
          </w:p>
        </w:tc>
      </w:tr>
      <w:tr>
        <w:trPr>
          <w:trHeight w:val="699" w:hRule="atLeast"/>
        </w:trPr>
        <w:tc>
          <w:tcPr>
            <w:tcW w:w="3021"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estaw serwerowy oraz pozostałe wyposażenie w serwerowni u Lidera</w:t>
            </w:r>
          </w:p>
        </w:tc>
        <w:tc>
          <w:tcPr>
            <w:tcW w:w="2268"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2 godziny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24 godziny </w:t>
            </w:r>
          </w:p>
        </w:tc>
      </w:tr>
      <w:tr>
        <w:trPr>
          <w:trHeight w:val="625" w:hRule="atLeast"/>
        </w:trPr>
        <w:tc>
          <w:tcPr>
            <w:tcW w:w="3021"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estaw serwerowy i urządzenia sieciowe u Partnera</w:t>
            </w:r>
          </w:p>
        </w:tc>
        <w:tc>
          <w:tcPr>
            <w:tcW w:w="2268"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 godziny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 godzin</w:t>
            </w:r>
          </w:p>
        </w:tc>
      </w:tr>
      <w:tr>
        <w:trPr>
          <w:trHeight w:val="181" w:hRule="atLeast"/>
        </w:trPr>
        <w:tc>
          <w:tcPr>
            <w:tcW w:w="3021"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estawy podpisu elektronicznego</w:t>
            </w:r>
          </w:p>
        </w:tc>
        <w:tc>
          <w:tcPr>
            <w:tcW w:w="2268"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 godziny</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 godzin</w:t>
            </w:r>
          </w:p>
        </w:tc>
      </w:tr>
      <w:tr>
        <w:trPr>
          <w:trHeight w:val="117" w:hRule="atLeast"/>
        </w:trPr>
        <w:tc>
          <w:tcPr>
            <w:tcW w:w="3021"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omputery stacjonarne, laptopy, skanery, pozostałe wyposażenie</w:t>
            </w:r>
          </w:p>
        </w:tc>
        <w:tc>
          <w:tcPr>
            <w:tcW w:w="2268"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 godzi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sz w:val="20"/>
                <w:szCs w:val="20"/>
              </w:rPr>
              <w:t>192 godziny</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14.2.1 g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la błędów w systemie SEOD, jeśli termin przywrócenia funkcjonowania systemu lub termin ostatecznego rozwiązania błędu przypada w dzień ustawowo wolny od pracy, w sobotę lub między godz. 18:00 a 7:00 rano, wówczas ulega on przesunięciu na godz. 7:00 najbliższego dnia robocz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potwierdza interpretację ww. zapisu i rozumienie go w taki sposób, że również zakończenie biegu czasu reakcji, o którym mowa w lit. e tegoż pkt. ulega również stosownemu przesunięci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otwierdza interpretacji ww. zapisu. Ponadto, aby doprecyzować zapisy, w rozdziale 14.2 Wymagania szczegółowe dot. gwarancji oprogramowania Zamawiający usuwa pkt. „g) </w:t>
      </w:r>
      <w:r>
        <w:rPr>
          <w:rFonts w:cs="Times New Roman" w:ascii="Times New Roman" w:hAnsi="Times New Roman"/>
        </w:rPr>
        <w:t>Dla błędów w systemie SEOD, jeśli termin przywrócenia funkcjonowania systemu lub termin ostatecznego rozwiązania błędu przypada w dzień ustawowo wolny od pracy, w sobotę lub między godz. 18:00 a 7:00 rano, wówczas ulega on przesunięciu na godz. 7:00 najbliższego dnia robocz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do SIWZ pkt. 12.8.1 Stanowisko robocze - komputer stacjonarny. Zamawiający wymaga, aby komputer był wyposażony w minimum 2 wbudowane złącza umożliwiające podłączenie zewnętrznego monitora w standardzie D-SUB (analogowe VGA) i DVI. Jako że większość producentów komputerów oferuje sprzęt wyposażony w minimum 2 złącza video: minimum jedno złącze analogowe (D-SUB) i minimum jedno złącze cyfrowe (DVI lub Display Port lub HDMI) czy Zamawiający zgodzi się na dostarczenie komputera fabrycznie wyposażonego w złącze analogowe VGA i cyfrowe Display Port wraz z dedykowaną przez producenta przejściówką na DV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DisplayPort jako równoważny do DVI wraz z dedykowaną przez producenta przejściówką na DV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do SIWZ pkt. 12.8.1 Stanowisko robocze - komputer stacjonar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ONIT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dostarczony monitor posiadał plamkę nie większą niż 0,28 mm oraz wyposażony był w głośniki wbudowane w obudowę. Czy Zamawiający dopuści monitor spełniający wszystkie pozostałe wymogi SIWZ, wyposażony w zintegrowane w obudową  głośniki do monitora  oraz  będzie się charakteryzował plamką 0.282mm?    Zmiany    nie    wpłyną    na    funkcjonalno-użytkowy    charakter    monitora    i    będą niezauważalne dla użytkownika sprzęt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plamkę 0,282 mm i zmienia w tym zakresie załącznik nr 1 do SIWZ. Zgodnie z wymaganiem PS 220, wymagane jest, aby głośniki były w obudowie monito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8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do SIWZ pkt. 12.8.2 Stanowisko robocze – lapto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zgodzi się na zaoferowanie notebooka spełniającego wszystkie wymogi SIWZ o wielkości 15,6 cala. Jest to obecnie najczęściej stosowana wielkość notebooków stosowanych w biznesie. Notebooki 17 calowe u większości producentów sprzętu są komputerami przeznaczonymi dla graczy, do użytku domowego i nie posiadają funkcjonalności charakterystycznych dla sprzętu typowo biznesowego jak możliwość zastosowania dodatkowych baterii, stacji dokujących itp. Dopuszczenie notebooków o wielkości 15.6' będzie miało poza użytkowym charakterem również wpływ na kwestie finansowe gdyż takie notebooki na większą ich standaryzację są tańsz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matrycy 15,6 cala zamiast 17 c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do SIWZ pkt. 12.8.2 Stanowisko robocze – lapto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laptopa  17" spełniającego wszystkie pozostałe parametry SIWZ a wielu punktach znacznie przewyższające wymogi Zamawiającego, którego waga będzie wynosić max3.8k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laptop o wadze do 3.05 kg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do SIWZ pkt. 12.8.2 Stanowisko robocze – lapto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laptopa 17" spełniającego wszystkie pozostałe parametry SIWZ a wielu punktach znacznie przewyższające wymogi Zamawiającego wyposażonego w kartę RJ 10/100. posiadające możliwość wymiennego stosowania baterii różnej pojemności, którego waga będzie wynosić 3,28 k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laptop o wadze do 3.05 kg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8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do SIWZ pkt. 12.8.3 Stacje do centrum zarządzania/monitorowania wdrożonych systemów i sprzę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ultrabooka renomowanego producenta sprzętu komputerowego spełniającego wszystkie pozostałe parametry SIWZ a wielu punktach znacznie przewyższające wymogi Zamawiającego, którego waga będzie wynosić max 1.7k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ultrabooka o wadze przekraczającej 1.6 k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85</w:t>
      </w:r>
    </w:p>
    <w:p>
      <w:pPr>
        <w:pStyle w:val="Normal"/>
        <w:spacing w:lineRule="auto" w:line="240" w:before="0" w:after="0"/>
        <w:jc w:val="both"/>
        <w:rPr/>
      </w:pPr>
      <w:r>
        <w:rPr>
          <w:rFonts w:cs="Times New Roman" w:ascii="Times New Roman" w:hAnsi="Times New Roman"/>
          <w:sz w:val="24"/>
          <w:szCs w:val="24"/>
        </w:rPr>
        <w:t>Dotyczy: Załącznik nr 1 do SIWZ pkt: 12.8.8 Serwer typ 1, 12.8.9 Serwer typ 2; 12.8.10 Serwer typ 3; 12.8.11; Serwer komunikacyjny dla Aplikacji Szyny Danych oraz Aplikacji i Modułów komunikujących się JP z EBOI na PW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dług naszej wiedzy, nie istnieją na rynku serwery posiadające .obudowę typu RACK max. 2U z kompletem uchwytów i śrub montażowych, z możliwością postawienia jako „wolnostojący", a pozostałe parametry serwerów wskazują na serwery posiadające obudowy typu RACK. Czy zatem Zamawiający dopuści zaoferowanie w/w serwerów posiadających obudowę typu RACK o wysokości max 2U z kompletem uchwytów i śrub montażowych a dodatkowo wyposażonych w ramię na kable umożliwiające łatwiejsze ułożenie kabli w szafie RACK oraz wysuwanie serwerów z szaf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a treść wymagania na obudowy ww. serwerów na: „Obudowa: Wolnostojący, z możliwością powieszenia w szafie RACK, z kompletem uchwytów i śrub montażow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86</w:t>
      </w:r>
    </w:p>
    <w:p>
      <w:pPr>
        <w:pStyle w:val="Normal"/>
        <w:spacing w:lineRule="auto" w:line="240" w:before="0" w:after="0"/>
        <w:jc w:val="both"/>
        <w:rPr/>
      </w:pPr>
      <w:r>
        <w:rPr>
          <w:rFonts w:cs="Times New Roman" w:ascii="Times New Roman" w:hAnsi="Times New Roman"/>
          <w:sz w:val="24"/>
          <w:szCs w:val="24"/>
        </w:rPr>
        <w:t>Dotyczy: Załącznik nr 1 do SIWZ pkt: 12.8.8 Serwer typ 1; 12.8.9 Serwer typ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stawienie parametrów wydajnościowych w/w serwerów wskazuje na rozwiązania niższej klasy nie posiadających chłodzenia z możliwością wymiany podczas pracy. Czy Zamawiający dopuści zaoferowanie serwerów posiadających wentylatory pracujące w trybie Fault Tolerant bez możliwości wymiany w trakcie pracy zapewniające odpowiednią redundancję oraz wydajność do pracy serwerów nawet przy maksymalnej jego rozbudowie, spełniające pozostałe wymagania specyfikacji techniczn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erwery posiadające wentylatory pracujące w trybie Fault Tolerant i zmienia w tym zakresie załącznik nr 1 do SIWZ (dotyczy pkt: 12.8.8 Serwer typ 1; 12.8.9 Serwer typ 2, 12.8.10 Serwer typ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kt. 4. 3) SIWZ Zamawiający wymaga, aby Wykonawca posiadał środki finansowe lub zdolność kredytową w wysokości nie mniejszej niż 4 000 000,00 złotych, natomiast w formularzu ofertowym w pkt. 2. d) jest mowa o informacji z banku lub spółdzielczej kasy oszczędnościowo-kredytowej, w których Wykonawca posiada rachunek, potwierdzającą wysokość posiadanych środków finansowych lub zdolność kredytową wykonawcy na poziomie 2 500 000,00 zł, wystawionej nie wcześniej niż 3 miesiące przed upływem terminu składania ofert. Która z ww. wartości jest poprawna i obowiązująca? Prosimy o stosowne modyfikacje w SIWZ lub formularzu ofertowy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idłowa jest informacja z pkt. 4.3) SIWZ. Zamawiający modyfikuje treść formularza ofertow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kt. 4. 1) a) Zamawiający wymaga, aby Wykonawca wykazał, że zrealizował co najmniej dwa zamówienia, polegające na dostawie i wdrożeniu systemu elektronicznego obiegu dokumentów obejmującego rejestrację oraz procedowanie korespondencji i spraw, na łączną kwotę nie mniejszą niż 1 000 000 PLN brutto przy czym: co najmniej jedno wdrożenie obejmowało, co najmniej 10 podmio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może wyjaśnić, co rozumiem pod pojęciem „podmiotów”? Czy jako podmioty mogą być rozumiane: centrala oraz jednostki/oddział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 jako podmioty mogą być rozumiane centrala oraz jednostki/ oddział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8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 zał. nr 2 do SIWZ (Istotne Postanowienia Umowy): Czy Zamawiający dopuszcza możliwość dodania do Umowy procedury odbioru? Umowa posługuje się pojęciem protokołu odbioru, który to protokół ma stanowić podstawę do wystawienia faktury VA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ory protokołów odbioru stanowią załącznik do SIWZ. Zamawiający dopuszcza na etapie realizacji umowy modyfikację wzorów protokołów odbioru. Zmiana ta nie stanowi zmiany umowy i nie wymaga aneks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 zał. nr 2 do SIWZ (Istotne Postanowienia Umowy): W § 5 Zamawiający posługuje się pojęciem „gwaranc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 Zamawiający rozumie pod pojęciem „gwarancji”? Czy chodzi o gwarancję producenta, czy o gwarancję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 5 Zamawiający posługuje się pojęciem gwarancji udzielonej przez Wykonawcę, chyba że z kart gwarancyjnych wynikają korzystniejsze warunki gwarancji niż przewidziane w Umowie wówczas mają one zastosowanie do niniejszej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 zał. nr 2 do SIWZ (Istotne Postanowienia Umowy): Czy Zamawiający dopuszcza możliwość modyfikacji zapisów § 5 punkt 9 poprzez zmianę słowa „korzystniejsze” na słowo „in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rPr/>
      </w:pPr>
      <w:r>
        <w:rPr>
          <w:rFonts w:cs="Times New Roman" w:ascii="Times New Roman" w:hAnsi="Times New Roman"/>
          <w:sz w:val="24"/>
          <w:szCs w:val="24"/>
        </w:rPr>
        <w:t>Zamawiający podtrzymuje zapisy specyfikacji istotnych warunków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9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 zał. nr 2 do SIWZ (Istotne Postanowienia Umowy): Czy Zamawiający dopuszcza możliwość zwolnienia z obowiązków gwarancyjnych Wykonawcę, w przypadku kiedy dokona zmian w utworze, co do którego zostały przekazane prawa autorskie w trybie § 6 punkt 3? Wykonawca nie może odpowiadać za coś, co nie jest jego autorstw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onosi odpowiedzialność gwarancyjną, chyba że awaria/usterka wynika ze zmian wprowadzonych przez Zamawiając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 zał. nr 2 do SIWZ (Istotne Postanowienia Umowy): Czy Zamawiający dopuszcza możliwość modyfikacji zapisów w Umowie w § 7 poprzez wprowadzenie zapisu  w brzmieniu: „Łączna wartość kar umownych naliczonych na podstawie zapisów umowy nie przekroczy 20 % wartości netto wynagrodz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trzymuje zapisy specyfikacji istotnych warunków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 zał. nr 2 do SIWZ (Istotne Postanowienia Umowy): Czy Zamawiający dopuszcza możliwość modyfikacji zapisów w Umowie w § 7 poprzez wprowadzenie zapisu  w brzmieniu: „Wykonawcy przysługuje prawo do naliczenia kary umownej w przypadku odstąpienia przez Zamawiającego od Umowy z powodu okoliczności leżących wyłącznie po stronie Zamawiającego – w wysokości 20 % wynagrodzenia net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trzymuje zapisy specyfikacji istotnych warunków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 zał. nr 2 do SIWZ (Istotne Postanowienia Umowy): Czy Zamawiający dopuszcza możliwość modyfikacji zapisów w Umowie w § 6 poprzez wprowadzenie zapisu  w brzmieniu: „Całkowita łączna odpowiedzialność Wykonawcy z tytułu szkód wyrządzonych drugiej stronie Umowy jest limitowana do kwoty równej 100 % wynagrodzenia netto Wykonawcy. Ograniczenie to nie ma jednak zastosowania w odniesieniu do odpowiedzialności za szkody wyrządzone z winy umyślnej lub w wyniku rażącego niedbalstwa, a także wobec szkód wynikających z wad prawnych Dzieła lub jego poszczególnych elementów. Strony wyłączają odpowiedzialność Wykonawcy z tytułu utraconych korzyści Zamawiającego w całośc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dyfikuje zapisy § 7  ust. 4 wzoru umowy nadając mu brzmi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bowiązek zapłaty kar nie wyłącza prawa dochodzenia odszkodowania na zasadach ogólnych, jeśli wysokość poniesionej przez Zamawiającego szkody przekroczy wysokość kary umownej, z wyłączeniem utraconych korzyści.” Pozostałe zapisy specyfikacji istotnych warunków zamówienia Zamawiający podtrzymu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96</w:t>
      </w:r>
    </w:p>
    <w:p>
      <w:pPr>
        <w:pStyle w:val="Normal"/>
        <w:spacing w:lineRule="auto" w:line="240" w:before="0" w:after="0"/>
        <w:jc w:val="both"/>
        <w:rPr/>
      </w:pPr>
      <w:r>
        <w:rPr>
          <w:rFonts w:cs="Times New Roman" w:ascii="Times New Roman" w:hAnsi="Times New Roman"/>
          <w:sz w:val="24"/>
          <w:szCs w:val="24"/>
        </w:rPr>
        <w:t>Dot. zał. nr 2 do SIWZ (Istotne Postanowienia Umowy): Czy Zamawiający widzi możliwość dokonania zmian w zakresie wszelkich kar umownych poprzez wprowadzenie w miejsce słów „wynagrodzenia” słowa „wynagrodzenia netto”? Wykonawca wskazuje, że wysokość kar umownych została określona na wysokim poziomie dodatkowo podając, że kary umowne określone postanowieniami umowy zostały określone w taki sposób, że są naliczane od kwoty „brutto” wynagrodzenia Wykonawcy. Zważywszy, że odszkodowanie wypłaca się zawsze od kwoty netto (podatek VAT nie jest składnikiem wynagrodzenia Wykonawcy) powyższe powoduje że następuje nie uzasadnione podwyższenia wysokości kar umow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trzymuje zapisy specyfikacji istotnych warunków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y umowne zostały określone na poziomie proporcjonalnym do złożoności i wartości zamówienia. Kara umowna jest sankcją pieniężną za niewykonanie lub nienależyte wykonanie zobowiązania niepieniężnego. Kara może zostać określona jako wartość pieniężna lub procentowo, liczona od wynagrodzenia lub wartości umowy. Oddzielenie wynagrodzenia wykonawcy od podatku VAT, znajduje zastosowanie dla ustalenia wartości zamówienia. Nie ma jednak znaczenia przy naliczaniu kary umownej. Kara umowna jest instytucją całkiem odrębną od wynagrodzenia – odniesienie do wynagrodzeni ma jedynie wskazać sposób jej wyliczenia stąd brak związku z obowiązkami publicznoprawnymi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 zał. nr 2 do SIWZ (Istotne Postanowienia Umowy): Czy Zamawiający dopuszcza możliwość wprowadzenia do umowy zapisów dotyczących „Siły Wyższej” poprzez wprowadzenie zapisów o brzmieniu: „Strony nie ponoszą odpowiedzialności za niewykonanie lub nieprawidłowe wykonanie umowy z powodu siły wyższej. Za siłę wyższą Strony uznają wszystkie zdarzenia zaistniałe po podpisaniu niniejszej umowy, którym nie mogły zapobiec mimo dochowania należytej staranności, w szczególności działania przyrody, strajki, akty terrorystyczne, działania związane z akcjami antyterrorystycznymi, działania władz państwowych, w tym o charakterze indywidualnym, warunki pogodowe i atmosferycz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y wykonania zobowiązań wynikających z niniejszej umowy ulegają przedłużeniu o czas trwania siły wyższ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prowadza następujące zapisy do Istotnych Postanowień Umowy: § 12 lit.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tab/>
        <w:t>termin realizacji Projektu ulegnie zmianie, w szczególności z uwagi na wystąpienie siły wyższej. Przez siłę wyższą strony rozumieją zdarzenia zaistniałe po podpisaniu niniejszej Umowy, którymi nie można było zapobiec mimo dochowania należytej staranności, takie jak działania przyrody, akty terrorystyczne, działania związane z akcjami antyterrorystycznym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 zał. nr 2 do SIWZ (Istotne Postanowienia Umowy): Czy Zamawiający dopuszcza wprowadzenie do umowy zapisów dotyczących ograniczenia lub wyłączenia rękojmi poprzez wprowadzenie zapisu w brzmieniu: „Strony wyłączają zastosowanie przepisów kodeksu cywilnego regulujących odpowiedzialność Strony z tytułu rękojmi do umowy i umów zawartych na jej podstawie. Strony zgodnie oświadczają, iż wszelka odpowiedzialność Wykonawcy z tytułu rękojmi określona w art. 556-576 oraz 637 k.c., ulega wyłączeni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Zamawiający nie dopuszcza wprowadzenia powyższych zapis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 związku z bardzo dużym zakresem prac wykonywanych poza siedzibą większości potencjalnych Wykonawców, Zamawiający zgodzi się na zmianę harmonogramu przedstawionego w OPZ na taki, który ściśle nie określa konieczności wykonania konkretnych prac w podziale na etapy, a daje możliwość dostosowania terminów dostaw cząstkowych w trakcie analizy przedwdrożeniowej i wspólnego budowania harmonogramu z Zamawiającym? Takie rozwiązanie dałoby równe szanse dla wszystkich Wykonawców, również tych pochodzących spoza Województwa Podlaskiego, co istotnie wpłynęłoby na konkurencyjność składanych ofe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rmonogram przedstawiony w załączniku nr 1 do SIWZ przedstawia ramowy harmonogram prac, wg którego Wykonawca zobowiązany będzie przygotować harmonogram realizacji Zamówienia oraz plan dostaw, zawierający propozycję terminów odbioru w podziale na Lidera, każdego z Partnerów i Jednostki Podległe (przy czym terminy odbiorów powinny zostać uzgodnione z Liderem i z każdym z Partnerów). Dokumenty te podlegały będą weryfikacji i zatwierdzeniu przez Zamawiając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stronie 21 OPZ Zamawiający w puncie 5.1 podpunkcie 2 pisz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Zamawiający może zgłosić uzasadnioną konieczność poprawek lub uzupełnień dotyczących wdrożonej i odebranej iteracji. Zmiany te powinny być przez Wykonawcę zrealizowane w kolejnym etapie projek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może uściślić, że przez uzasadnioną konieczność poprawek rozumie się ścisłą konieczność zmian, w celu dostosowania dostarczanych produktów do wymagań przedstawionych w SIWZ? Obecny kształt wymagania, poprzez swoją otwartość i jednostronność, uniemożliwia miarowe skalkulowanie ofer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z uzasadnioną konieczność poprawek lub uzupełnień rozumie się zmiany wynikające z konieczności realizacji przez System wymagań określonych w SIWZ oraz wymagań określonych w opracowanych przez Wykonawcę i zatwierdzonych przez Zamawiającego dokumentach projektowych i technicz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stronie 21 OPZ Zamawiający w puncie 5.1 podpunkcie 3 pisz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prawki i uzupełnienia dot. I i II iteracji do uwzględnienia w kolejnym etapie będą zgłaszane w terminie do 3 tygodni od jej odbioru. Mogą one dotyczyć sposobu realizacji wymaganych funkcjonalności systemu, a Wykonawca obowiązany jest je uwzględn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skłonny jest wykreślić to wymaganie, wskazujące że Zamawiający może zażądać od Wykonawcy zmian we wszystkich funkcjonalnościach, w terminie do 3 tygodni od odbioru, a Wykonawca jest zobligowany zmiany takie uwzględnić? Skalkulowanie takich potencjalnych zmian bardzo zawyży ofertę i negatywnie wpłynie na konkurencyjność Wykonawców. Jeśli nie jest możliwe całkowite usunięcie wymagania, to czy Zamawiający jest gotów je uszczegółowić w taki sposób, aby ściśle określało warunki jakie spełniać muszą ewentualne żądania poprawek i uzupełnień (np. tak jak zrobił to Zamawiający w kolejnym podpunkcie (4) punktu 5.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punkt 3 w punkcie 5.1. OPZ nie obejmuje żądania przez Zamawiającego dowolnych zmian, lecz wyłącznie doprecyzowanie zakresu objętego aktualną iteracją (opisanego w podpunkcie 1). Np. poprawki do iteracji I realizowane w iteracji II będą dotyczyć zakresu iteracji II - sytuacji, gdy funkcjonalności z zakresu iteracji I nie są zaimplementowane w sposób peł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ie zawarte w podpunkcie 3 punktu 5.1. OPZ nie ma służyć wprowadzaniu zmian bądź rozszerzeń w stosunku do wymagań SIWZ oraz wcześniej ustalonych rozwiązań, lecz do zapewnienia, że w trakcie cyklu wytwórczego Systemu będzie czas na zapoznanie się z rozwiązaniem i możliwość sformułowania przez Zamawiającego uwag na stosownym etapie prac, aby Wykonawca mógł i zdążył je uwzględn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wiązku z koniecznością współpracy z wykonawcami pozostałych elementów Systemu Wrót Podlasia przedstawionymi m.in. w podpunktach: 8, 12, 13 punktu 5.1 OPZ, podpunkt 2.6 punktu 5.2 OPZ i innych, czy Zamawiający może zagwarantować, że brak informacji ze strony wykonawców pozostałych elementów (SWP), mających wpływ na terminy realizacji poszczególnych elementów systemu, nie będzie miał wpływu na naliczenie ewentualnych kar dla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braku informacji ze strony wykonawców pozostałych elementów SWP, skutkującego opóźnieniami w realizacji niniejszego zamówienia, Zamawiający nie naliczy Wykonawcy kar umownych za opóźnienia, pod warunkiem jednak, że opóźnienia te powstaną bez winy Wykonawcy, pomimo dołożenia przez niego należytej staranności w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1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załączniku nr 1 do SIWZ (Opis Przedmiotu Zamówienia) w pkt 14.1 pkt 1 wskazano, że Wykonawca udzieli 5-letniej gwarancji m.in. na oprogramowanie. Jednocześnie w Załączniku nr 2 do SIWZ „Istotne postanowienia umowy” w § 6 ust. 3 wskazano: „Wykonawca wyraża nieodpłatnie zgodę na dokonanie zmian przez Zamawiającego  w utworach wskazanych w ust.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W związku z powyższym prosimy o wskazanie w SIWZ, że Wykonawca nie będzie zobligowany do usuwania błędów (w ramach gwarancji czy rękojmi) spowodowanych modyfikacjami Zamawiającego (ewentualnie naprawy takich błędów oraz ich diagnozowanie będą dokonywane za dodatkową odpłatności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 zapisy SIWZ stawiają Wykonawcę w bardzo niekorzystnej sytuacji, bowiem Zamawiający dokona modyfikacji w oprogramowaniu (do którego uzyska prawa majątkowe autorskie), bez wiedzy Wykonawcy, a następnie modyfikacje te spowodują błędy w działaniu wdrożonego oprogramowania – według SIWZ Wykonawca jako zobowiązany z gwarancji będzie miał obowiązek usunięcia tych błędów pod rygorem np. naliczania kar umownych. W takiej sytuacji Wykonawca ponosić będzie ryzyko działań Zamawiającego dobrowolnie wprowadzającego modyfikacje w oprogramowaniu. Stąd też uzasadniona jest modyfikacja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będzie zobligowany do usuwania błędów (w ramach gwarancji czy rękojmi) spowodowanych modyfikacjami Zamawiając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zdaniem Zamawiającego mają być wykonywane obowiązki gwarancyjne w przypadku, gdy Wykonawca nie udziela licencji na oprogramowanie, a jedynie przekazuje licencję podmiotu trzeciego (producenta)? Czy dopuszcza się, by gwarancję tą wykonywał producent (licencjodaw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Tak,</w:t>
      </w:r>
      <w:r>
        <w:rPr>
          <w:rFonts w:cs="Times New Roman" w:ascii="Times New Roman" w:hAnsi="Times New Roman"/>
          <w:b/>
          <w:sz w:val="24"/>
          <w:szCs w:val="24"/>
        </w:rPr>
        <w:t xml:space="preserve"> </w:t>
      </w:r>
      <w:r>
        <w:rPr>
          <w:rFonts w:cs="Times New Roman" w:ascii="Times New Roman" w:hAnsi="Times New Roman"/>
          <w:sz w:val="24"/>
          <w:szCs w:val="24"/>
        </w:rPr>
        <w:t>w przypadku, gdy Wykonawca nie udziela licencji na określony komponent oprogramowania, a jedynie przekazuje licencję podmiotu trzeciego (producenta), Zamawiający dopuszcza, by gwarancję na ten komponent oprogramowania wykonywał producent (licencjodaw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według Zamawiającego Wykonawca ma wykonywać obowiązki gwarancyjne w stosunku do oprogramowania, którego autorskie prawa majątkowe zostaną przeniesione na Zamawiającego? W tej sytuacji Wykonawca świadcząc usługi gwarancyjne wchodzi w monopol prawno-autorski Zamawiającego (np. dostosowanie systemu do zmian przepisów prawnych wiąże się z modyfikacją dokonywaną przez Wykonawcę w „cudzym” oprogramowaniu - tj. oprogramowaniu Zamawiającego). Czy w związku z powyższym Zamawiający udzieli Wykonawcy np. licencji zwrotnej (płatnej czy bezpłatnej), aby Wykonawca mógł wykonywać swoje obowiązki? Prosimy o wyjaśnienie tej sytuacji oraz ewentualną modyfikację SIWZ w tym zakres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takiej sytuacji udzieli Wykonawcy licencji bezpłatn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06</w:t>
      </w:r>
    </w:p>
    <w:p>
      <w:pPr>
        <w:pStyle w:val="Normal"/>
        <w:spacing w:lineRule="auto" w:line="240" w:before="0" w:after="0"/>
        <w:jc w:val="both"/>
        <w:rPr/>
      </w:pPr>
      <w:r>
        <w:rPr>
          <w:rFonts w:cs="Times New Roman" w:ascii="Times New Roman" w:hAnsi="Times New Roman"/>
          <w:sz w:val="24"/>
          <w:szCs w:val="24"/>
        </w:rPr>
        <w:t xml:space="preserve">W załączniku nr 1 do SIWZ (Opis Przedmiotu Zamówienia) w pkt 14.1 pkt 1a wskazano m.in., że gwarancja obejmuje „dostosowywanie systemu do zmian przepisów pra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doprecyzowanie pojęcia „zmiany przepisów prawa”. Czy pod tym pojęciem Zamawiający rozumie zmiany przepisów prawa polskiego powszechnie obowiązującego opublikowane w Dzienniku Ustaw RP oraz Dzienniku Urzędowym RP Monitor Polski? Jak zdaniem Zamawiającego Wykonawca ma spełnić obowiązek dostosowania systemu do przepisów prawa tj. w jakich terminach (np. jak należy wykonać ww. obowiązek dostosowania systemu do zmian w przypadku przepisów prawnych, które wchodzą w życie z dniem ogłosz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 tym pojęciem rozumie przepisy powszechnie obowiązującego prawa nie rozróżniając publikatora aktu prawnego. Obowiązek ten należy zrealizować bez zbędnej zwło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łączniku nr 1 do SIWZ (Opis Przedmiotu Zamówienia) w pkt 14.2 wymaga się od Wykonawcy prowadzenia statystyk i przekazywania raportów w zakresie udzielanego wsparcia, jego formy i zakres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doprecyzowanie powyższego zapisu i wskazanie częstotliwości dostarczanych raportów (mają to być raporty tygodniowe, miesięczne, kwartalne, na każde żądanie Zamawiającego), czy statystyka ma być prowadzona jedynie na rzecz Zamawiającego czy też na rzecz każdego Partnera Projektu? Jaki ma być zakres danych w raporcie, statystyc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prowadzić ewidencję przeprowadzonych prac w ramach wsparcia wraz z podaniem czasu, formy (np. instrukcja telefoniczna, interwencja zdalna, interwencja na miejscu) oraz zakresu udzielonego wsparcia (komu zostało udzielone wsparcie, czego dotyczyło). Szczegółowość opisu, w tym dokładność podania czasu, zakresu czy komu zostało udzielone wsparcie będzie uzależniona od rodzaju wsparcia (np. w przypadku wsparcia telefonicznego użytkowników wystarczy podać czas z dokładnością do przedziału godzinowego, natomiast w przypadku realizacji zmiany wersji oprogramowania konieczny będzie dokładny czas rozpoczęcia i zakończenia operacji). Celem statystyki ma być monitorowanie struktury i zakresu udzielanego wspar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tystyka powinna być prowadzona w wersji elektronicznej, umożliwiając łatwe odfiltrowanie informacji dotyczących każdego Partnera, różnych elementów oprogramowania, formy i zakresu wsparcia i w takiej formie ma być udostępniana Zamawiającemu na każde żądanie. Ponadto Wykonawca corocznie musi tworzyć raport, zawierający podsumowanie świadczonego wsparcia w danym roku (liczba interwencji w podziale na kategorie wynikające ze statystyki, zmiany struktury i zakresu wsparcia w ujęciu miesięcznym lub kwartalnym w ciągu roku). Zawartość raportu zostanie uzgodniona między Zamawiającym i Wykonawc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08</w:t>
      </w:r>
    </w:p>
    <w:p>
      <w:pPr>
        <w:pStyle w:val="Normal"/>
        <w:spacing w:lineRule="auto" w:line="240" w:before="0" w:after="0"/>
        <w:jc w:val="both"/>
        <w:rPr/>
      </w:pPr>
      <w:r>
        <w:rPr>
          <w:rFonts w:cs="Times New Roman" w:ascii="Times New Roman" w:hAnsi="Times New Roman"/>
          <w:sz w:val="24"/>
          <w:szCs w:val="24"/>
        </w:rPr>
        <w:t>W załączniku nr 2 do SIWZ „Istotne postanowienia umowy” w § 7 ust. 5 wskazano:  Wysokość kar umownych podlega zsumowaniu do wysokości 25 % wartości wynagrodzenia umownego brutto określonego w § 3 ust. 1 niniejszej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powyższy zapis umowy oznacza, że Zamawiający może domagać się od Wykonawcy kar umownych jedynie do wysokości 25% wartości wynagrodzenia umownego brutto określonego w § 3 ust. 1 umowy? Jak jest intencja ww. zapis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jaśnia, iż zgodnie z § 7 ust. 5 wzoru umowy może domagać się od Wykonawcy kar umownych jedynie do wysokości 25% wartości wynagrodzenia umownego brutto określonego w § 3 ust. 1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łączniku nr 1 do SIWZ (Opis Przedmiotu Zamówienia) w nr wymagania CU 67 Zamawiający wymaga, aby Cyfrowy Urząd umożliwiał uprawnionym użytkownikom SEOD bezpośredni dostęp online do funkcjonalności wysyłania dokumentów do interesanta droga elektroniczną za potwierdzeniem odbioru. Informacja o dokonanej wysyłce wraz z kopią dokumentu elektronicznego przekazywana jest do SEOD (od razu lub – w przypadku awarii –  po nawiązaniu łączności) na biurko użytkownika, który dokonał wysył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jaki sposób Wykonawca ma zapewnić przekazanie informacji o dokonanej wysyłce wraz z kopią dokumentu elektronicznego na biurko użytkownik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zapewnić przekazanie informacji o dokonanej online wysyłce, implementując odpowiedni mechanizm komunikacji pomiędzy SEOD a CU. Przekazanie informacji „na biurko użytkownika” oznacza tutaj przekazanie informacji do SEOD, w taki sposób by była ona dostępna dla użytkownika pracującego w SEO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załączniku nr 1 do SIWZ (Opis Przedmiotu Zamówienia) w nr wymagania CU 10 Zamawiający wymaga, aby System umożliwiał korzystanie przez interesanta z podstawowych usług niezależnie od lokalizacji, z dowolnych urządzeń komputerowych, tabletów i smartfonów o przekątnej ekranu co najmniej 4 cale. Interfejs powinien być dostosowany do różnych rozdzielczości, aby umożliwiać wygodny dostęp do informacji i dokumentów oraz wypełnianie formularz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jakie sposób Wykonawca za zapewnić możliwość podpisywania dokumentów i formularzy na tabletach/smartfona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stem ma umożliwiać podpisywanie dokumentów na tabletach/smartfonach wyłącznie pod warunkiem spełniania przez te urządzenia wymagań technicznych właściwych dla danego rodzaju podpisu (np. podpis profilem zaufanym, podpis bezpiecznym podpisem elektroniczny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łączniku nr 1 do SIWZ (Opis Przedmiotu Zamówienia) w nr wymagania CU 13 Zamawiający wymaga realizacji logowania za pomocą SAML 2.0. W takim przypadku niemożliwe do spełnienia jest wymaganie CU 15, gdyż Cyfrowy Urząd (Service Provider) nie będzie posiadać hasła użytkownika, co uniemożliwia logowanie offline, bez dostępu do usługi Identity Provid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 związku z powyższym Zamawiający może wykreślić wymaganie CU 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wymaganiu CU 13 mowa jest o technicznej możliwości zastosowania SAML 2.0 w ramach Cyfrowego Urzędu, co jest konieczne np. na potrzeby integracji z ePUAP. Do realizacji wymagania CU 15 muszą zostać zastosowane inne rozwiązania niż Single Sign-On oparty na SAML 2.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łączniku nr 1 do SIWZ (Opis Przedmiotu Zamówienia) w nr wymagania CU 42 Zamawiający wymaga, aby KUP dla każdej usługi umożliwił bezpośrednie przejście od jej opisu poprzez link do formularza elektronicznego z nią związa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uszczegółowienie - czy link ma umożliwiać dostęp do opisu usługi czy do wybranego formularza elektronicznego w ramach usług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nk z KUP ma prowadzić od opisu usługi do formularza elektronicznego właściwego dla tej usług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 zał. nr 1 do SIWZ (Opis Przedmiotu Zamówienia): funkcjonalność CU 72 jest niemożliwa do realizacji bez znajomości specyfikacji interfejsów, rodzajów zabezpieczeń komunikacji, ścieżki dostępu i parametrów wymienionych usług (zwłaszcza nieistniejących obecnie). Podpis elektroniczny realizuje się zazwyczaj poprzez wywołanie bibliotek API PKCS#11 dostawcy podpisu elektronicznego. Weryfikację przeprowadza się w oparciu o certyfikaty i listy CRL całej ścieżki certyfikac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wyraża zgodę na następującą zmianę wymag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umożliwi administratorowi dołączanie dodatkowych Obsługiwanych Podpisów Elektronicznych poprzez zdefiniowanie ścieżki do biblioteki PKCS#11 oraz  adresów URL certyfikatu i listy CRL producenta podpis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dyfikuje  treść wymagania CU 72 w ten sposób, że przyjmuje ono treść następując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umożliwi administratorowi dołączanie dodatkowych Obsługiwanych Podpisów Elektronicznych, poprzez podpinanie mechanizmów podpisywania i weryfikacji podpisów (zdefiniowanie ścieżki do biblioteki PKCS#11 oraz  adresów URL certyfikatu i listy CRL producenta podpis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kt. 4. 2) f) SIWZ Zamawiający wymaga, aby Wykonawca dysponował trenerami (3 osoby), którzy spełniają następujące warunki: każda z tych osób posiada co najmniej dwuletnie doświadczenie w prowadzeniu szkoleń lub instruktaży i przeszkoliła w ciągu ostatnich pięciu lat w trybie stacjonarnym minimum 200 użytkowników w zakresie systemów IT oraz co najmniej jedna osoba zaprojektowała w ciągu ostatnich trzech lat co najmniej dwa kursy  e-learningowe pod względem treści i for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laczego Zamawiający żąda wykazania ww. doświadczenia z „ostatnich pięciu lat” i „ostatnich trzech lat”? Doświadczenie osób nie ulega przeterminowaniu. Prosimy o stosowną modyfikację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mienia warunek na następują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ener- 3 osoby spełniające następujące waru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ażda z tych osób posiada co najmniej dwuletnie doświadczenie w prowadzeniu szkoleń lub instruktaży i przeszkoliła w ciągu ostatnich pięciu lat w trybie stacjonarnym minimum 200 użytkowników w zakresie systemów 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 najmniej jedna osoba zaprojektowała w ciągu ostatnich pięciu lat co najmniej dwa kursy e-learningowe pod względem treści i form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15</w:t>
      </w:r>
    </w:p>
    <w:p>
      <w:pPr>
        <w:pStyle w:val="Normal"/>
        <w:spacing w:lineRule="auto" w:line="240" w:before="0" w:after="0"/>
        <w:jc w:val="both"/>
        <w:rPr/>
      </w:pPr>
      <w:r>
        <w:rPr>
          <w:rFonts w:cs="Times New Roman" w:ascii="Times New Roman" w:hAnsi="Times New Roman"/>
          <w:sz w:val="24"/>
          <w:szCs w:val="24"/>
        </w:rPr>
        <w:t>Dot. zał. nr 1 do SIWZ (Opis Przedmiotu Zamówienia): czy oprogramowanie zarządzające i monitorujące o opisie funkcjonalnym w punkcie 12.3 musi być dostarczone na wszystkie fizyczne procesory do wskazanych lokaliz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la Urzędu Marszałkowskiego Województwa Podlaskiego - łącznie co najmniej 42 serwerów fizycznych, 84 procesory.</w:t>
      </w:r>
    </w:p>
    <w:p>
      <w:pPr>
        <w:pStyle w:val="Normal"/>
        <w:spacing w:lineRule="auto" w:line="240" w:before="0" w:after="0"/>
        <w:jc w:val="both"/>
        <w:rPr/>
      </w:pPr>
      <w:r>
        <w:rPr>
          <w:rFonts w:cs="Times New Roman" w:ascii="Times New Roman" w:hAnsi="Times New Roman"/>
          <w:sz w:val="24"/>
          <w:szCs w:val="24"/>
        </w:rPr>
        <w:t xml:space="preserve">b) dla Urzędu Miejskiego w Łomży -  łącznie co najmniej 16 serwerów fizycznych, 32 procesor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dla Urzędu Miejskiego w Suwałkach -  łącznie co najmniej 16 serwerów fizycznych, 32 procesor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encja na oprogramowanie zarządzające i monitorujące musi pozwalać na zarządzanie wszystkimi serwerami w tych lokalizacjach (lokalizacje przywołane w pytaniu a, b, c), przy czym Zamawiający nie precyzuje typu licencjonowania, z uwagi na różne modele licencjonowania przez różnych dostawc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 zał. nr 1 do SIWZ (Opis Przedmiotu Zamówienia) pkt. 12.3: czy oprogramowanie zarządzające i monitorujące ma obejmować również serwery typu I, II, I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oprogramowanie zarządzające i monitorujące pkt 12.3  dotyczy wyłącznie lokaliz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tab/>
        <w:t xml:space="preserve">Urzędu Marszałkowski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tab/>
        <w:t>Urzędu Miejskiego w Łomż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Urzędu Miejskiego w Suwałk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odnie z Załącznikiem nr 1.2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 zał. nr 1 do SIWZ (Opis Przedmiotu Zamówienia) wymaganie PS 88: Wykonawca zapewni wersje systemu operacyjnego odpowiednią (odpowiednio dobranej skali) dla serwerów u Partnerów oraz odpowiednią dla infrastruktury blade – wersja na infrastrukturę blade musi w pełni współpracować z  oprogramowaniem zarządzającym i monitorującym oraz wirtualizacyjnym dostarczonym w ramach niniejszego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 związku z tym należy rozumieć, że dla serwerów typu blade, system operacyjny  o funkcjonalnościach zawartych w SIWZ, powinien być dostępny dla nielimitowanej liczby maszyn wirtual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encjonowanie systemu operacyjnego na infrastrukturę blade musi uwzględniać wymagania licencyjne zarówno producenta systemu operacyjnego jak i oprogramowania do wirtualizacji. Dla serwerów blade system powinien być dostępny dla nielimitowanej liczby maszyn wirtual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łączniku nr 1 do SIWZ (Opis Przedmiotu Zamówienia) w nr wymagania SEOD 3 Zamawiający wymaga, aby</w:t>
        <w:tab/>
        <w:t>System Elektronicznego Obiegu Dokumentów umożliwiał przejście jednostki z systemu tradycyjnego do systemu EZD bez utraty danych przechowywanych w SE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ma na myśli migrację danych, czy wgląd do systemu w zakresie spraw, który zostały rozpoczęte wcześniej? Prosimy o uszczegółowie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efiniuje sposobu realizacji wymagania SEOD 3. Zwraca jednak uwagę, że muszą być spełnione następujące wymag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zaproponowane rozwiązanie musi zapewniać zgodność z Instrukcją Kancelaryjną w zakresie przejścia na system EZD, w szczególności umożliwiać postępowanie z dokumentacją spraw niezakończonych według §1.7 Instrukcji Kancelaryj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usi zostać zapewniona dostateczna liczba licencji, która umożliwi przejście do systemu EZD i spełnienie wymagania SEOD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zejście na system EZD nie może się wiązać z koniecznością ponownego definiowania konfiguracji systemu, struktury urzędu, przypisywania uprawnień od nowa poszczególnym użytkownik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ozwiązanie musi zapewnić minimalizację dodatkowej pracy użytkowników związanej z przejściem na system EZD i nie powinno powodować konieczności wykonywania przez nich dodatkowych czynności o charakterze techniczn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zejście na system EZD powinno musi możliwe technicznie z dowolną datą wybraną przez Partnera, z zachowaniem ciągłości działania SEOD w godzinach pracy urzędu, w oparciu o administratorów jednostki, którzy przeszli szkolenie zapewnione przez Wykonawcę (dopuszcza się pracę tych administratorów poza godzinami pracy urzę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łączniku nr 1 do SIWZ (Opis Przedmiotu Zamówienia) w nr wymagania SEOD 31 Zamawiający wymaga, aby SEOD był wyposażony w pulpit administratora, umożliwiający wykonywanie czynności administracyjnych, w szczególności zarządzanie użytkownikami, uprawnieniami, konfiguracją, w tym konfiguracją przepływu pracy, strukturą organizacyjną jednostki, formularzami SEOD, interfejsami integracyjnymi, a także umożliwiał podgląd procesów przepływu pracy, raportowanie, wykrywanie i rozwiązywanie typowych problemów z systemem SE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może wyjaśnić co oznacza pojęcie „podgląd procesów przepływu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umie podgląd procesów przepływu pracy jako podgląd aktywnych przebiegów procesu opartych o daną ścieżk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łączniku nr 1 do SIWZ (Opis Przedmiotu Zamówienia) w nr wymagania SEOD 51 Zamawiający wymaga, aby System umożliwiał opcjonalne dodawanie przez użytkownika notatek opisujących poszczególne dokumenty, przesyłki lub sprawy, zgodnie z Instrukcją Kancelaryjn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uzna za spełnienie ww. wymagania posiadanie przez System pola uwag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zachowania zgodności z Instrukcją Kancelaryjną, w szczególności w zakresie nazewnictwa stosowanego w SEO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łączniku nr 1 do SIWZ (Opis Przedmiotu Zamówienia) w nr wymagania SEOD 56 Zamawiający wymaga, aby SEOD umożliwiał oznaczenie przesyłki jako spamu lub rekla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wymaga jedynie oznaczenia przesyłki jako spamu lub reklamy, czy jest z tym wymaganiem powiązana dodatkowa funkcjonalnoś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stem powinien zapewniać postępowanie z przesyłkami oznaczonymi jako spam lub reklama zgodnie z Instrukcją Kancelaryjn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1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 pkt.  12.8.5 – skaner TYP 2 mały – ilość 1012 sztuk ora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 pkt. 12.8.6 – skaner TYP 1 duży – ilość 36 sztu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 punktach  PS 316 i PS 332 „Sterowniki” , żąda wsparcia do następujących systemów operacyjnych : Windows 2000 / XP/ Vista / 7, Linux.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iorąc pod uwagę aktualne oferowane systemy operacyjne oraz oficjalne wspierane systemy przez producentów oprogramowania stwierdzamy, że lista żądanych sterowników nie jest aktualna. System Windows 2000 jest systemem serwerowy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atrując ofertę wiodących producentów skanerów oraz oprogramowania wspierającego procesy skanowania stwierdzamy, że nie występuje wsparcie dla systemów Linux. Ponadto Zamawiający w specyfikacji stacji roboczych oraz laptopów – składnika systemu EZD współpracującego ze skanerami – żąda dostaw komputerów (pkt. 12.8.1 i pkt 12.8.2) posiadających certyfikat Microsoft, potwierdzający poprawną współpracę oferowanych modeli komputerów z systemem operacyjnym Windows 7/8 32bit i 64b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jąc na uwadze przede wszystkim zapewnienie kompatybilności z dostarczanymi komputerami oraz aktualnymi systemami operacyjnymi, Wnioskujemy o zmianę wymaganych sterownikó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tem, czy Zamawiający dopuści  skanery ze sterownikami z obsługą co najmniej systemów Windows XP, Vista, 7  lub zapewniającymi  współpracę z dostarczanymi stacjami roboczymi oraz laptopam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pPr>
      <w:r>
        <w:rPr>
          <w:rFonts w:cs="Times New Roman" w:ascii="Times New Roman" w:hAnsi="Times New Roman"/>
          <w:sz w:val="24"/>
          <w:szCs w:val="24"/>
        </w:rPr>
        <w:t>Zamawiający dopuszcza  skanery ze sterownikami z obsługą co najmniej systemów Windows XP, Vista, 7. Dostarczone sterowniki muszą zapewniać  współpracę z dostarczanymi stacjami roboczymi oraz laptopami. Zamawiający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 pkt.  12.8.5 – skaner TYP 2 mały – ilość 1012 sztu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amawiający w punkcie  PS 313 „Porty”, żąda 2 portów USB 2.0 HS wraz z dołączony kablem  USB. Biorąc pod uwagę ofertę wiodących producentów skanerów dokumentowych, skanerów przeznaczonych do masowego przetwarzania dokumentów na postać elektroniczną, stwierdzamy, że nie oferują oni więcej portów niż jeden, który służy do bezpośredniego podłączenia do komputera. Takie rozwiązanie jest podyktowane kilkoma aspektami: aspektem bezpieczeństwa – nie ma możliwości nagrania skanowanej dokumentacji na pamięć typu „flash” podłączonej do dodatkowego portu skanera, aspektem wydajnościowym – podłączone dodatkowe urządzenie do skanera może zakłócić-spowolnić transfer skanowanej dokumentacji do kompute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orąc pod uwagę żądaną ilość portów przy wyspecyfikowanych stacjach roboczych i laptopach (pkt. 12.8.1 i pkt 12.8.2), które odpowiednio wymagają -  min. 6 portów USB dla stacji roboczych - co najmniej 4 porty USB dla laptopów, stwierdzamy, że Zamawiający ma bardzo duże możliwości podłączenia dodatkowych urządzeń i urządzeń peryferyjnych i nie ma racjonalnych potrzeb wymagać dwóch portów USB przy skaner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jąc na uwadze przede wszystkim możliwość zaoferowania skanerów dokumentowych pochodzących od rekomendowanych i profesjonalnych producentów wnioskujemy o zmianę wymaganych por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tem, czy Zamawiający dopuści  skaner z jednym portem USB 2.0 HS wraz z dołączonym kablem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kanery wyposażone w jeden port USB 2.0 HS przy zachowaniu wszystkich pozostałych wymagań SIWZ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 pkt. 12.8.6 – skaner TYP 1 duży – ilość 36 sztu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amawiający w punkcie  PS 320 „Podświetlenia”, żąda  zastosowanej technologii L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iorąc pod uwagę ofertę wiodących producentów skanerów dokumentowych, skanerów przeznaczonych do masowego przetwarzania dokumentów na postać elektroniczną, stwierdzamy, że oferują oni jako źródło światła – zimną lampę katodową a jako element światłoczuły przetworniki CCD. Technologicznie i jakościowo jest to rozwiązanie alternatywne do technologii LED i absolutnie jej nie ustępu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jąc na uwadze przede wszystkim możliwość zaoferowania skanerów dokumentowych pochodzących od rekomendowanych i profesjonalnych producentów wnioskujemy o zmianę typu podświetl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tem, czy Zamawiający dopuści  skaner z podświetleniem LED lub zimną lampą katodow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anerów nie posiadających podświetlenia L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SIWZ, str. 16 - Kryteria oceny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arametr D ocenia wymagania docelowe SEOD i wyliczany jest według Tabeli 1 Formularza ofertowego (Załącznika nr 3 do SIWZ). Wartość D Zamawiający wyliczy sumując wagi poszczególnych funkcjonalności docelowych, które oferowane oprogramowanie SEOD posiada w chwili składania oferty tzn. Wykonawca wpisał w odpowiednim wierszu słowo „TAK" w kolumnie „Posi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wyjaśnienie czy w przytoczonym cytacie kolumna „Posiada" jest równoznaczna z kolumną „Oświadczenie Wykonawcy" z załącznika 3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także o jednoznaczne określenie czy wartość w tej kolumnie w przypadku spełnienia danego warunku ma przyjąć postać „TAK" jak w treści SIWZ (zgodnie z cytatem), czy jak w przypisach do załącznika 3 do SIWZ ma to być słowo „Posi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także o wyjaśnienie czy zgodnie z opisem kryteriów oceny ofert będą brane pod uwagę jedynie wymagania od SEOD1 do SEOD 36 z Tabeli 1 - „Wymagania poza funkcjonalne wobec oprogramowania SEOD", czy też z pozostałymi wymaganiami znajdującymi się w Tabeli 2 - "Wymagania funkcjonalne wobec oprogramowania SEOD"?</w:t>
      </w:r>
    </w:p>
    <w:p>
      <w:pPr>
        <w:pStyle w:val="Normal"/>
        <w:spacing w:lineRule="auto" w:line="240" w:before="0" w:after="0"/>
        <w:jc w:val="both"/>
        <w:rPr/>
      </w:pPr>
      <w:r>
        <w:rPr>
          <w:rFonts w:cs="Times New Roman" w:ascii="Times New Roman" w:hAnsi="Times New Roman"/>
          <w:sz w:val="24"/>
          <w:szCs w:val="24"/>
        </w:rPr>
        <w:t>Dodatkowo prosimy o wyjaśnienie czy przez „wagi poszczególnych funkcjonalności docelowych" Zamawiający rozumie wartość z kolumny „Punktacja" z Tabel 1 i 2 załącznika 3 do SIWZ? Jeśli tak, to jakie wagi zostaną przyjęte dla wymagań o numerach: SEOD 3, SEOD 5, SEOD 18, SEOD 20, SEOD 21, SEOD 28, SEOD 29, SEOD 30, SEOD 32, SEOD 35, SEOD 40, SEOD 54, SEOD 55, SEOD 56, SEOD 58, SEOD 60, SEOD 61, SEOD 78, SEOD 80, SEOD 81, SEOD 85, SEOD 86, SEOD 87, SEOD 92, SEOD 97, SEOD 105, SEOD 107, SEOD 108, SEOD 114, SEOD 115, SEOD 126, SEOD 127, SEOD 128, SEOD 129, SEOD 130, SEOD 131, SEOD 132, SEOD 135, SEOD 136, SEOD 137, SEOD 138, SEOD 139, SEOD 140, SEOD 148, SEOD 149, SEOD 158, SEOD ,172 SEOD 173, SEOD 174, SEOD 177, SEOD 178, SEOD 179, SEOD 180, SEOD 181, gdzie kolumna „Punktacja" ma wartość „Nie dotyc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a przytoczony zapis na następują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ametr D ocenia wymagania docelowe SEOD i wyliczany jest według Tabeli 1 Formularza ofertowego (Załącznika nr 3 do SIWZ). Wartość D Zamawiający wyliczy sumując wagi poszczególnych funkcjonalności docelowych, które oferowane oprogramowanie SEOD posiada w chwili składania oferty tzn. Wykonawca wpisał w odpowiednim wierszu słowo „Posiada” w kolumnie „Oświadczenie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tość w kolumnie „Oświadczenie Wykonawcy” w Tabeli 1, w przypadku spełnienia warunku oznaczonego jako „D” przez Wykonawcę na dzień składania ofert, ma przyjąć wartość „Posiada”, zaś w przypadku niespełniania warunku na dzień składania ofert – wartość „Będzie posiada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a załącznik nr 3 do SIWZ poprzez połączenie Tabeli 1 oraz Tabeli 2 w jedną tabelę – Tabelę 1.</w:t>
      </w:r>
    </w:p>
    <w:p>
      <w:pPr>
        <w:pStyle w:val="Normal"/>
        <w:shd w:fill="FFFFFF" w:val="clear"/>
        <w:spacing w:lineRule="exact" w:line="288" w:before="302" w:after="200"/>
        <w:ind w:right="425" w:hanging="0"/>
        <w:jc w:val="both"/>
        <w:rPr/>
      </w:pPr>
      <w:r>
        <w:rPr>
          <w:rFonts w:cs="Times New Roman" w:ascii="Times New Roman" w:hAnsi="Times New Roman"/>
          <w:color w:val="000000"/>
          <w:sz w:val="24"/>
          <w:szCs w:val="24"/>
        </w:rPr>
        <w:t>Przez „wagi poszczególnych funkcjonalności docelowych" Zamawiający rozumie wartości z kolumny „Punktacja" z Tabeli 1 załącznika 3 do SIWZ, dla poszczególnych wymagań funkcjonalnych i pozafunkcjonalnych, oznaczonych w Tabeli 1 literą „D”. Wymagania docelowe, dla których kolumna „Punktacja” ma wartość „Nie dotyczy”, nie będą uwzględniane w obliczeniu parametru „D”, tzn. ich waga w ramach parametru „D” wynosi „0”.</w:t>
      </w:r>
    </w:p>
    <w:p>
      <w:pPr>
        <w:pStyle w:val="Normal"/>
        <w:shd w:fill="FFFFFF" w:val="clear"/>
        <w:spacing w:lineRule="exact" w:line="288" w:before="302" w:after="200"/>
        <w:ind w:right="425" w:hanging="0"/>
        <w:jc w:val="both"/>
        <w:rPr>
          <w:rFonts w:ascii="Times New Roman" w:hAnsi="Times New Roman" w:cs="Times New Roman"/>
          <w:sz w:val="24"/>
          <w:szCs w:val="24"/>
        </w:rPr>
      </w:pPr>
      <w:r>
        <w:rPr>
          <w:rFonts w:cs="Times New Roman" w:ascii="Times New Roman" w:hAnsi="Times New Roman"/>
          <w:color w:val="000000"/>
          <w:sz w:val="24"/>
          <w:szCs w:val="24"/>
        </w:rPr>
        <w:t>Przez „wagi poszczególnych funkcjonalności opcjonalnych” Zamawiający rozumie wartości z kolumny „Punktacja" z Tabeli 1 załącznika 3 do SIWZ, dla poszczególnych wymagań funkcjonalnych i pozafunkcjonalnych, oznaczonych w Tabeli 1 literą „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26</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SIWZ, str. 16 - Kryteria oceny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 = C / [(0,6 + 0,4*0/175) *(0,95 + 0,05*0/20) *(0,93 + 0,07*G/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wyjaśnienie w jaki sposób zgodnie z załączonym wzorem kryteria oceny przekładają się na wagi przedstawione w rozdziale: Cena netto - 65,8%, Wymagania docelowe SEOD - 26,3%, Wymagania opcjonalne SEOD - 3,3%, Gwarancja - 4,6%. Zgodnie z wyliczeniami przy zastosowaniu przedstawionego wzoru ww. wagi dla poszczególnych kryteriów oceny ofert nie będą odzwierciedl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celu wyboru najkorzystniejszej oferty nie posługuje się tradycyjnym wzorem gdzie kryterium w ofercie badanej dzielone przez kryterium w ofercie z największą/ najmniejszą liczbą punktów a następnie przez wagę kryteri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określił wpływ (tzn. znaczenie poszczególnych kryteriów - taki bowiem termin używany jest w ustawie pzp) poszczególnych kryteriów na ocenę ofert poprzez linearyzację zależności funkcyjnej na kryterium końcowe od znormalizowanych do jedności kryteriów w punkcie oferty maksymalnej (tzn. uzyskującej maksymalne punktacje pozacenowe), a następnie dokonał wprost proporcjonalnego przeskalowania odpowiednich współczynników liniowych przy poszczególnych znormalizowanych wartościach kryteriów, tak by ich suma była znormalizowana do jedności (100%). Znaczenie kryteriów to te właśnie wielkości wyrażone w procenta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 3 do SIWZ, Tabela 2, str. 28, wymaganie SEOD 1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wyjaśnienie, czy wartość „D (3)" w kolumnie „Rodzaj wymagania" ma być rozumiana jako „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konuje modyfikacji do opisanego powyżej zakresu poprzez zmianę wartości „D (3)” na „D”.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2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 7 do SIWZ, rozdział II, str.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Próbka oprogramowania powinna zostać przygotowana w postaci oprogramowania zainstalowanego na jednym serwerze oraz dwóch komputerach osobistych (stacjonarnym oraz przenośnym) połączonych w sieć wykonaną w technologii Fast Ethernet z wykorzystaniem przełącznika sieci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wyjaśnienie rozbieżności pomiędzy ww. punktem 1 w rozdziale II, a punktem 3 tego samego rozdziału, w zakresie dwóch komputerów osobist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ykonawca ma dostarczyć poza komputerem serwerem dwa komputery osobiste (stacjonarny i przenośmy)? Ponadto prosimy o wyjaśnienie, czy w związku z punktem 2 rozdziału II wraz z ofertą mają być dostarczone pamięci masowe ze wszystkich komputerów/urządzeń, czy tylko z komputera-serwe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w ramach środowiska testowego, oprócz serwera, dostarczyć dwa komputery osobiste (stacjonarny i przenośny). Ich pamięci masowe nie muszą być dołączone do oferty. Zamawiający modyfikuje w tym zakresie załącznik nr 7 do SIWZ w następującym zakres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dział II pkt 3 otrzymuje brzmienie:</w:t>
      </w:r>
    </w:p>
    <w:p>
      <w:pPr>
        <w:pStyle w:val="NormalnyWeb"/>
        <w:numPr>
          <w:ilvl w:val="0"/>
          <w:numId w:val="1"/>
        </w:numPr>
        <w:spacing w:before="280" w:after="0"/>
        <w:jc w:val="both"/>
        <w:rPr>
          <w:sz w:val="22"/>
          <w:szCs w:val="22"/>
        </w:rPr>
      </w:pPr>
      <w:r>
        <w:rPr>
          <w:sz w:val="22"/>
          <w:szCs w:val="22"/>
        </w:rPr>
        <w:t>Na potrzeby demonstracji Próbki, Wykonawca dostarczy niezbędne środowisko testowe składające się z:</w:t>
      </w:r>
    </w:p>
    <w:p>
      <w:pPr>
        <w:pStyle w:val="NormalnyWeb"/>
        <w:numPr>
          <w:ilvl w:val="1"/>
          <w:numId w:val="1"/>
        </w:numPr>
        <w:spacing w:before="0" w:after="225"/>
        <w:jc w:val="both"/>
        <w:rPr>
          <w:sz w:val="22"/>
          <w:szCs w:val="22"/>
        </w:rPr>
      </w:pPr>
      <w:r>
        <w:rPr>
          <w:sz w:val="22"/>
          <w:szCs w:val="22"/>
        </w:rPr>
        <w:t>komputer-serwer  (bez pamięci masowych), w których zainstaluje jeden z nośników pamięci załączonych do oferty - nie wcześniej niż w dniu przeprowadzania demonstracji;</w:t>
      </w:r>
    </w:p>
    <w:p>
      <w:pPr>
        <w:pStyle w:val="NormalnyWeb"/>
        <w:numPr>
          <w:ilvl w:val="1"/>
          <w:numId w:val="1"/>
        </w:numPr>
        <w:spacing w:before="0" w:after="225"/>
        <w:jc w:val="both"/>
        <w:rPr>
          <w:sz w:val="22"/>
          <w:szCs w:val="22"/>
        </w:rPr>
      </w:pPr>
      <w:r>
        <w:rPr>
          <w:sz w:val="22"/>
          <w:szCs w:val="22"/>
        </w:rPr>
        <w:t>komputer osobisty;</w:t>
      </w:r>
    </w:p>
    <w:p>
      <w:pPr>
        <w:pStyle w:val="NormalnyWeb"/>
        <w:numPr>
          <w:ilvl w:val="1"/>
          <w:numId w:val="1"/>
        </w:numPr>
        <w:spacing w:before="0" w:after="225"/>
        <w:jc w:val="both"/>
        <w:rPr>
          <w:sz w:val="22"/>
          <w:szCs w:val="22"/>
        </w:rPr>
      </w:pPr>
      <w:r>
        <w:rPr>
          <w:sz w:val="22"/>
          <w:szCs w:val="22"/>
        </w:rPr>
        <w:t>komputer przenośny (laptop);</w:t>
      </w:r>
    </w:p>
    <w:p>
      <w:pPr>
        <w:pStyle w:val="NormalnyWeb"/>
        <w:numPr>
          <w:ilvl w:val="1"/>
          <w:numId w:val="1"/>
        </w:numPr>
        <w:spacing w:before="0" w:after="225"/>
        <w:jc w:val="both"/>
        <w:rPr/>
      </w:pPr>
      <w:r>
        <w:rPr>
          <w:sz w:val="22"/>
          <w:szCs w:val="22"/>
        </w:rPr>
        <w:t>switch lub router FastEthernet o min. 8 portach;</w:t>
      </w:r>
    </w:p>
    <w:p>
      <w:pPr>
        <w:pStyle w:val="NormalnyWeb"/>
        <w:numPr>
          <w:ilvl w:val="1"/>
          <w:numId w:val="1"/>
        </w:numPr>
        <w:spacing w:before="0" w:after="225"/>
        <w:jc w:val="both"/>
        <w:rPr>
          <w:sz w:val="22"/>
          <w:szCs w:val="22"/>
        </w:rPr>
      </w:pPr>
      <w:r>
        <w:rPr>
          <w:sz w:val="22"/>
          <w:szCs w:val="22"/>
        </w:rPr>
        <w:t>drukarka;</w:t>
      </w:r>
    </w:p>
    <w:p>
      <w:pPr>
        <w:pStyle w:val="NormalnyWeb"/>
        <w:numPr>
          <w:ilvl w:val="1"/>
          <w:numId w:val="1"/>
        </w:numPr>
        <w:spacing w:before="0" w:after="225"/>
        <w:jc w:val="both"/>
        <w:rPr>
          <w:sz w:val="22"/>
          <w:szCs w:val="22"/>
        </w:rPr>
      </w:pPr>
      <w:r>
        <w:rPr>
          <w:sz w:val="22"/>
          <w:szCs w:val="22"/>
        </w:rPr>
        <w:t>skaner;</w:t>
      </w:r>
    </w:p>
    <w:p>
      <w:pPr>
        <w:pStyle w:val="NormalnyWeb"/>
        <w:numPr>
          <w:ilvl w:val="1"/>
          <w:numId w:val="1"/>
        </w:numPr>
        <w:spacing w:before="0" w:after="225"/>
        <w:jc w:val="both"/>
        <w:rPr>
          <w:sz w:val="22"/>
          <w:szCs w:val="22"/>
        </w:rPr>
      </w:pPr>
      <w:r>
        <w:rPr>
          <w:sz w:val="22"/>
          <w:szCs w:val="22"/>
        </w:rPr>
        <w:t>czytnik kart do podpisu elektronicznego;</w:t>
      </w:r>
    </w:p>
    <w:p>
      <w:pPr>
        <w:pStyle w:val="NormalnyWeb"/>
        <w:numPr>
          <w:ilvl w:val="1"/>
          <w:numId w:val="1"/>
        </w:numPr>
        <w:spacing w:before="0" w:after="225"/>
        <w:jc w:val="both"/>
        <w:rPr>
          <w:sz w:val="22"/>
          <w:szCs w:val="22"/>
        </w:rPr>
      </w:pPr>
      <w:r>
        <w:rPr>
          <w:sz w:val="22"/>
          <w:szCs w:val="22"/>
        </w:rPr>
        <w:t>rzutnik multimedialny;</w:t>
      </w:r>
    </w:p>
    <w:p>
      <w:pPr>
        <w:pStyle w:val="NormalnyWeb"/>
        <w:numPr>
          <w:ilvl w:val="1"/>
          <w:numId w:val="1"/>
        </w:numPr>
        <w:spacing w:before="0" w:after="225"/>
        <w:jc w:val="both"/>
        <w:rPr>
          <w:sz w:val="22"/>
          <w:szCs w:val="22"/>
        </w:rPr>
      </w:pPr>
      <w:r>
        <w:rPr>
          <w:sz w:val="22"/>
          <w:szCs w:val="22"/>
        </w:rPr>
        <w:t>niezbędne kable łączące i zasilające oraz listwy zasilające (Zamawiający zapewni zasilanie 230V z uziemieniem).</w:t>
      </w:r>
    </w:p>
    <w:p>
      <w:pPr>
        <w:pStyle w:val="NormalnyWeb"/>
        <w:numPr>
          <w:ilvl w:val="1"/>
          <w:numId w:val="1"/>
        </w:numPr>
        <w:spacing w:before="0" w:after="225"/>
        <w:jc w:val="both"/>
        <w:rPr>
          <w:sz w:val="22"/>
          <w:szCs w:val="22"/>
        </w:rPr>
      </w:pPr>
      <w:r>
        <w:rPr>
          <w:sz w:val="22"/>
          <w:szCs w:val="22"/>
        </w:rPr>
        <w:t>jeżeli Wykonawca zadeklarował spełnianie wymagania SEOD 8 na moment składania oferty - mobilne urządzenie komputerowe odpowiednio o przekątnych ekranu nie większej niż 10 cali z systemem Android;</w:t>
      </w:r>
    </w:p>
    <w:p>
      <w:pPr>
        <w:pStyle w:val="NormalnyWeb"/>
        <w:numPr>
          <w:ilvl w:val="1"/>
          <w:numId w:val="1"/>
        </w:numPr>
        <w:spacing w:before="0" w:after="280"/>
        <w:jc w:val="both"/>
        <w:rPr>
          <w:sz w:val="22"/>
          <w:szCs w:val="22"/>
        </w:rPr>
      </w:pPr>
      <w:r>
        <w:rPr>
          <w:sz w:val="22"/>
          <w:szCs w:val="22"/>
        </w:rPr>
        <w:t>jeżeli Wykonawca zadeklarował spełnianie wymagania SEOD 10 na moment składania oferty - mobilne urządzenie odpowiednio o przekątnej ekranu nie większej niż 6 c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dział IV otrzymuje brzmi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left="720" w:hanging="0"/>
        <w:jc w:val="both"/>
        <w:rPr>
          <w:sz w:val="22"/>
          <w:szCs w:val="22"/>
        </w:rPr>
      </w:pPr>
      <w:r>
        <w:rPr>
          <w:sz w:val="22"/>
          <w:szCs w:val="22"/>
        </w:rPr>
        <w:t>Na potrzeby demonstracji Próbki, Wykonawca dostarczy niezbędne środowisko testowe składające się z trzech komputerów: serwera (nie musi być zgodny z wymaganiami OPZ), komputera i laptopa, przy czym każde z ww. urządzeń musi być wyposażone w:</w:t>
      </w:r>
    </w:p>
    <w:p>
      <w:pPr>
        <w:pStyle w:val="NormalnyWeb"/>
        <w:numPr>
          <w:ilvl w:val="0"/>
          <w:numId w:val="3"/>
        </w:numPr>
        <w:tabs>
          <w:tab w:val="clear" w:pos="708"/>
          <w:tab w:val="left" w:pos="720" w:leader="none"/>
        </w:tabs>
        <w:spacing w:before="280" w:after="0"/>
        <w:ind w:left="720" w:hanging="360"/>
        <w:jc w:val="both"/>
        <w:rPr>
          <w:sz w:val="22"/>
          <w:szCs w:val="22"/>
        </w:rPr>
      </w:pPr>
      <w:r>
        <w:rPr>
          <w:sz w:val="22"/>
          <w:szCs w:val="22"/>
        </w:rPr>
        <w:t>procesor i pamięć zapewniające przeprowadzenie demonstracji w wymaganym czasie,</w:t>
      </w:r>
    </w:p>
    <w:p>
      <w:pPr>
        <w:pStyle w:val="NormalnyWeb"/>
        <w:numPr>
          <w:ilvl w:val="0"/>
          <w:numId w:val="3"/>
        </w:numPr>
        <w:tabs>
          <w:tab w:val="clear" w:pos="708"/>
          <w:tab w:val="left" w:pos="720" w:leader="none"/>
        </w:tabs>
        <w:spacing w:before="0" w:after="225"/>
        <w:ind w:left="720" w:hanging="360"/>
        <w:jc w:val="both"/>
        <w:rPr/>
      </w:pPr>
      <w:r>
        <w:rPr>
          <w:sz w:val="22"/>
          <w:szCs w:val="22"/>
        </w:rPr>
        <w:t>kartę sieciową i złącze RJ45 umożliwiające podłączenie ze sobą komputerów w celu prezentacji Próbki,</w:t>
      </w:r>
    </w:p>
    <w:p>
      <w:pPr>
        <w:pStyle w:val="NormalnyWeb"/>
        <w:numPr>
          <w:ilvl w:val="0"/>
          <w:numId w:val="3"/>
        </w:numPr>
        <w:tabs>
          <w:tab w:val="clear" w:pos="708"/>
          <w:tab w:val="left" w:pos="720" w:leader="none"/>
        </w:tabs>
        <w:spacing w:before="0" w:after="225"/>
        <w:ind w:left="720" w:hanging="360"/>
        <w:jc w:val="both"/>
        <w:rPr>
          <w:sz w:val="22"/>
          <w:szCs w:val="22"/>
        </w:rPr>
      </w:pPr>
      <w:r>
        <w:rPr>
          <w:sz w:val="22"/>
          <w:szCs w:val="22"/>
        </w:rPr>
        <w:t>monitor LCD o przekątnej co najmniej 19” i rozdzielczości 1024x768, natomiast w przypadku laptopa – ekran o przekątnej min. 15’’ i rozdzielczości co najmniej 1024x768 (nie wymaga się monitora).</w:t>
      </w:r>
    </w:p>
    <w:p>
      <w:pPr>
        <w:pStyle w:val="NormalnyWeb"/>
        <w:numPr>
          <w:ilvl w:val="0"/>
          <w:numId w:val="3"/>
        </w:numPr>
        <w:tabs>
          <w:tab w:val="clear" w:pos="708"/>
          <w:tab w:val="left" w:pos="720" w:leader="none"/>
        </w:tabs>
        <w:spacing w:before="0" w:after="225"/>
        <w:ind w:left="720" w:hanging="360"/>
        <w:jc w:val="both"/>
        <w:rPr>
          <w:sz w:val="22"/>
          <w:szCs w:val="22"/>
        </w:rPr>
      </w:pPr>
      <w:r>
        <w:rPr>
          <w:sz w:val="22"/>
          <w:szCs w:val="22"/>
        </w:rPr>
        <w:t>standardowe złącze monitora D-Sub lub DVI-D umożliwiające podłączenie projektora z rozdzielczością minimum 1024x768,</w:t>
      </w:r>
    </w:p>
    <w:p>
      <w:pPr>
        <w:pStyle w:val="NormalnyWeb"/>
        <w:numPr>
          <w:ilvl w:val="0"/>
          <w:numId w:val="3"/>
        </w:numPr>
        <w:tabs>
          <w:tab w:val="clear" w:pos="708"/>
          <w:tab w:val="left" w:pos="720" w:leader="none"/>
        </w:tabs>
        <w:spacing w:before="0" w:after="225"/>
        <w:ind w:left="720" w:hanging="360"/>
        <w:jc w:val="both"/>
        <w:rPr>
          <w:sz w:val="22"/>
          <w:szCs w:val="22"/>
        </w:rPr>
      </w:pPr>
      <w:r>
        <w:rPr>
          <w:sz w:val="22"/>
          <w:szCs w:val="22"/>
        </w:rPr>
        <w:t xml:space="preserve">wszelkie niezbędne elementy pozwalające na połączenie ze sobą komputerów i urządzeń wchodzących </w:t>
        <w:br/>
        <w:t>w skład Próbki w technologii Fast Ethernet. Podłączenie urządzeń mobilnych dopuszczalne jest połączenie za pomocą lokalnej sieci bezprzewodowej skonfigurowanej przez Wykonawcę w oparciu o zapewnione przez niego urządzenie sieciowe.</w:t>
      </w:r>
    </w:p>
    <w:p>
      <w:pPr>
        <w:pStyle w:val="NormalnyWeb"/>
        <w:numPr>
          <w:ilvl w:val="0"/>
          <w:numId w:val="3"/>
        </w:numPr>
        <w:tabs>
          <w:tab w:val="clear" w:pos="708"/>
          <w:tab w:val="left" w:pos="720" w:leader="none"/>
        </w:tabs>
        <w:spacing w:lineRule="auto" w:line="360" w:before="0" w:after="225"/>
        <w:ind w:left="720" w:hanging="360"/>
        <w:jc w:val="both"/>
        <w:rPr/>
      </w:pPr>
      <w:r>
        <w:rPr>
          <w:sz w:val="22"/>
          <w:szCs w:val="22"/>
        </w:rPr>
        <w:t>złącze USB oraz sformatowany nośnik „pen</w:t>
      </w:r>
      <w:r>
        <w:rPr>
          <w:rFonts w:cs="Cambria Math" w:ascii="Cambria Math" w:hAnsi="Cambria Math"/>
          <w:sz w:val="22"/>
          <w:szCs w:val="22"/>
        </w:rPr>
        <w:t>‐</w:t>
      </w:r>
      <w:r>
        <w:rPr>
          <w:sz w:val="22"/>
          <w:szCs w:val="22"/>
        </w:rPr>
        <w:t>drive” pozwalający przenieść zarejestrowane pliki,</w:t>
      </w:r>
    </w:p>
    <w:p>
      <w:pPr>
        <w:pStyle w:val="NormalnyWeb"/>
        <w:numPr>
          <w:ilvl w:val="0"/>
          <w:numId w:val="3"/>
        </w:numPr>
        <w:tabs>
          <w:tab w:val="clear" w:pos="708"/>
          <w:tab w:val="left" w:pos="720" w:leader="none"/>
        </w:tabs>
        <w:spacing w:before="0" w:after="225"/>
        <w:ind w:left="720" w:hanging="360"/>
        <w:jc w:val="both"/>
        <w:rPr/>
      </w:pPr>
      <w:r>
        <w:rPr>
          <w:sz w:val="22"/>
          <w:szCs w:val="22"/>
        </w:rPr>
        <w:t>zasilacz z sieci 230V,</w:t>
      </w:r>
    </w:p>
    <w:p>
      <w:pPr>
        <w:pStyle w:val="NormalnyWeb"/>
        <w:numPr>
          <w:ilvl w:val="0"/>
          <w:numId w:val="3"/>
        </w:numPr>
        <w:tabs>
          <w:tab w:val="clear" w:pos="708"/>
          <w:tab w:val="left" w:pos="720" w:leader="none"/>
        </w:tabs>
        <w:spacing w:before="0" w:after="280"/>
        <w:ind w:left="720" w:hanging="360"/>
        <w:jc w:val="both"/>
        <w:rPr>
          <w:sz w:val="22"/>
          <w:szCs w:val="22"/>
        </w:rPr>
      </w:pPr>
      <w:r>
        <w:rPr>
          <w:sz w:val="22"/>
          <w:szCs w:val="22"/>
        </w:rPr>
        <w:t>klawiaturę i mysz/touchpad.</w:t>
      </w:r>
    </w:p>
    <w:p>
      <w:pPr>
        <w:pStyle w:val="NormalnyWeb"/>
        <w:spacing w:before="280" w:after="0"/>
        <w:jc w:val="both"/>
        <w:rPr>
          <w:sz w:val="22"/>
          <w:szCs w:val="22"/>
        </w:rPr>
      </w:pPr>
      <w:r>
        <w:rPr>
          <w:sz w:val="22"/>
          <w:szCs w:val="22"/>
        </w:rPr>
        <w:t>Na wszystkich komputerach wchodzących w skład środowiska testowego muszą być zainstalowane następujące aplikacje:</w:t>
      </w:r>
    </w:p>
    <w:p>
      <w:pPr>
        <w:pStyle w:val="NormalnyWeb"/>
        <w:numPr>
          <w:ilvl w:val="0"/>
          <w:numId w:val="8"/>
        </w:numPr>
        <w:jc w:val="both"/>
        <w:rPr>
          <w:sz w:val="22"/>
          <w:szCs w:val="22"/>
        </w:rPr>
      </w:pPr>
      <w:r>
        <w:rPr>
          <w:sz w:val="22"/>
          <w:szCs w:val="22"/>
        </w:rPr>
        <w:t>system operacyjny, zgodny z wymaganiem SEOD 7 Załącznika Nr 1 do SIWZ;</w:t>
      </w:r>
    </w:p>
    <w:p>
      <w:pPr>
        <w:pStyle w:val="NormalnyWeb"/>
        <w:numPr>
          <w:ilvl w:val="0"/>
          <w:numId w:val="8"/>
        </w:numPr>
        <w:jc w:val="both"/>
        <w:rPr/>
      </w:pPr>
      <w:r>
        <w:rPr>
          <w:sz w:val="22"/>
          <w:szCs w:val="22"/>
        </w:rPr>
        <w:t xml:space="preserve">mechanizm wykonywania zrzutów ekranowych w postaci plików JPG lub PNG, </w:t>
      </w:r>
    </w:p>
    <w:p>
      <w:pPr>
        <w:pStyle w:val="NormalnyWeb"/>
        <w:numPr>
          <w:ilvl w:val="0"/>
          <w:numId w:val="8"/>
        </w:numPr>
        <w:jc w:val="both"/>
        <w:rPr>
          <w:sz w:val="22"/>
          <w:szCs w:val="22"/>
        </w:rPr>
      </w:pPr>
      <w:r>
        <w:rPr>
          <w:sz w:val="22"/>
          <w:szCs w:val="22"/>
        </w:rPr>
        <w:t>oprogramowanie niezbędne do korzystania z demonstrowanych aplikacji, w tym co najmniej dwie różne przeglądarki internetowe wskazane w wymaganiu SEOD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rozdział 11 Wymagania do Systemu Obsługi Zgłoszeń, wymaganie SOZ 1: „System obsługi zgłoszeń musi być oprogramowaniem open source lub autorsk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racamy się z prośbą o wyjaśnienie czy Zamawiającemu chodziło w ww. wymaganiu o wyeliminowanie oprogramowania licencyjnego/licencjonowanego, które spełnia wszystkie pozostałe wymogi dla systemu obsługi zgłoszeń, ale do którego Wykonawca ani podmioty od niego zależne nie mają majątkowych praw autorskich, umożliwiających m.in. rozwó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wymaganiu SOZ 1 Zamawiający wyklucza oprogramowanie licencyjne/licencjonowane, które spełnia wszystkie pozostałe wymogi dla systemu obsługi zgłoszeń, ale którego rozwój przez Zamawiającego nie będzie możliwy. Zamawiający dopuści oprogramowanie oparte o licencję, obejmującą dostęp do kodów źródłowych i dokumentacji oraz umożliwiającą rozwój i modyfikację ww. oprogramowania na własne potrzeby, potrzeby Partnerów Projektu i ich jednostek organizacyjnych, w tym powierzanie prac w zakresie rozwoju i modyfikacji tego oprogramowania podmiotom trzeci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pkt. 12.8.4 Zestawy bezpiecznego podpisu elektronicznego wymagania: PS 285 i PS 2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racamy się z prośbą o wyjaśnienie czy ww. wymagania należy traktować łącznie, co oznaczałoby zawężone (wskazanie na zastosowanie kluczy o długości 2048 bitów) zastosowanie Ustawy o Podpisie Elektronicznym (PS 285) przez wymaganie PS 286 zakładając, że mowa w tym punkcie o kluczach użytkownika końcowego (w Ustawie, a dokładnie w Rozporządzeniu technicznym (1094) Załącznik 3 dopuszczone są klucze o długości minimalnej 1024 b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wiązku z tym prosimy o zmianę zapisu na następujący: „Możliwość wystawienia certyfikatu do 1024 bitowych kluc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a treść zapisu na „Możliwość wystawienia certyfikatu do 1024 bitowych kluc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pkt.   12.8.4   Zestawy bezpiecznego podpisu elektronicznego wymagania: PS 285 i PS 2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racamy się z prośbą o wyjaśnienie czy ww. wymagania należy traktować łącznie, co oznaczałoby niezgodność z Ustawą o Podpisie Elektronicznym (PS 285) przez wymaganie PS 290 (w Ustawie, a dokładnie w Rozporządzeniu technicznym (1094) Załącznik 1 na potrzeby funkcji skrótu stosowany i wymagany jest algorytm SHA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wiązku    z    powyższym    proponujemy    wykreślenie    algorytmu    SHA-256 i pozostawienie wymagania w następującym brzmieniu: „Obsługa funkcji skrótu SHA-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a treść SIWZ wykreślając algorytm SHA-256 i pozostawiając wymaganie w następującym brzmieniu: „Obsługa funkcji skrótu SHA-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pkt.   12.8.4   Zestawy do bezpiecznego podpisu elektronicznego, punkt PS 293 ppk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racamy się z prośbą o wyjaśnienie, jakimi argumentami kierował się Zamawiający wskazując wymaganie na możliwość osadzenia co najmniej 5ciu kluczy prywatnych z ustawieniem różnych kodów PI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suwa wymaganie ppkt.1 PS 29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pkt.   12.8.4   Zestawy do bezpiecznego podpisu elektronicznego, punkt PS 293 ppk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racamy sią z prośbą o potwierdzenie czy zapis o długości PINu do karty Od 4 - 64 znaków jest poprawny. Jeśli tak, to prosimy o wyjaśnienie jakie argumenty przemawiają za zastosowaniem tak długiego PINu. Stosowane rozwiązania na rynku podpisu elektronicznego w Polsce, przewidują zakres stosowania w mniejszym przedziale. Według naszej wiedzy zapis ten jest nadmiarowy i ogranicza konkurencj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a zapis w SIWZ na  „ …6 – 8 znak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pkt.   12.8.4   Zestawy do bezpiecznego podpisu elektronicznego, punkt PS 287 ppk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racamy się z prośbą o wyjaśnienie czy przytoczone wymaganie dotyczące świadczenia usługi weryfikacji stanu certyfikatu online, niesie ze sobą znamiona OSCP kwalifikowanego czy też 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toczone wymaganie nie odnosi się do usługi OSC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wymaganie SEOD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musi umożliwiać korzystanie z usług z urządzeń komputerowych, tabletów i smartfonów o przekątnej ekranu co najmniej 7 cali, wyposażonych w przeglądarkę z obsługą wirtualnej maszyny Javy (zgodnie z SEOD 7). System musi być dostępny także z platformy Android od wersji 4 oraz iOS od wersji 6 (z zainstalowanymi aktualizacjami do tych wersji)."</w:t>
      </w:r>
    </w:p>
    <w:p>
      <w:pPr>
        <w:pStyle w:val="Normal"/>
        <w:spacing w:lineRule="auto" w:line="240" w:before="0" w:after="0"/>
        <w:jc w:val="both"/>
        <w:rPr/>
      </w:pPr>
      <w:r>
        <w:rPr>
          <w:rFonts w:cs="Times New Roman" w:ascii="Times New Roman" w:hAnsi="Times New Roman"/>
          <w:sz w:val="24"/>
          <w:szCs w:val="24"/>
        </w:rPr>
        <w:t>Na skutek strategii firmy Apple System iOS standardowo nie wspiera technologii Java. W szczególności na urządzeniach typu iPhone, iPad nie ma przeglądarki z obsługą wirtualnej maszyny Java. Prosimy o wyjaśnienie, czy Zamawiający akceptuje sytuację, że funkcjonalności wymagające wirtualnej maszyny Javy w przeglądarce nie będą dostępne na platformie i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adto, w związku z faktem, że w ramach demonstracji próbki wykonawca ma dostarczyć 2 komputery osobiste, prosimy o wyjaśnienie czy w celu prezentacji tego wymagania wystarczy jedno, przykładowe urządzenie prezentujące funkcjonalność? Czy w ramach systemu demonstracyjnego .możliwe jest uruchomienie sieci bezprzewodowej za pomocą, której urządzenia mobilne podłączą się do system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ytuację, że funkcjonalności wymagające wirtualnej maszyny Javy w przeglądarce nie będą dostępne na platformie i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y wykazać spełnianie wymagania SEOD 8 w ramach środowiska testowego do demonstracji Wykonawca dostarczy jedno przykładowe urządzenie, spełniające wymagania wskazane w punkcie II.3.8. Załącznika Nr 7 do SIWZ. W przypadku konieczności skorzystania z sieci bezprzewodowej celem podłączenia urządzenia do serwera SEOD, Wykonawca obowiązany jest dostarczyć i uruchomić punkt dostępowy WiFi (jako osobne urządzenie lub w ramach dostarczonego route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wymaganie SEOD 7:</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SEOD musi być systemem interoperacyjnym co najmniej w zakresie prezentacji danych: umożliwi uruchomienie systemu przez użytkownika końcowego z poziomu przeglądarki internetowej z obsługa Wirtualnej Maszyny Javy, co najmniej Internet Explorer, Firefox, Firefox ESR, Google Chrome, Opera w najnowszych wersjach (IE także w wersji 8). System musi być w pełni dostępny dla użytkownika pracującego na systemach operacyjnych z rodziny Windows (XP SP3/Vista/7/8), Linux (Ubuntu od wersji 12.04, Debian od wersji 6.0.5, a także co najmniej jeden z następujących: Fedora od wersji 16 lub OpenSUSE od wersji 12.1, Red Hat Enterprise Linux oraz CentOS i Scientific Linux od wersji 6), MacOS. System będzie działał w środowisku 32- i 64-bitow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mach demonstracji Wykonawca powinien dostarczyć komputery osobiste. Prosimy o wyjaśnienie, które systemy operacyjne z wymienionych powinny być zainstalowane na komputerach osobistych dostarczonych w ramach prób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systemach operacyjnych typu Linux, MacOS nie funkcjonuje oprogramowanie biurowe typu MS Word. Prosimy o wyjaśnienie czy Zamawiający nie wymaga obsługi funkcjonalności związanych z tym pakietem biurowym (np. obsługa szablonów) na wspomnianych systemach operacyj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zainstalowania na komputerach osobistych wchodzących w skład środowiska testowego co najmniej jednego spośród wymienionych systemów operacyjnych z rodziny Windows oraz co najmniej jednego – z rodziny Linux. Zamawiający nie wymaga instalacji wielu różnych systemów na pojedynczym komputerze – Wykonawca może wybrać system operacyjny dla każdej z maszy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ramach SEOD nie wymaga funkcjonalności i nie formułuje wymagań wobec pakietu biurowego, lecz wyłącznie wobec SEOD. W związku z tym demonstracji podlegają funkcjonalności SEOD, a nie – pakietu biurowego. W przypadku gdy do zademonstrowania prawidłowego wygenerowania dokumentów przez SEOD w zadanych formatach niezbędne jest oprogramowanie zewnętrzne (np. pakiet biurowy, oprogramowanie umożliwiające wizualizację plików pdf), Wykonawca obowiązany jest dostarczyć w ramach środowiska testowego takie oprogramowa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wymaganie SEOD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OD musi udostępnić narzędzia administracyjne, umożliwiające zdefiniowanie zasad w zakresie korzystania z urządzeń mobilnych spoza sieci urzędu, co najmniej: zezwolenie na korzystanie z urządzeń mobilnych spoza sieci urzędu dla wybranych użytkowników (domyślnie uprawnienie to musi być zablokowane dla wszystkich), definiowanie dla tych użytkowników dopuszczonych dni i godzin pracy, listy dopuszczonych urządzeń, a także dopuszczonych form logowania do SEOD (karta kryptograficzna, login i hasło, certyfikat wydany przez CCW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ie na sposoby logowania zdefiniowano w odrębnym punkcie. Jeśli Wykonawca nie zadeklarował wszystkich sposobów logowania na dzień prezentacji to czy może zaprezentować funkcjonalność SEOD11 wyłącznie w zakresie dostępnych i zadeklarowanych sposobów log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wyjaśnienie, czy ww, definiowanie dni pracy dotyczy poszczególnych dni w roku, czy dni tygodnia (np. poniedziałek, wtorek, środa, czwartek, piątek)? Czy definiowanie godzin pracy dotyczy wszystkich dni, czy też definiuje się dla każdego dnia z osob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ie SEOD 11 dotyczy możliwości definiowania dopuszczonych form logowania spośród aktualnie dostępnych. Aby wymaganie zostało uznane za spełnione, Wykonawca powinien posiadać zaimplementowane w systemie co najmniej dwa sposoby logowania i posiadać możliwość zdefiniowania – spośród tych dwóch – dopuszczalnych form logowania dla urządzeń mobilnych spoza sieci urzę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iniowanie dni i godzin pracy w wymaganiu SEOD 11 ma dotyczyć definiowania dni i godzin w układzie cyklicznym w zakresie dni tygodnia (np. piątki od godz. 12 do 16), w zakresie dat „od.. do..”, jednak bez dni wolnych od pracy. Musi jednak istnieć możliwość nadpisania cyklicznych ustawień dla konkretnego dnia, w tym także dla dnia wolnego od pracy. Definiowanie dopuszczonych dni i godzin pracy spoza sieci urzędu ma być możliwe dla jednego lub wielu użytkowników i urządzeń łącz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wymaganie SEOD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OD musi umożliwić dystrybucję aktualizacji i monitorowanie wersji SEOD u Partnerów z poziomu centralnego interfejsu administratora zlokalizowanego w PWP i komunikującego się z SE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prezentacji funkcjonalności w ramach demonstracji próbki konieczne jest użycie Centralnego Interfejsu Administratora zlokalizowanego w PWP. Moduł ten nie jest elementem próbki. W związku z tym prezentacja funkcjonalności w czasie demonstracja może nie być możliwa. Prosimy o potwierdzenie, że Zamawiający nie oczekuje weryfikacji tej funkcjonalności w ramach próbk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oczekuje demonstracji wymagań docelowych SEOD nie podlegających punktacji (opisanych „Nie dotyczy” w kolumnie „Punktacja” Załącznika Nr 3 do SIWZ) i nie wymaga ich spełniania przez dostarczoną próbkę, nawet jeśli Wykonawca zadeklarowałby ich spełnianie przez SEOD na moment składania oferty. Spełnianie tych wymagań na moment składania oferty nie wpływa na punktację oferty w ramach parametru „D”. W szczególności dotyczy to funkcjonalności SEOD 3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39</w:t>
      </w:r>
    </w:p>
    <w:p>
      <w:pPr>
        <w:pStyle w:val="Normal"/>
        <w:spacing w:lineRule="auto" w:line="240" w:before="0" w:after="0"/>
        <w:jc w:val="both"/>
        <w:rPr/>
      </w:pPr>
      <w:r>
        <w:rPr>
          <w:rFonts w:cs="Times New Roman" w:ascii="Times New Roman" w:hAnsi="Times New Roman"/>
          <w:sz w:val="24"/>
          <w:szCs w:val="24"/>
        </w:rPr>
        <w:t>Dotyczy OPZ stanowiącego załącznik nr 1 do SIWZ, wymaganie SEOD 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musi być zdolny do automatycznego przyjmowania dokumentów z Platformy ePUAP oraz Cyfrowego Urzędu w trybie synchronicznym lub asynchronicznym, w zależności od konfiguracji. System SEOD niezwłocznie po przyjęciu każdego dokumentu potwierdza jego poprawny odbiór. SEOD przechowuje w metadanych przesyłki informację czy przesyłka przyszła przez ESP ePUAP, czy przez ESP Cyfrowego Urzędu Wrót Podlasia i umożliwia użytkownikom podgląd tej informacji. SEOD umożliwia także wgląd w UPO, automatycznie pobrane do SEOD z CU wraz z przesyłk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wyjaśnienie, czy w ramach prezentacji funkcjonalności w czasie demonstracji próbki będzie dostęp do Internetu w celu połączenia się z testową platformą ePU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doświadczenia Wykonawcy wynika, że testowa platforma ePUAP nie jest stabilnym systemem i często jest niedostępna, lub działa nieprawidłowo. Prosimy o wyjaśnienie, czy Zamawiający odstąpi w takiej sytuacji od weryfikacji funkcjonaln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cja z ESP Cyfrowego Urzędu Wrót Podlasia jest elementem projektu. Praktycznej niemożliwe jest prezentacja tej funkcjonalności w ramach próbki. Prosimy o wyjaśnienie, czy Zamawiający rezygnuje z weryfikacji funkcjonalności w zakresie integracji z ES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oczekuje demonstracji wymagań docelowych SEOD nie podlegających punktacji (opisanych „Nie dotyczy” w kolumnie „Punktacja” Załącznika Nr 3 do SIWZ) i nie wymaga ich spełniania przez dostarczoną próbkę, nawet jeśli Wykonawca zadeklarowałby ich spełnianie przez SEOD na moment składania oferty. Spełnianie tych wymagań na moment składania oferty nie wpływa na punktację oferty w ramach parametru „D”. W szczególności dotyczy to funkcjonalności SEOD 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wymaganie SEOD 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SEOD musi posiadać uniwersalne interfejsy, umożliwiające automatyczne przekazanie przesyłek przychodzących przez ePUAP bezpośrednio do ewentualnych podłączonych systemów (bez rejestracji w rejestrze przesyłek przychodzących). SEOD umożliwi skonfigurowanie warunków automatycznego przekazywania przesyłek pochodzących ePUAP do innych systemów".</w:t>
      </w:r>
    </w:p>
    <w:p>
      <w:pPr>
        <w:pStyle w:val="Normal"/>
        <w:spacing w:lineRule="auto" w:line="240" w:before="0" w:after="0"/>
        <w:jc w:val="both"/>
        <w:rPr/>
      </w:pPr>
      <w:r>
        <w:rPr>
          <w:rFonts w:cs="Times New Roman" w:ascii="Times New Roman" w:hAnsi="Times New Roman"/>
          <w:sz w:val="24"/>
          <w:szCs w:val="24"/>
        </w:rPr>
        <w:t>Prezentacją funkcjonalności wymaga podłączenia innego systemu. Prosimy o wyjaśnienie czy Zamawiający akceptuje prezentację w oparciu o dowolną symulację takiego systemu w ramach próbk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oczekuje demonstracji wymagań docelowych SEOD nie podlegających punktacji (opisanych „Nie dotyczy” w kolumnie „Punktacja” Załącznika Nr 3 do SIWZ) i nie wymaga ich spełniania przez dostarczoną próbkę, nawet jeśli Wykonawca zadeklarowałby ich spełnianie przez SEOD na moment składania oferty. Spełnianie tych wymagań na moment składania oferty nie wpływa na punktację oferty w ramach parametru „D”. W szczególności dotyczy to funkcjonalności SEOD 6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wymaganie SEOD 61:</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System musi posiadać zestandaryzowany interfejs oparty o język XML, umożliwiający automatyczne pobieranie z podłączonych systemów zewnętrznych dokumentów do wysyłki wraz z danymi niezbędnymi do wysyłki. Dostosowanie systemów dziedzinowych do współpracy nie jest zadaniem Wykonawcy". Prosimy o wyjaśnienie, czy rozwiązanie oparte o standard WebServices wykorzystujący język XML spełnia oczekiwania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adto z wymagania wynika, że SEOD powinien automatycznie pobierać dokument z systemu zewnętrznego a następnie kierować go do wysyłki. Czy Zamawiający może podać kroki użytkownika SEOD prowadzące do tego rodzaju interakcji? Prośba ma na celu umożliwienie przygotowania odpowiedniej demonstracji próbki. Czy w ramach prezentacji wystarczy wskazać narzędzie umożliwiające realizację integracji czy też może należy przygotować prezentację w oparciu o symulację systemu zewnętr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kresie wymagania SEOD 61 rozwiązanie oparte o standard WebServices wykorzystujący język XML spełnia oczekiwania Zamawiającego.</w:t>
      </w:r>
    </w:p>
    <w:p>
      <w:pPr>
        <w:pStyle w:val="Normal"/>
        <w:spacing w:lineRule="auto" w:line="240" w:before="0" w:after="0"/>
        <w:jc w:val="both"/>
        <w:rPr/>
      </w:pPr>
      <w:r>
        <w:rPr>
          <w:rFonts w:cs="Times New Roman" w:ascii="Times New Roman" w:hAnsi="Times New Roman"/>
          <w:sz w:val="24"/>
          <w:szCs w:val="24"/>
        </w:rPr>
        <w:t>Zamawiający nie oczekuje demonstracji wymagań docelowych SEOD nie podlegających punktacji (opisanych „Nie dotyczy” w kolumnie „Punktacja” Załącznika Nr 3 do SIWZ) i nie wymaga ich spełniania przez dostarczoną próbkę, nawet jeśli Wykonawca zadeklarowałby ich spełnianie przez SEOD na moment składania oferty. Spełnianie tych wymagań na moment składania oferty nie wpływa na punktację oferty. W szczególności dotyczy to funkcjonalności SEOD 6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y przebieg procesu pobrania dokumentu i skierowania go do wysyłki powinien zostać zaproponowany przez Wykonawcę w ramach realizacji zamówienia (opis przypadków uży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42</w:t>
      </w:r>
    </w:p>
    <w:p>
      <w:pPr>
        <w:pStyle w:val="Normal"/>
        <w:spacing w:lineRule="auto" w:line="240" w:before="0" w:after="0"/>
        <w:jc w:val="both"/>
        <w:rPr/>
      </w:pPr>
      <w:r>
        <w:rPr>
          <w:rFonts w:cs="Times New Roman" w:ascii="Times New Roman" w:hAnsi="Times New Roman"/>
          <w:sz w:val="24"/>
          <w:szCs w:val="24"/>
        </w:rPr>
        <w:t>Dotyczy OPZ stanowiącego załącznik nr 1 do SIWZ, wymaganie SEOD 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musi odbierać informację zwrotną o doręczeniu przesyłki przez ePUAP lub Cyfrowy Urząd - Urzędowe Poświadczenie Doręczenia i automatycznie musi ją skierować do właściwego użytkownika". Prosimy o wyjaśnienie czy Zamawiający oczekuje, że SEOD będzie odbierał awizo o próbie doręczenia pisma wysłanego przez inny urząd za pomocą ePUAP w trybie doręczenia? Czy w takiej sytuacji obsługa doręczenia ma być obsługiwana przez SEOD (podpisanie UPD w SEOD za pomocą profilu zaufanego przez pracownika urzędu, przekazanie UPD do ePUAP i odbiór właściwego pism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mach wymagania SEOD 86 Zamawiający oczekuje, że SEOD danego urzędu będzie odbierał potwierdzenie, że przesyłka wysłana przez ten urząd do interesanta została temu interesantowi doręczona. UPD podpisane przez interesanta musi zostać skierowane w ramach SEOD do właściwego użytkownika/użytkowników (tzn. zlecającego/zlecających wysyłkę). Funkcjonalność ta w odniesieniu do przesyłek wysyłanych przez ePUAP będzie wymagana wyłącznie w przypadku, gdy platforma ePUAP będzie pozwalała na jej realizacj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wymaganie SEOD 1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musi umożliwić automatyczne pozyskiwanie i przetwarzanie informacji o opłatach wniesionych przez ePUAP (na podstawie Elektronicznego Poświadczenia Opłaty złożonego razem z wnioskiem) oraz wykorzystywanie jej do procedowania dokumentów i spra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prezentacji funkcjonalności konieczne jest wniesienie opłaty na testowej platformie ePUAP co nie zawsze jest możliwe. Prosimy o wyjaśnienie czy Zamawiający odstąpi od Weryfikacji funkcjonalności jeśli testowa platforma ePUAP nie pozwoli na wniesienie opła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oczekuje demonstracji wymagań docelowych SEOD nie podlegających punktacji (opisanych „Nie dotyczy” w kolumnie „Punktacja” Załącznika Nr 3 do SIWZ) i nie wymaga ich spełniania przez dostarczoną próbkę, nawet jeśli Wykonawca zadeklarowałby ich spełnianie przez SEOD na moment składania oferty. Spełnianie tych wymagań na moment składania oferty nie wpływa na punktację oferty. W szczególności dotyczy to funkcjonalności SEOD 10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wymaganie SEOD 1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we współpracy z systemem ePUAP, za pośrednictwem Centralnej Szyny Danych, musi umożliwić automatyczne i ręczne sprawdzanie informacji w rejestrach centralnych (jak np. PESEL, TERYT) i wykorzystywanie uzyskanych w ten sposób informacji jako warunków przy procedowaniu spraw i pism oraz do weryfikacji, słownikowania lub podpowiedzi danych w formularzach SEOD (w zależności od charakteru rejestru i związanej z nim usługi ePU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ęp do usługi PESEL możliwy jest po uzyskaniu szeregu zezwoleń podmiotu publicznego w MSWiA. Wykonawca nie będący podmiotem publicznym może nie posiadać uprawnień do uzyskania dostępu do PESEL. W związku z tym prezentacja funkcjonalności w środowisku demonstracyjnym może nie być możliwa (możliwa będzie w środowisku produkcyjnym pod warunkiem uzyskania zezwoleń przez Zamawiającego), Prosimy o wyjaśnienie w jaki sposób Zamawiający chce zweryfikować funkcjonalność w czasie demonstracji próbk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Zamawiający nie oczekuje demonstracji wymagań docelowych SEOD nie podlegających punktacji (opisanych „Nie dotyczy” w kolumnie „Punktacja” Załącznika Nr 3 do SIWZ) i nie wymaga ich spełniania przez dostarczoną próbkę, nawet jeśli Wykonawca zadeklarowałby ich spełnianie przez SEOD na moment składania oferty. Spełnianie tych wymagań na moment składania oferty nie wpływa na punktację oferty. W szczególności dotyczy to funkcjonalności SEOD 1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wymaganie SEOD 1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musi umożliwić tworzenie ścieżek obiegu na podstawie faktycznego przebiegu czynności związanych z dowolną sprawą (wszystkich lub wybranych przez użytkownika) od momentu rejestracji korespondencji do zakończenia sprawy, z uwzględnieniem założenia sprawy, obsługi pism przychodzących i wychodzących, akceptacji, dekretacji oraz procedowania pomiędzy stanowisk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wyjaśnienie, czy przez „tworzenie ścieżek obiegu na podstawie faktycznego przebiegu czynności" Zamawiający rozumie, możliwość manualnego utworzenia przez uprawnionych użytkowników ścieżek o czynnościach takich jakie wystąpiły w konkretnych sprawach przetwarzanych w system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ramach wymagania SEOD 122 oczekuje, że tworzenie ścieżek obiegu na podstawie faktycznego przebiegu czynności związanych ze sprawą będzie wspierane przez system. Zamawiający tym samym wymaga, by w ramach funkcjonalności SEOD 122 system – korzystając z danych o faktycznym przebiegu pracy - wykonywał znaczącą część pracy, która w przypadku definiowania ścieżki bez tych danych musiałaby zostać wykonana ręcznie przez administratora. Zamawiający bezwzględnie wymaga jednak możliwości decydowania przez użytkownika, czy ścieżka ma być utworzona oraz możliwości jej manualnej modyfikacji w stosunku do faktycznego przebiegu czynności. Zamawiający dopuszcza w szczególności manualne tworzenie ścieżek przez użytkownika w oparciu o propozycję ścieżki wygenerowaną przez system na podstawie faktycznego przebiegu czynności związanych ze spraw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wymaganie SEOD 1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musi    umożliwić   publikację    dowolnych    dokumentów   na    stronach podmiotowych BIP za pośrednictwem lokalnej szyny danych (Wykonawca nie ma obowiązku dostosować systemów BIP do korzystania z tych usłu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wyjaśnienie, czy w ramach prezentacji próbki Wykonawca może przedstawić symulację systemu BIP? Jeśli nie, to w jaki sposób Zamawiający zamierza zweryfikować tą funkcjonalnoś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rPr>
          <w:rFonts w:ascii="Times New Roman" w:hAnsi="Times New Roman" w:cs="Times New Roman"/>
          <w:sz w:val="24"/>
          <w:szCs w:val="24"/>
        </w:rPr>
      </w:pPr>
      <w:r>
        <w:rPr>
          <w:rFonts w:cs="Times New Roman" w:ascii="Times New Roman" w:hAnsi="Times New Roman"/>
          <w:sz w:val="24"/>
          <w:szCs w:val="24"/>
        </w:rPr>
        <w:t>Zamawiający nie oczekuje demonstracji wymagań docelowych SEOD nie podlegających punktacji (opisanych „Nie dotyczy” w kolumnie „Punktacja” Załącznika Nr 3 do SIWZ) i nie wymaga ich spełniania przez dostarczoną próbkę, nawet jeśli Wykonawca zadeklarowałby ich spełnianie przez SEOD na moment składania oferty. Spełnianie tych wymagań na moment składania oferty nie wpływa na punktację oferty w ramach parametru „D”. W szczególności dotyczy to funkcjonalności SEOD 13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wymaganie SEOD 1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musi umożliwić informowanie o statusie sprawy poprzez opracowany w tym celu interfejs udostępniony za pośrednictwem lokalnej szyny danych, na podstawie numeru sprawy. System musi także umożliwić informowanie o statusie sprawy poprzez Cyfrowy Urząd, za pośrednictwem Centralnej Szyny D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wyjaśnienie, czy w ramach prezentacji próbki Wykonawca może przedstawić symulacją wspomnianych systemów? Jeśli nie to w jaki sposób Zamawiający zamierza zweryfikować tą funkcjonalnoś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oczekuje demonstracji wymagań docelowych SEOD nie podlegających punktacji (opisanych „Nie dotyczy” w kolumnie „Punktacja” Załącznika Nr 3 do SIWZ) i nie wymaga ich spełniania przez dostarczoną próbkę, nawet jeśli Wykonawca zadeklarowałby ich spełnianie przez SEOD na moment składania oferty. Spełnianie tych wymagań na moment składania oferty nie wpływa na punktację oferty w ramach parametru „D”. W szczególności dotyczy to funkcjonalności SEOD 14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4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PZ stanowiącego załącznik nr 1 do SIWZ, wymaganie SEOD 1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musi umożliwić wysyłanie i odbieranie faksów z poziomu interfejsu użytkownika, a także zapewnić ich rejestrację jako przesyłek wchodzących i wychodzących i umożliwić powiązanie z prowadzonymi sprawami. Wymaga się co najmniej zdolności do współpracy z serwerami faksów wykorzystującymi e-mail do komunikacji z systemami zewnętrzny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wyjaśnienie czy w ramach próbki należy dostarczyć serwer faks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adeklarowania spełniania wymagania 171 na moment składania oferty, Wykonawca obowiązany jest dostarczyć w ramach środowiska testowego serwer faks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informuje, że do wykonania umowy zostaną wykorzystane przez Wykonawców programy światowych producentów oprogramowania. Producenci posiadają pełne prawa autorskie do tych programów (w tym kody źródłowe), a swoje programy udostępniają w obrocie wyłącznie na podstawie udzielanych licencji na oprogramowanie. W trakcie realizacji umowy z Zamawiającym nie powstanie odrębny system komputerowy, do którego prawa autorskie Wykonawcy mogliby przenieść na Zamawiającego wraz z kodami źródłowymi, lecz wykorzystana zostanie licencja producenta, która będzie dostosowana do potrzeb Zamawiającego.</w:t>
      </w:r>
    </w:p>
    <w:p>
      <w:pPr>
        <w:pStyle w:val="Normal"/>
        <w:spacing w:lineRule="auto" w:line="240" w:before="0" w:after="0"/>
        <w:jc w:val="both"/>
        <w:rPr/>
      </w:pPr>
      <w:r>
        <w:rPr>
          <w:rFonts w:cs="Times New Roman" w:ascii="Times New Roman" w:hAnsi="Times New Roman"/>
          <w:sz w:val="24"/>
          <w:szCs w:val="24"/>
        </w:rPr>
        <w:t>W tej sytuacji nie będzie możliwe - jak przewiduje wzór umowy w par. 6 ust. 1- przeniesienie całości majątkowych praw autorskich do oprogramowania producenta, gdyż Wykonawcy nie będą dysponowali takimi prawami. Nie będzie również możliwe upoważnienie Zamawiającego do wprowadzania zmian, modyfikacji w utworach, w sytuacji gdy będzie to dotyczyło licencji producentów na oprogramowanie (par. 6 ust.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ej sytuacji wykonawca wnosi o wskazanie w par. 6 wzoru umowy, że oprogramowanie, które Wykonawcy uzyskują dla Zamawiającego w ramach wykonywania umowy, a będące własnością osób trzecich (producentów), będą udostępniane na zasadzie udzielonej Zamawiającemu licencji niewyłącznej na oprogramowanie na warunkach opisanych w tej licencji. W tej sytuacji pozostałe warunki, o których mowa w ust. 6 nie będą miały zastosowania w zakresie udzielonej licen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graf 6 wzoru umowy odnosi się do utworów – na co wskazuje jego literalna treść: W przypadku, gdy realizacja Umowy obejmuje prace lub usługi mające charakter utworów w rozumieniu przepisów z dnia 4 lutego 1994 r. o prawie autorskim i prawach pokrewnych (Dz. U. z 2006 r. Nr 90 poz. 631. z późn. zm),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nosi o zmianę par 6 ust. 4 wzoru umowy i wskazanie, że Wykonawca przyjmuje na siebie odpowiedzialność za wszelkie roszczenia z tytułu praw autorskich, związanych z utworami wskazanymi w ust. 1, w sytuacji gdy roszczenia wynikają z okoliczności za które odpowiedzialność ponosi Wykonawca. W sytuacji, gdy roszczenia wynikają z działań/zaniechań Zamawiającego Wykonawca nie może ponosić wyłącznej odpowiedzialnośc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trzymuje zapisy specyfikacji istotnych warunków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nosi o zmianę par. 7 ust. 4 i nadanie mu brzmienia: „Obowiązek zapłaty kar nie wyłącza prawa dochodzenia odszkodowania na zasadach ogólnych, jeśli wysokość poniesionej przez Zamawiającego szkody przekroczy wysokość kary umownej do wysokości straty rzeczywistej, z wyłączeniem utraconych korzy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owiedzialności odszkodowawczą Wykonawca proponuje ograniczyć do wysokości rzeczywiście powstałej (faktycznie wyrządzonej) straty powstałej w razie ewentualnego naruszenia warunków umowy. W granicach określonych w umowie Wykonawca będzie ponosił odpowiedzialność odszkodowawczą za normalne następstwa swoich zachowań, ale z ograniczeniem jego odpowiedzialności do poniesionej przez Zamawiającego straty (szkody), z wyłączeniem utraconych korzyści. Przepis art. 361 § 2 k.c, pozwala stronom umowy określić reguły przypisania odpowiedzialności za szkodę i zakres obowiązku jej naprawienia. Zaproponowany przez Oferenta zapis ma na celu zrównoważenie interesów stron umowy w myśl zasady, iż celem odpowiedzialności odszkodowawczej nie jest wzbogacenie strony poszkodowanej, lecz wyłącznie usunięcie uszczerbku wywołanego określonym zdarzeniem. Dodatkowo przedmiotowy zapis pozwala precyzyjniej określić ryzyka i ewentualne koszty finansowe, które bierze na siebie wykonawca w związku z zawarciem umowy. Wobec powyższego, zaproponowany zapis, który w dalszym ciągu chroni Zamawiającego, uwzględnia również uzasadniony interes drugiej strony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pPr>
      <w:r>
        <w:rPr>
          <w:rFonts w:cs="Times New Roman" w:ascii="Times New Roman" w:hAnsi="Times New Roman"/>
          <w:sz w:val="24"/>
          <w:szCs w:val="24"/>
        </w:rPr>
        <w:t>Zamawiający modyfikuje zapisy § 7  ust. 4 wzoru umowy nadając mu brzmi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bowiązek zapłaty kar nie wyłącza prawa dochodzenia odszkodowania na zasadach ogólnych, jeśli wysokość poniesionej przez Zamawiającego szkody przekroczy wysokość kary umownej, z wyłączeniem utraconych korzyśc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rosi o wyjaśnienie lub zmianę par. 7 ust. 5 wzoru umowy: Wysokość kar umownych podlega zsumowaniu do wysokości 25 % wartości wynagrodzenia umownego brutto określonego w § 3 ust. 1 niniejszej Umowy. - czy zapis oznacza, że maksymalny limit kar umownych, które Zamawiający może naliczyć wykonawcy ze wszystkich tytułów opisanych w umowie wynosi 25% wartości wynagrodzenia umownego brutto? Jeżeli tak, Wykonawca wnosi o jego doprecyzowanie, że chodzi o maksymalny górny limit zamiast opisu o sumowaniu kar umow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jaśnia, iż zgodnie z § 7 ust. 5 wzoru umowy może domagać się od Wykonawcy kar umownych jedynie do wysokości 25% wartości wynagrodzenia umownego brutto określonego w § 3 ust. 1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5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nosi o wykreślenie par. 7 ust. 3 o konieczności uzupełnienia zabezpieczenie, z którego zostaną potrącone kary umowne (W razie potrącenia kary z zabezpieczenia, Wykonawca jest zobowiązany uzupełnić zabezpieczenie w terminie do 7 dni, od dnia otrzymania stosownego wezwania od Zamawiającego.) Wykonawca wskazuje, że banki i towarzystwa ubezpieczeniowe nie wydają uzupełnialnych (odnawialnych) gwarancji przez co złożenie zabezpieczenia w tych firmach będzie niemożliwe. Ustawa pzp wskazuje natomiast, że w tej formie zabezpieczenie może zostać złożone przez Wykonawcę, zapis umowny nie może więc tego uprawnienia ogranicza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dyfikuje treść SIWZ, usuwając par. 7 ust. 3 o którym mowa powyż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1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5.2.2.1 o treści:</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 przypadku gdzie infrastruktura będzie wdrożona w lokalizacji podstawowej i zapasowej (dotyczy: Lidera Projektu oraz dwóch Partnerów: Miasta Białystok i Miasta Suwałki), Wykonawca wdroży rozwiązania, zapewniające ciągłość działania w przypadku awarii oraz opisze odpowiednie procedury w dokument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wymaganie „Wykonawca wdroży rozwiązania, zapewniające ciągłość działania w przypadku awarii” dotyczy infrastruktury zlokalizowanej w lokalizacji Lide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nosimy    o    doprecyzowanie    i    wyspecyfikowanie    przypadków,    w    których    ta    sama    infrastruktura    będzie wdrożona   jednocześnie   w  lokalizacji   podstawowej  i   zapasowej,  ponieważ   z   analizy   załącznika   nr   2  do  OPZ   -Lokalizacja dostaw i usług  wynika, że  każda z  lokalizacji wymienionych w przedmiotowym wymaganiu będzie wyposażona w inną infrastrukturę. Dla   jakich   elementów   systemu:   Cyfrowego   Urzędu,   Elektronicznego   Zarządzania   Dokumentami,   Centralnej Szyny Danych wraz z Systemem Obsługi Zgłoszeń wykonawca  ma wdrożyć rozwiązania zapewniające ciągłoś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ziałania w przypadku awarii oraz w których lokalizacja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wołane wymaganie dotyczy lokalizacji podstawowej i zapasowej Lidera Projektu oraz dwóch Partnerów: Miasta Białystok i Miasta Suwałki. Infrastruktura, jaka ma być dostarczona do tych lokalizacji opisana jest z załączniku nr 1 do SIWZ oraz w załączniku nr 1.2 do SIWZ. Wykonawca ma wdrożyć rozwiązania, zapewniające ciągłość działania w przypadku awarii oraz opisać odpowiednie procedury w dokumentacji dla wszystkich elementów systemu, dostarczanych w ramach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5.2.2.2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szystkie aplikacje wchodzące w skład Systemu zainstalowane u Lidera, podobnie jak System EZD muszą umożliwiać tworzenie kopii zapasowych (archiwizacja pełna i przyrostowa) danych. Zaoferowane rozwiązania muszą być zdolne do tworzenia kopii zapasowych (backupu) danych dokonywanych minimum raz dziennie oraz deduplikacji d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o zamawiający rozumie pod pojęciem „deduplikacja da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duplikacja rozumiana jest jako eliminowanie powtarzających się danych w zbiorze da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5.2.2.3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konawca   skonfiguruje   backup   wdrożonych   przez   siebie   aplikacji   w   ten   sposób,   że   będą   one   korzystać   z Centrum Bezpieczeństwa jako składnicy pli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W pkt. 6.1 załącznika 1 do SIWZ zamawiający opisał Centrum bezpieczeństwa jako element znajdujący się poza zakresem niniejszego zamówienia. Wnosimy o doprecyzowanie przedmiotowego wymagania poprzez opublikowanie dokumentacji technicznej Centrum Bezpieczeństwa. Wnosimy o wyspecyfikowanie usług realizowanych przez Centrum Bezpieczeństwa wraz z opisem interfejsów komunikacyjnych umożliwiających wymianę danych. Wykonawca zwraca uwagę, że informacje powyższe są niezbędne do prawidłowego zwymiarowania prac niezbędnych do wykonania przedmiotowego zamówienia, a w związku z tym także do prawidłowej wyceny oferty.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um Bezpieczeństwa będzie wdrożone w ramach Systemu Wrót Podlasia i będzie udostępniać na potrzeby systemów wchodzących w zakres niniejszego zamówienia dwie funkcje: składowanie wskazanych plików oraz odzyskiwanie wskazanych plików. Funkcje te będą udostępnione na Centralnej Szynie Danych, zaś w wyniku każdej z tych funkcji zostanie otwarty dostęp do lokalizacji zdalnej, gdzie aplikacja będzie mogła składować pliki lub je stamtąd pobra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6.2.1 ust. 2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   uzasadnionych   przypadkach   komunikacja   może   być   realizowana   bezpośrednio,   z   pominięciem   Central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yny Danych, w szczególn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omunikacja   z   Centrum   Bezpieczeństwa   (proces   archiwizacji   będzie   zainicjowany   za   pośrednictwem   CS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ak do przekazywania danych będzie wykorzystane bezpośrednie połącz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ści    komunikację    bezpośrednią    z    pominięciem    Centralnej    Szyny    Danych    obsługującą procesy aktualizacji oprogramowania oraz inne procesy związane z transferem plików dużych rozmiarów (np.pliki video, graficzne, mapy, it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 zamawiający    dopuści    komunikację    bezpośrednią    z    pominięciem    Centralnej    Szyny    Danych    obsługującą procesy aktualizacji oprogramowania oraz inne procesy związane z transferem plików dużych rozmiarów (np. pliki video, graficzne, mapy, it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6.2.1.4 o treści:</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rchitektura Systemu jest przedstawiona na rysunkach poniżej. Pokazują one poglądowo rozmieszczenie poszczególnych elementów Systemu Wrót Podlasia na infrastrukturze sprzętowej w różnych rodzajach jednostek oraz powiązania pomiędzy aplikacjami. Połączenia oznaczają powiązania pomiędzy poszczególnymi aplikacjami składającymi się na SWP. Ponadto dwukierunkowa strzałka przy Centrum Bezpieczeństwa wskazuje na bezpośrednią możliwość komunikacji z dowolną aplikacją przekazującą pliki, zaś dwukierunkowa strzałka przy oprogramowaniu GIS – bezpośrednią możliwość komunikacji z innymi aplikacjami wspierającymi standardy Open Geospatial Consortium. W trakcie wdrożenia dopuszczalne są zmiany architektoniczne, o ile będą one uzasadnione i uzgodnione między stronami, których dana zmiana w jakikolwiek sposób dotyc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 Zamawiający   napisał,   że   „W   trakcie   wdrożenia   dopuszczalne   są   zmiany   architektoniczne,   o   ile   będą   one uzasadnione i uzgodnione między stronami, których dana zmiana w jakikolwiek sposób dotyczy”. Czy   zamawiający  potwierdza   interpretację   wykonawcy,   że   przez  pojęcie   „strony”   rozumie   strony  niniejszego zamówienia, czyli zamawiającego i wykonawcę? Czy     zamawiający     potwierdza     interpretację     wykonawcy,     że     zmiany     architektoniczne,     których     mowa     w zacytowanym  powyżej   wymaganiu   nie  dotyczą   zakresu   niniejszego   zamówienia   i   nie   będą   miały   wpływu   nazwiększenie zakresu prac oszacowanych przez wykonawcę na podstawie zapisów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Załączniku nr 1 do SIWZ pkt. 6.2.1.4  przez  pojęcie   „strony”   rozumie   strony  niniejszego zamówienia, czyli zamawiającego i wykonawcę, jak również ewentualne strony trzecie, których ewentualna zmiana miałaby dotyczyć (np. innego Wykonawcę SWP). Zmiany architektoniczne, o których mowa w zacytowanym  powyżej   wymaganiu   nie  dotyczą   zakresu   niniejszego   zamówienia wskazanego w SIWZ i   nie   będą   miały   wpływu   na zwiększenie zakresu prac oszacowanych przez wykonawcę na podstawie zapisów SIWZ ani na wydłużenie terminu realizacji tych prac.</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6.2.3.1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konanie    wymienionych    w    Tabeli    1    prac    integracyjnych    niedotyczących    systemu    CU    lub    EZD    nie    jest przedmiotem niniejszego zamówienia. Wykonawcy Systemu Wrót Podlasia mogą korzystać z Centralnej Szyny Danych i Lokalnej Szyny Danych do realizacji tych powiązań i wówczas Wykonawca niniejszego zamówienia jest obowiązany  udzielić  im  wsparcia  (informacji,  dostępu  do  oprogramowania)  w  zakresie  opisanym  w  rozdziale 5.1.   niniejszej  specyfikacji   oraz   zweryfikować  poprawność   dokonanej   przez   nich  konfiguracji   w   ramach   CSD  i LS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Ilu będzie wykonawców Systemu Wrót Podlasia? Jaka  maksymalna  ilość   godzin   wsparcia  ma   udzielić   wykonawca?   W   szczególności  pytanie   dotyczy   godzin,  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ch   wykonawca   będzie   udzielał   informacji   oraz   weryfikował   poprawność   dokonanych   konfiguracji   przez wykonawców Systemu Wrót Podlas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potwierdza interpretację wykonawcy, że prace opisane w przedmiotowym wymaganiu będą wykonywane wyłącznie w okresie wdrożenia przedmiotu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wraca    uwagę,    że   informacje    powyższe   są    niezbędne   do  prawidłowego zwymiarowania prac niezbędnych do wykonania przedmiotowego   zamówienia, a w związku   z   tym   także   do   prawidłowej   wyceny oferty.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pPr>
      <w:r>
        <w:rPr>
          <w:rFonts w:cs="Times New Roman" w:ascii="Times New Roman" w:hAnsi="Times New Roman"/>
          <w:sz w:val="24"/>
          <w:szCs w:val="24"/>
        </w:rPr>
        <w:t xml:space="preserve">Wsparcie dla Wykonawców SWP opisane w punkcie 6.2.3.1. Załącznika Nr 1 do SIWZ świadczone będzie do momentu końcowego odbioru przedmiotu niniejszego zamówienia (System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kresie udzielania informacji, wymiar prac będzie zależał od organizacji pracy Wykonawcy – od terminu wykonania i formy dokumentacji, w której będą znajdować się informacje niezbędne do przeprowadzenia integracji. W przypadku jeśli dokumentacja nie będzie spójna z aktualnym stanem prac, Wykonawca będzie musiał poświęcić dodatkowy czas na przekazywanie informacji, które nie są zawarte w dokument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cochłonność udzielania dostępu do mechanizmów i usług CSD oraz środowiska testowego będzie zależna od docelowego rozwiązania zaproponowanego przez Wykonaw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dzór dotyczy zgodności z wytycznymi technicznymi i eksploatacyjnymi Wykonawcy dotyczącymi CSD i LSD, w zakresie połączeń opisanych w tabeli Nr 1 Załącznika Nr 1 do SIWZ. Jego pracochłonność również zależy od właściwości dostarczonego rozwiązania. </w:t>
      </w:r>
    </w:p>
    <w:p>
      <w:pPr>
        <w:pStyle w:val="Normal"/>
        <w:spacing w:lineRule="auto" w:line="240" w:before="0" w:after="0"/>
        <w:jc w:val="both"/>
        <w:rPr/>
      </w:pPr>
      <w:r>
        <w:rPr>
          <w:rFonts w:cs="Times New Roman" w:ascii="Times New Roman" w:hAnsi="Times New Roman"/>
          <w:sz w:val="24"/>
          <w:szCs w:val="24"/>
        </w:rPr>
        <w:t>Natomiast wsparcie dotyczące pomocy w rozwiązywaniu problemów będzie świadczone na zasadzie asysty technicznej, od momentu odbioru Centralnej Szyny Danych. Wykonawca obowiązany będzie rozwiązywać zgłoszenia, dotyczące nieprawidłowego działania CSD oraz brakujących informacji w dokument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5 do SIWZ pkt. 2.1 ust. 1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  WP   będzie  udostępniać  powszechne   usługi  sieciowe,  do   korzystania  z  których   będzie  uprawniona   każda aplikacja (może jednak pojawić się wymaganie uprzedniej rejestracji onl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Na czym ma polegać powszechność usług sieciowych? Wnosimy o wskazanie standardów norm lub szczegółowego opisu powszechnej usługi sieciow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szechność usług sieciowych oznacza możliwość dostępu do nich przez dowolną aplikację. Usługi powszechne w punkcie 2.1. ust. 1 są wskazane w opozycji do usług zastrzeżonych, korzystanie z których będzie wymagało formalnego wniosku podmiotu, który chce korzystać z usługi. Wymagania w rozdziale 2.1. załącznika nr 1.5. do SIWZ mają charakter ogólny, natomiast w kolejnych rozdziałach Zamawiający wskazuje i opisuje poszczególne usługi, w tym usługi powszechne (subskrypcje, a także wyszczególnione usługi dotyczące KUP i KA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6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5 do SIWZ pkt. 2.1 ust. 3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dostępnione interfejsy integracyjne będą wykorzystywały SOAP i WSDL w wersjach tych protokołów stosowanych na platformie ePUAP. Komunikacja będzie prowadzona w formie zaszyfrowanej. Wszelkie wywołania usług przez aplikacje zewnętrzne, jak również udzielane odpowiedzi, będą zgodne ze standardem WS-Security oraz zabezpieczone z wykorzystaniem certyfikatu opartego na PKI, wydanego przez CCWP (przy czym dla usług powszechnych wymaganie to może zostać znies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ymaganie, aby komunikacja z CU była prowadzona w formie zaszyfrowanej oraz aby na potrzeby szyfrowania wykorzystywała mechanizmy PKI udostępniane przez CCWP, wymaga wykonania przez wykonawcę prac integrujących rozwiązania zastosowane w CCWP z oprogramowaniem CU będącego przedmiotem zamówienia. Prawidłowe oszacowanie kosztów prac wykonawcy związanych z integracją z CCWP wymaga znajomości rozwiązań technicznych, udostępnianych interfejsów usług świadczonych przez CCWP i protokołów komunikacyjnych oraz sposobu funkcjonowania CCW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nosimy o uzupełnienie OPZ o dokumentację techniczną opisującą sposób funkcjonowania, interfejsy integracyjne, protokoły komunikacyjne oraz rozwiązania techniczne CCWP niezbędne do prawidłowego zaimplementowania mechanizmów szyfrowania komunikacji opartego o certyfikaty wydawane przez CCW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tyfikaty wystawiane przez CCWP będą zgodne ze standardem X.509 v3. Szyfrowanie transmisji powinno być realizowane z wykorzystaniem certyfikatów SSL, wydawanych przez CCWP. Komunikacja z CCWP na poziomie webserwisów ma być realizowana w oparciu o standard WS-Secur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dostępniane interfejsy (dostępne przez Web Services) obejmą: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 umożliwiający wysłanie żądania podpisania struktury danych</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 umożliwiający wysłanie żądania oznaczenia danych czasem</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 umożliwiający wysłanie żądania weryfikacji statusu certyfikatu z wykorzystaniem protokołu OCSP</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 umożliwiający wysłanie żądania unieważnienia certyfikatu</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 umożliwiający wysłanie żądania pobrania list CRL</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 umożliwiający wysłanie żądania walidacji podpisu</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 umożliwiający wysłanie żądania walidacji certyfika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acja techniczna dotycząca CCWP zostanie udostępniona Wykonawcy w trakcie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6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5 do SIWZ pkt. 2.5 ust. 1.1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 udostępni interfejs Web Services do doręczeń osobom fizycznym, umożliwiający realizację doręczeń w trybie KPA   (dla   interesanta   wskazanego   z   imienia,   nazwiska   i   PESELa),   z   możliwością   wskazania   adresu   e-mail   lub loginu OKI, gdzie ma być przesłane powiadomienie o oczekującym dokumencie. Podpisy interesantów na UPD będą     mogły     być     realizowane     poprzez     Bezpieczny     Podpis     Elektroniczny    Weryfikowany     Kwalifikowanym Certyfikatem,   Profil   Zaufany,   podpis   z   wykorzystaniem   CCWP.   Interfejs   integracyjny   będzie   udostępniał   dwie operac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 Czy w zdaniu „…, z możliwością wskazania adresu e-mail lub loginu OKI, gdzie ma być przesłane powiadomienie...” Zamawiającemu chodziło o identyfikator klienta OKI? Wnosimy o zmianę brzmienia na następujące: „…, z możliwością wskazania adresu e-mail lub identyfikatora klienta OKI, gdzie ma być przesłane powiadomi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łowniku pojęć (pkt. 2 załącznika nr 1 do SIWZ) brakuje skrótu i opisu „UPD”. Czy skrót „UPD” oznacza „poświadczenie doręczenia” w rozumieniu przepisów §6 rozporządzenia Prezesa Rady Ministrów z dnia 14 września w sprawie sporządzania pism w postaci dokumentów elektronicznych, doręczania dokumentów elektronicznych oraz udostępniania formularzy, wzorów i kopii dokumentów elektronicznych (Dz. U. z 2011, Nr206, poz.12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ie, aby wykonawca stworzył rozwiązanie umożliwiające składanie podpisów przez interesantów na poświadczeniu doręczenia z wykorzystaniem CCWP, wymaga znajomości rozwiązań technicznych, udostępnianych interfejsów usług świadczonych przez CCWP i protokołów komunikacyjnych oraz sposobu funkcjonowania CCW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nosimy o uzupełnienie OPZ o dokumentację techniczną opisującą sposób funkcjonowania, interfejsy integracyjne, protokoły komunikacyjne oraz rozwiązania techniczne CCWP niezbędne do prawidłowego zaimplementowania mechanizmów składania podpisów przez Interesanta na poświadczeniu doręczenia. Wymaganie, aby podpisy interesantów na poświadczeniu doręczenia były składane w wykorzystaniem certyfikatu CCWP jest sprzeczne z zapisem załącznika nr 1 do SIWZ pkt. 9.2 poz. CU 69, w którym zamawiający dopuścił podpisywanie poświadczenia wyłącznie profilem zaufanym oraz bezpiecznym podpisem elektronicznym. Wykonawca zwraca uwagę, że informacje powyższe są niezbędne do prawidłowego zwymiarowania prac niezbędnych do wykonania przedmiotowego zamówienia, a w związku z tym także do prawidłowej wyceny oferty.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D oznacza poświadczenie doręczenia w rozumieniu przepisów §14 rozporządzenia Prezesa Rady Ministrów z dnia 14 września w sprawie sporządzania pism w postaci dokumentów elektronicznych, doręczania dokumentów elektronicznych oraz udostępniania formularzy, wzorów i kopii dokumentów elektronicznych (Dz. U. z 2011, Nr206, poz.12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tyfikaty wystawiane przez CCWP będą zgodne ze standardem X.509 v3. Szyfrowanie transmisji powinno być realizowane z wykorzystaniem certyfikatów SSL, wydawanych przez CCWP. Komunikacja z CCWP na poziomie webserwisów ma być realizowana w oparciu o standard WS-Secur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dostępniane interfejsy (dostępne przez Web Services) obejmą: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 umożliwiający wysłanie żądania podpisania struktury danych</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 umożliwiający wysłanie żądania oznaczenia danych czasem</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 umożliwiający wysłanie żądania weryfikacji statusu certyfikatu z wykorzystaniem protokołu OCSP</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 umożliwiający wysłanie żądania unieważnienia certyfikatu</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 umożliwiający wysłanie żądania pobrania list CRL</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 umożliwiający wysłanie żądania walidacji podpisu</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 umożliwiający wysłanie żądania walidacji certyfika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acja techniczna dotycząca CCWP zostanie udostępniona Wykonawcy w trakcie realizacji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łączniku 1.5. do SIWZ Zamawiający wprowadza modyfikację – rozdział 2.5, punkt 1 przyjmuje brzmienie (podpunkty 1 i 2 w ramach punktu 1 pozostają bez zm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 udostępni interfejs Web Services do doręczeń do osób fizycznych, umożliwiający administracji publicznej realizację doręczeń w trybie KPA (dla interesanta wskazanego z imienia, nazwiska i PESELa), z możliwością wskazania adresu e-mail lub identyfikatora klienta OKI, gdzie ma być przesłane powiadomienie o oczekującym dokumencie. Podpisy interesantów na UPD będą mogły być realizowane poprzez Bezpieczny Podpis Elektroniczny Weryfikowany Kwalifikowanym Certyfikatem, Profil Zaufany. Interfejs integracyjny będzie udostępniał dwie usługi sieci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5 do SIWZ pkt. 2.2.5 ust. 1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wołanie operacji dorecz_osobie powinno zawierać: dane osobowe interesanta – imię, nazwisko i PESEL, adres e-mail i/lub login OKI, identyfikator w KAP podmiotu doręczającego, termin doręczenia, metadane dotyczące dokumentu, treść dokumentu do doręczenia wraz z ewentualnymi załącznikami oraz podpisami, gotowe UPD do podpisania przez interesanta; w odpowiedzi system wywołujący otrzymuje: informację o statusie oper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Opisane w przedmiotowym wymaganiu operacje winny być zgodne z przepisami §14, §15 i §16 rozporządzenia Prezesa Rady Ministrów z dnia 14 września w sprawie sporządzania pism w postaci dokumentów elektronicznych, doręczania dokumentów elektronicznych oraz udostępniania formularzy, wzorów i kopii dokumentów elektronicznych (Dz. U. z 2011, Nr206, poz.1216). Zgodnie z ww. przepisami oraz opisem wymagań CU62 nie jest możliwe stworzenie interfejsu integracyjnego obsługującego w zakresie doręczeń osobom fizycznym wyłącznie dwie operacje, w szczególności operację wskazaną w ww. wymaganiu. Wnosimy o wykreślenie przedmiotowego wymagania oraz modyfikacji treści pkt. SIWZ pkt. 2.5 ust. 1.1 z brzmienia: „Interfejs integracyjny będzie udostępniał dwie operacje” na brzmienie „Interfejs integracyjny będzie udostępniał operacje opisane w załączniku nr 1 do SIWZ pkt. 9.2 poz. CU.62 ppkt. g) – i) oraz poz. 65,66,67 i 6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ręczanie dokumentu przez Cyfrowy Urząd, w szczególności wywołane na żądanie systemu zewnętrznego (poprzez interfejs integracyjny w sposób opisany w pkt. 2.2.5 ust.1. Załącznika nr 1.5. do SIWZ) musi być zgodny z przepisami §14, §15 i §16 rozporządzenia Prezesa Rady Ministrów z dnia 14 września w sprawie sporządzania pism w postaci dokumentów elektronicznych, doręczania dokumentów elektronicznych oraz udostępniania formularzy, wzorów i kopii dokumentów elektronicznych (Dz. U. z 2011, Nr206, poz.1216). Interfejs opisany w pkt. 2.2.5 ust. 1. Załącznika nr 1.5. do SIWZ zawiera wyłącznie opis komunikacji między Cyfrowym Urzędem a systemem zewnętrznym, który w ten sposób zleca doręczenie, natomiast samo doręczenie musi być realizowane przez Cyfrowy Urząd zgodnie z przepisami prawa i zapewniać komplet operacji niezbędnych do jego prawidłowej realiz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zapewnienia zgodności działania Cyfrowego Urzędu z §16 ust.2 powinien zostać zaproponowany przez Wykonawcę na etapie analizy przedwdrożeniowej – dopuszcza się formę powiadamiania o dostępności UPD za pomocą e-maila lub wprowadzenie dodatkowych elementów w ramach usług opisanych w pkt. 2.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7.1 poz. SEOD 177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SEOD umożliwia wywoływanie funkcji wyświetlania przestrzennej lokalizacji obiektów przestrzen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artych w dokumentach i spraw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Zgodnie z opisem przedmiotu zamówienia wykonanie funkcji wyświetlania przestrzennej lokalizacji obiektów przestrzennych, zawartych w dokumentach i sprawach nie jest przedmiotem zamówienia. W celu oszacowania prac związanych z implementacją w SEOD funkcji wyświetlania przestrzennej lokalizacji obiektów przestrzennych, wykonawca musi znać szczegóły techniczne dotyczące technologii oraz sposobu działania ww. funkcji. Wnosimy o doprecyzowanie opisu przedmiotu zamówienia poprzez udostępnienie dokumentacji technicznej oraz opis funkcji wyświetlania przestrzennej lokalizacji obiektów przestrzennych. Wykonawca zwraca uwagę, że informacje powyższe są niezbędne do prawidłowego zwymiarowania prac niezbędnych do wykonania przedmiotowego zamówienia, a w związku z tym także do prawidłowej wyceny oferty.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kcje otwierające portal mapowy GIS będą usługami sieciowymi i zostaną zaproponowane przez Wykonawcę oraz uzgodnione z wykonawcą GIS, zgodnie z wymaganiami określonymi w niniejszym zamówieniu oraz w zamówieniu na system G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6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7.1 poz. SEOD 178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OD wykrywa obiekty przestrzenne w merytorycznej treści dokumentów i spraw (w tym w metadanych), o ile występują one w postaci odpowiednich struktur XML umożliwiających ich identyfikację. SEOD ewidencjonuje te obiekty i umożliwia wywołanie funkcji lokalizacji dla jednego lub wielu obiektów przestrzennych wskazanych przez użytkownika. Funkcja lokalizacji otwiera portal mapowy systemu GIS z naniesionymi danymi przestrzennymi wybranymi przez użytkownika (wyświetlonymi przez system GIS na podstawie danych XML przekazanych z SE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Wnosimy o doprecyzowanie pojęcia „odpowiednich struktur XML umożliwiających ich identyfikację” poprzez sporządzenie wykazu ww. struktur wraz z ich opisem.</w:t>
      </w:r>
    </w:p>
    <w:p>
      <w:pPr>
        <w:pStyle w:val="Normal"/>
        <w:spacing w:lineRule="auto" w:line="240" w:before="0" w:after="0"/>
        <w:jc w:val="both"/>
        <w:rPr/>
      </w:pPr>
      <w:r>
        <w:rPr>
          <w:rFonts w:cs="Times New Roman" w:ascii="Times New Roman" w:hAnsi="Times New Roman"/>
          <w:sz w:val="24"/>
          <w:szCs w:val="24"/>
        </w:rPr>
        <w:t>Wnosimy   o   doprecyzowanie,   w   jaki   sposób   SEOD   będzie   ewidencjonował   obiekty   przestrzenne   i   w   jakim miejscu ma je przechowywać. Wnosimy   o   opublikowanie   opisu   funkcji   otwierających   portal   mapowy   systemu   GIS   z   naniesionymi   dany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strzennymi, gdyż ww. funkcje nie są przedmiotem zamówienia. Wykonawca   zwraca    uwagę,    że   informacje    powyższe   są    niezbędne    do   prawidłowego    zwymiarowania    prac niezbędnych   do   wykonania   przedmiotowego   zamówienia,   a   w   związku   z   tym   także   do   prawidłowej   wyceny oferty.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jęcie „odpowiednich struktur XML umożliwiających identyfikację danych przestrzennych” zostało opisane w SEOD 179 i nie wymaga się obsługi innych danych bądź struktur niż opisane w SEOD 17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realizacji funkcjonalności docelowych SEOD powinien zostać zaproponowany przez Wykonawcę w ramach realizacji zamówienia. Zamawiający nie wskazuje sposobu, w jaki SEOD ma ewidencjonować obiekty przestrzenne i w jaki sposób ma je przechowywać aby nie ograniczać konkuren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unkcje otwierające portal mapowy GIS będą usługami sieciowymi i zostaną zaproponowane przez Wykonawcę oraz uzgodnione z wykonawcą GIS, zgodnie z wymaganiami określonymi w niniejszym zamówieniu oraz w zamówieniu na system G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7.1 poz. SEOD.179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biekty przestrzenne obsługiwane przez SEOD obejmują: punkt, linię, obszar (określone za pomocą współrzędnych), punkt adresowy i numer działki oraz umożliwiają rozbudowę o nowe typy obiektów przestrzennych, pod warunkiem zdefiniowania przez administratora odpowiedniego formatu XML, który ma być rozpoznawany i zaimplementowaniu odpowiednich funkcji w systemie G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 Czy poprzez obsługę obiektów przestrzennych należy rozumieć wizualizację obiektów przestrzennych? Obsługa   obiektów   przestrzennych   przez   SEOD   wymaga   rozpoznania   formatów   XML   tych   obiektów.   Formaty obiektów XML  będą  przechowywane i  udostępniane  dla  SEOD  z  poziomu  systemu   GIS  poprzez  odpowiednie funkcje. Ponieważ system GIS nie jest przedmiotem zamówienia, wnosimy o załączenie przez zamawiającego do OPZ opisu ww. formatów XML oraz funkcji. Wykonawca zwraca uwagę, że informacje powyższe są niezbędne do prawidłowego zwymiarowania prac niezbędnych do wykonania przedmiotowego zamówienia, a w związku z tym także do prawidłowej wyceny oferty.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zualizacja obiektów przestrzennych będzie realizowana przez GIS na podstawie informacji przekazanej z SEOD w ramach wywołania usługi sieciowej dotyczącej wizualizacji. Obsługa tych obiektów obejmuje zakres wskazany szczegółowo w wymaganiach SEOD 178, jak również SEOD 180 i SEOD 18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a wymaganie SEOD 179 w ten sposób, że otrzymuje ono następujące brzmi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biekty przestrzenne obsługiwane przez SEOD obejmują: punkt, linię, obszar (określone za pomocą współrzędnych), punkt adresowy i numer działki oraz umożliwiają rozbudowę o nowe typy obiektów przestrzennych, pod warunkiem zdefiniowania przez administratora odpowiedniego formatu XML, który ma być rozpoznawany i możliwy do wyświetlenia po zaimplementowaniu odpowiednich funkcji w systemie GIS (dostosowanie GIS nie wchodzi w zakres niniejszego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7.1 poz. SEOD.180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SEOD umożliwia powiązanie dowolnego dokumentu lub sprawy z danymi przestrzennymi w następujący sposób: użytkownik wywołuje z poziomu menu SEOD funkcję lokalizacji i zaznacza na mapie udostępnionej przez system GIS (portalu mapowym) punkt, linię lub obszar lub też wybiera obiekt przestrzenny uwidoczniony w danej warstwie). System GIS zwraca do SEOD mapkę z zaznaczeniem w postaci pliku graficznego oraz współrzędne geograficzne opisujące wybrany przez użytkownika punkt, linię lub obszar, a także identyfikator obiektu oraz ewentualne metadane związane z wybranym obiektem. Użytkownik SEOD ma możliwość dołączenia tych informacji do sprawy lub dokumentu (zapisania ich w systemie SEOD) i posługiwania się nimi, a także późniejszego wywołania funkcji lokalizacji dla zawartych tam współrzędnych i obie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 Czy wizualizacja mapy oraz obiektów przestrzennych będzie realizowana w interfejsie graficznym SEOD, czy w odrębnej aplikacji systemu GIS? W przypadku konieczności wizualizacji mapy i obiektów przestrzennych w interfejsie użytkownika aplikacji SEOD, czy wykonawca ma dostarczyć w ramach zamówienia oprogramowanie do wizualizacji, czy ww. oprogramowanie będzie udostępnione przez zamawiającego z systemu GIS np. w formie apletów, plug-inn lub innych rozwiązań umożliwiających osadzenie mapy i obiektów przestrzennych w interfejsie użytkownika SEOD. W przypadku udostępnienia przez zamawiającego oprogramowania do wizualizacji mapy i obiektów przestrzennych, czy zamawiający udostępni opisy techniczne i dokumentację ww. oprogramowania. Wykonawca zwraca uwagę, że informacje powyższe są niezbędne do prawidłowego zwymiarowania prac niezbędnych do wykonania przedmiotowego zamówienia, a w związku z tym także do prawidłowej wyceny oferty.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zualizacja mapy oraz obiektów przestrzennych będzie realizowana w aplikacji GIS. Oprogramowanie to będzie wywoływane wraz z odpowiednimi parametrami z wykorzystaniem usługi sieciowej i będzie zwracało informacje (zakres wskazany w wymaganiu SEOD 180) do systemu SEO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6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7.1 poz. SEOD.181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SEOD udostępnia w ramach interfejsu SEOD oraz jako usługę sieciową wyszukanie wszystkich decyzji i spraw związanych z danym obiektem przestrzennym lub obszarem (zgodnie z uprawnieniami określonymi dla zalogowanego użytkownika lub dla systemu zewnętrznego). Wyszukiwanie umożliwia wyszukanie wszystkich odwołań do wskazanego punktu, linii, obszaru, adresu, działki i innych wspieranych typów obiektów przestrzennych, z możliwością zawężenia według czasu rejestracji w systemie SEOD, statusu sprawy, kategorii JRWA, danych identyfikacyjnych podmiotu lub osoby powiązanej z decyzją/sprawą oraz ewentualnych innych kryteriów stosowanych przy wyszukiwaniu dokumentów i spraw. Interfejs umożliwi także wyszukanie wszystkich obiektów określonego typu umiejscowionych na zadanym obszarze (wg współrzędnych). SEOD w odpowiedzi zwraca listę spraw i decyzji wraz z metadanymi oraz identyfikatorami. Na żądanie systemu zewnętrznego SEOD przesyła do systemu GIS zadany dokument lub szczegóły sprawy (w tym listę dokumentów w tej sprawie) na podstawie podanego przez system zewnętrzny identyfikatora dokumen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potwierdza interpretacje wykonawcy, że poprzez „czasu rejestracji w systemie SEOD” należy rozumieć czas rejestracji pisma w SE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nosimy o wyjaśnienie, co zamawiający rozumie pod pojęciem: „wszystkich odwołań do wskazanego punktu, linii, obszaru, adresu, działki i innych wspieranych typów obiektów przestrzennych”? Czy     zamawiający     potwierdza     interpretacje     wykonawcy,     że     wyszukanie     wszystkich     obiektów     w     SEOD określonego    typu    umiejscowionych    na    zadanym    obszarze    (wg    współrzędnych)    będzie    możliwe    wyłącznie poprzez przeszukanie metadanych dokumentów gromadzonych w SEO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EOD 181 Zamawiający rozumie przez czas rejestracji - czas rejestracji decyzji lub sprawy tzn. datę wydania decyzji, datę wszczęcia spra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 wymaganiu SEOD 181 rozumie pod pojęciem „wszystkich odwołań do wskazanego punktu, linii, obszaru, adresu, działki i innych wspieranych typów obiektów przestrzennych” wyłącznie te odwołania, które oparte są na zdefiniowanych wcześniej formatach XML dotyczących danych przestrzennych, wykorzystywanych i rozpoznawanych przez SEO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twierdza, że jedną z możliwych realizacji wymaganej funkcjonalności w wymaganiu SEOD 181 jest wyszukanie     wszystkich     obiektów     w     SEOD określonego    typu    umiejscowionych    na    zadanym    obszarze    (wg    współrzędnych)    wyłącznie poprzez przeszukanie metadanych dokumentów gromadzonych w SEOD – pod warunkiem że metadane te będą zawierały wpisywane przez system informacje dodatkowe (nieobligatoryjne) w stosunku do wymagań instrukcji kancelaryjnej. Zamawiający dopuszcza także inne techniczne sposoby realizacji wymag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3.7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rytoryczny nadzór nad procesem integracji pozostałych komponentów Wrót Podlasia za pośrednictwem Centralnej Szyny Danych przez wykonawców systemu GIS, Podlaskiej Platformy Edukacyjnej oraz Portalu Wrót Podlasia, tzn. opiniowanie projektu podłączenia pod względem zgodności z zasadami ładu architektonicznego, w tym wydajności i bezpieczeństwa, nadanie uprawnień do konfiguracji Centralnej Szyny Danych oraz nadzór czy konfiguracja została zrealizowana prawidłow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 Czy usługa powinna być realizowana tylko jako zadanie etapu V czy także poza tym etapem? W jakim zakresie czasowym? Czy usługa powinna być realizowana jako usługa ciągła czy na konkretne żądanie Zamawiającego? W jaki sposób Zamawiający będzie definiował zakres merytorycznego nadzoru integracji? Na   jakiej   podstawie   Zamawiający   będzie  potwierdzał   wykonanie  prac   dotyczących     merytorycznego   nadzoru integr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ługa merytorycznego nadzoru nad procesem integracji pozostałych komponentów Wrót Podlasia za pośrednictwem Centralnej Szyny Danych powinna być realizowana do zakończenia Etapu VI, w którym również została wyszczególniona zgodnie z rozdziałem 4.6. Załącznika Nr 1 do SIWZ. Etapy w zamyśle Zamawiającego, opisane w rozdziale 4 Załącznika Nr 1 dotyczą konieczności zakończenia prac przed końcem etapu, natomiast nie ograniczają możliwości ich wcześniejszego rozpoczę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sługa nadzoru ma być realizowana wówczas, gdy pozostali Wykonawcy SWP będą wprowadzali zmiany konfiguracyjne na Centralnej Szynie Danych oraz w trybie ciągłym w zakresie w jakim będzie to wynikało z wytycznych technicznych i eksploatacyjnych Wykonawcy dotyczących CSD. Ponadto projekt podłączenia do CSD będzie opiniowany na zlecenie Zamawiając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będzie potwierdzał wykonanie prac na podstawie raportu, zawierającego uwagi do projektu podłączenia lub do konfiguracji zrealizowanej przez danego Wykonawcę bądź też wskazującego brak uwa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5.1.8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drożenie systemu wymagać będzie współpracy, w trakcie realizacji niniejszego zamówienia, pomiędzy Wykonawcą a wykonawcami pozostałych elementów Systemu Wrót Podlasia: Wykonawca zobowiązany będzie do udostępniania pozostałym wykonawcom SWP za pośrednictwem Zamawiającego informacji na temat własności technicznych i sposobu korzystania z dostarczanego przez siebie oprogramowania, harmonogramu realizowanych prac oraz specyfikacji interfejsów oraz obowiązany będzie uwzględniać w swojej pracy analogiczne informacje od wykonawców pozostałych systemów, składających się na System Wrót Podlasia. Analogiczny obowiązek dotyczy udostępniania informacji na potrzeby wykonawcy Cyfrowego Urzędu Administracji Rządowej - w zakresie integracji CUAR z Cyfrowym Urzęd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 W jakim terminie (lub na jakim etapie) Wykonawca zobowiązany będzie do udostępniania informacji dla wykonawców pozostałych systemów? W jakim terminie (lub na jakim etapie) zostaną dostarczone informacje od wykonawców pozostałych systemów, które Wykonawca ma uwzględnić w projekc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będzie zobowiązany do udostępniania informacji w trybie ciągłym, zgodnie z postępem prac, w zakresie uzgodnionym i zatwierdzonym przez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bowiązany będzie uwzględnić te informacje, które zostały mu udostępnione. Wykonawca nie będzie obowiązany uwzględniać tych informacji, które nie zostały mu udostępnione mimo zachowania należytej staranności przez Wykonawcę (tzn. zwrócenia się Wykonawcy do Zamawiającego o informacje, które mógł zidentyfikować jako potrzebne lub przydatne). Wszelkie informacje od pozostałych wykonawców będą udostępniane w miarę postępu prac tych wykonawc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5.1.9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pecyfikacje interfejsów integracyjnych dotyczących integracji z systemami zewnętrznymi muszą być skonsultowane w ramach cyklu trzech spotkań warsztatowych prowadzonych przez Zamawiającego z udziałem wskazanych przez niego wykonawców pozostałych elementów Systemu Wrót Podlasia oraz CUAR, zaś Wykonawca uwzględni zgłaszane przez tych wykonawców w ramach spotkań warsztatowych uwagi i propozycje dotyczące specyfikacji interfejsów w zakresie uzgodnionym przez Wykonawcę z Zamawiając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Na jakim etapie Zmawiający przewiduje przeprowadzenie tych spotkań?</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rzewiduje zorganizowanie tych spotkań w terminach dostosowanych do harmonogramu prac Wykonawcy i oczekuje propozycji w tym zakresie w ramach prac Etapu 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7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5.1.13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 trakcie realizacji zamówienia Wykonawca umożliwi pozostałym wykonawcom Systemu Wrót Podlasia przyłączanie budowanych przez nich w ramach Projektu usług oraz wdrażanie procesów integracyjnych na potrzeby Systemu Wrót Podlasia z wykorzystaniem Centralnej Szyny Danych lub Lokalnej Szyny Danych. Nada im uprawnienia, umożliwi testy oraz będzie weryfikował czy wdrażanie przez nich procesów i interfejsów integracyjnych w oparciu o rozwiązania Wykonawcy jest realizowane prawidłowo od strony technicznej oraz zgodnie z wytycznymi, dotyczącymi eksploatacji CSD i LSD, ładu architektonicznego, procedur bezpieczeństwa określonych dla CSD i LS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Na jakim etapie Zmawiający przewiduje wykonanie tych prac?</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rzewiduje realizację tych prac zgodnie z harmonogramem wdrażania Centralnej Szyny Danych (tzn. w ramach etapów III – VI, zgodnie z zakresem podziałem na etapy wskazanym w rozdziale 4 Załącznika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7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5.2.4.1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maga się, aby wszystkie elementy systemu posiadały interfejs użytkownika w języku polskim. W języku polskim muszą być również wyświetlane wszystkie komunikaty przekazywane przez oprogramowanie, włącznie z komunikatami o błędach (z wyłączeniem opisu błędu przekazywanego z poziomu Oprogramowania Podstawowego i Pomocnicz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 Czy    materiały   pochodzące   od   producenta   oprogramowania   (takie   jak   specyfikacje   techniczne,   podręczniki administratora),    które    standardowo    nie    są    dostarczane    przez    producenta    w    języku    polskim    mogą    zostać dostarczone w języku angielskim? Czy   dodatkowe  opisy   błędów  z  oprogramowania   aplikacyjnego   (takie   jak  np.   stos  błędu,   detale  techniczne), które   standardowo   nie   są   wyświetlane   przez   producenta   w   języku   polskim   mogą   być   wyświetlane   w  języku angielski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yfikacje techniczne sprzętu i oprogramowania oraz dodatkowe materiały techniczne raz instrukcje dla administratorów, pochodzące   od   producenta   oprogramowania   dotyczące technicznych własności oraz zaawansowanej i niewykorzystywanej w praktyce konfiguracji oprogramowania,  które to specyfikacje i materiały standardowo    nie    są    dostarczane    przez    producenta    w    języku    polskim    mogą    zostać dostarczone w języku angielskim - w zakresie oprogramowania podstawowego lub pomocniczego zgodnie z definicjami w Załączniku Nr 1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ręczniki użytkownika i administratora musza zostać dostarczone w języku polsk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tkowe  opisy   błędów  z  oprogramowania   aplikacyjnego   (takie   jak  np.   stos  błędu,   detale  techniczne), które   standardowo   nie   są   wyświetlane   przez   producenta   w   języku   polskim   mogą   być   wyświetlane   w  języku angielsk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6.2.1.1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Wrót    Podlasia    będzie    zbudowany    w    architekturze    SOA.    Pośrednikiem    w    komunikacji    pomiędzy systemami    u    Partnerów    a    systemami    zlokalizowanymi    u    Lidera    Projektu    oraz        pomiędzy    poszczególnymi komponentami SWP zlokalizowanymi u Lidera będzie Centralna Szyna Danych. Będzie ona także pośredniczyć 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unikacji z systemami zewnętrznymi, w tym ePUAP. Wymiana danych pomiędzy systemami dziedzinowymi u Partnerów a Systemem EZD będzie realizowana za pośrednictwem Lokalnej Szyny D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a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6.2.1.2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   uzasadnionych   przypadkach   komunikacja   może   być   realizowana   bezpośrednio,   z   pominięciem   Centralnej Szyny D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W tabeli w rozdziale 6.2.3 (Opis kluczowych powiązań w Systemie Wrót Podlasia) i w rozdziale 6.2.4 (Integracja z systemami zewnętrznymi), Zamawiający wyraźnie wskazuje, powiązania i integracje, które mają być realizowane z wykorzystaniem CSD (np. pisząc „Integracja z wykorzystaniem Web Services, realizowana przez szynę danych” lub „za pośrednictwem Centralnej Szyny Danych”), co oznacza że pozostałe integracje nie powinny być realizowane z wykorzystaniem CSD. Taki sposób specyfikowania zakresu integracji jest nieprecyzyjny i wewnętrznie sprzeczny, ponieważ Wykonawca nie może samodzielnie określić, czy zakres integracji jest określony przez punkty 6.2.1.1 i 6.2.1.2, czy też przez konkretne wskazania w punktach 6.2.3 i 6.2.4. Prosimy o wskazanie, które punkty (rozdziały) SWIZ określają zakres integracji realizowany z wykorzystaniem CSD lub podanie sposobu interpretacji SIWZ w tym zakresie,   lub dostarczenie takiej informacji np. w postaci dodatkowego zesta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owinien założyć, że wszystkie powiązania w ramach SWP opisane w Tabeli 1 w rozdziale 6.2.3 w Załącznika Nr 1 do SIWZ, dla których nie określono wprost innej formy integracji, będą realizowane za pośrednictwem CS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10.1 wymaganie CSD 34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konawca będzie świadczył wsparcie dla integratorów zewnętrznych (Wykonawców i administratorów) integrujących z CSD system CU AR, Podlaskim Systemem Informacyjnym e-Zdrowie, systemy BIP Jednostek, jak również Wykonawcom pozostałych przetargów. Wsparcie będzie dotyczyło udzielania informacji o funkcjonalnościach CSD, dostępnych usługach publicznych, interfejsach integracyjnych i możliwościach integracji, będzie świadczył pomoc w rozwiązywaniu problemów, a także udzielał dostępu do mechanizmów i usług CSD oraz środowiska testowego aplikacjom i użytkownik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 Czy usługa powinna być realizowana tylko jako zadanie etapu V czy także poza tym etapem? W jakim zakresie czasowym? Czy usługa powinna być realizowana jako usługa ciągła czy na konkretne żądanie Zamawiającego? W jaki sposób Zamawiający będzie definiował zakres merytorycznego nadzoru integracji? Na   jakiej   podstawie   Zamawiający   będzie  potwierdzał   wykonanie  prac   dotyczących     merytorycznego  nadzoru integr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ługa o której mowa w CSD 34 powinna być realizowana do zakończenia Etapu VI, w którym również została wyszczególniona zgodnie z rozdziałem 4.6. Załącznika Nr 1 do SIWZ. Etapy w zamyśle Zamawiającego, opisane w rozdziale 4 Załącznika Nr 1 dotyczą konieczności zakończenia prac przed końcem etapu, natomiast nie ograniczają możliwości ich wcześniejszego rozpoczę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ługa powinna mieć charakter ciągły.</w:t>
      </w:r>
    </w:p>
    <w:p>
      <w:pPr>
        <w:pStyle w:val="Normal"/>
        <w:spacing w:lineRule="auto" w:line="240" w:before="0" w:after="0"/>
        <w:jc w:val="both"/>
        <w:rPr/>
      </w:pPr>
      <w:r>
        <w:rPr>
          <w:rFonts w:cs="Times New Roman" w:ascii="Times New Roman" w:hAnsi="Times New Roman"/>
          <w:sz w:val="24"/>
          <w:szCs w:val="24"/>
        </w:rPr>
        <w:t>Merytoryczny nadzór integracji będzie odnosił się do wymagań eksploatacyjnych i ładu architektonicznego określonego dla CSD, w tym do bezpieczeństwa i wydajności. Nie będzie odnosił się do poprawności technicznej wykraczającej poza ww. zakres ani do funkcjonalności interfejsów integracyj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7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10.1 wymaganie CSD 35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la procesów i usług wdrożonych w oparciu o CSD przez Wykonawców pozostałych elementów Systemu Wrót Podlasia, Wykonawca będzie nadzorował i monitorował wdrożenie i świadczenie tych usług i procesów na CSD pod względem bezpieczeństwa, wydajności i zgodności z ładem architektonicznym opracowanym w ramach niniejszego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 Czy usługa powinna być realizowana tylko jako zadanie etapu V czy także poza tym etapem? W jakim zakresie czasowym? Czy usługa powinna być realizowana jako usługa ciągła czy na konkretne żądanie Zamawiającego? W jaki sposób Zamawiający będzie definiował zakres merytorycznego nadzoru integracji? Na   jakiej   podstawie   Zamawiający   będzie  potwierdzał   wykonanie  prac   dotyczących     merytorycznego   nadzoru integr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ługa merytorycznego nadzoru nad procesem integracji pozostałych komponentów Wrót Podlasia za pośrednictwem Centralnej Szyny Danych powinna być realizowana do zakończenia Etapu VI, w którym również została wyszczególniona zgodnie z rozdziałem 4.6. Załącznika Nr 1 do SIWZ. Etapy w zamyśle Zamawiającego, opisane w rozdziale 4 Załącznika Nr 1 dotyczą konieczności zakończenia prac przed końcem etapu, natomiast nie ograniczają możliwości ich wcześniejszego rozpoczę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sługa nadzoru ma być realizowana wówczas, gdy pozostali Wykonawcy SWP będą wprowadzali zmiany konfiguracyjne na Centralnej Szynie Danych oraz w trybie ciągłym w zakresie w jakim będzie to wynikało z wytycznych technicznych i eksploatacyjnych Wykonawcy dotyczących CSD. Ponadto projekt podłączenia do CSD będzie opiniowany na zlecenie Zamawiając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będzie potwierdzał wykonanie prac na podstawie raportu, zawierającego uwagi do projektu podłączenia lub do konfiguracji zrealizowanej przez danego Wykonawcę bądź też wskazującego brak uwa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11.1 wymaganie SOZ 2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Obsługi Zgłoszeń musi być oprogramowaniem open source lub autorsk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Czy Zamawiający dopuszcza oprogramowanie komercyjne dostarczane przez innego producenta a wdrażane przez Wykonawc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wymaganiu SOZ 1 Zamawiający wyklucza oprogramowanie licencyjne/licencjonowane, które spełnia wszystkie pozostałe wymogi dla systemu obsługi zgłoszeń, ale którego rozwój przez Zamawiającego nie będzie możliwy. Zamawiający dopuści oprogramowanie oparte o licencję, obejmującą dostęp do kodów źródłowych i dokumentacji oraz umożliwiającą rozwój i modyfikację ww. oprogramowania na własne potrzeby, potrzeby Partnerów Projektu i ich jednostek organizacyjnych, w tym powierzanie prac w zakresie rozwoju i modyfikacji tego oprogramowania podmiotom trzeci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4.7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rminy realizacji poszczególnych etap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ap I – 1 miesiąc od podpisan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ap II – 2 miesiące od daty podpisan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ap III – 4 miesiące od daty podpisan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ap IV – 6 miesięcy od daty podpisan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ap V – 9 miesięcy od daty podpisan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ap VI – 12 miesięcy od daty podpisania umowy, lecz nie dalej niż do 15.07.2014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 Istnieje duże ryzyko, że postępowanie przetargowe mające na celu wyłonienie wykonawcy zamówienia będzie trwało dłużej niż do 15.07.2013 roku. W związku z krótkim terminem wykonania zamówienia i dużym zakresem prac (budowa i wdrożenie systemu teleinformatycznego stanowiącego przedmiot zamówienia w 1319 lokalizacjach), czy Zamawiający zgodzi się na modyfikację brzemienia przedmiotowego wymagania na następują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tap I - 1 miesiąc od podpisania umo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tap II - 2 miesiące od daty podpisania umo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tap III - 4 miesiące od daty podpisania umo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tap IV - 6 miesięcy od daty podpisania umo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tap V - 9 miesięcy od daty podpisania umo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ap VI - 12 miesięcy od daty podpis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wyraża zgody na modyfikację brzmienia przedmiotowego wymag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7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jąc na uwadze, iż przedmiot zamówienia nie będzie służył świadczeniu usług komercyjnych ani przynoszeniu Zamawiającemu dochodu z komercyjnej działalności gospodarczej, uprzejmie prosimy o umowne wyłączenie odpowiedzialność wykonawcy za utracone korzyści. Wprowadzenie takiej zmiany do projektu umowy wpływa na cenę oferty w sposób korzystny dla Zamawiając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prowadził w tym zakresie zmiany do specyfikacji istotnych warunków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uwagi na brak określenia w projekcie umowy maksymalnej wysokości odszkodowań oraz maksymalnej wysokości kar umownych, które mogą być naliczone w okresie obowiązywania umowy, wyjaśniamy, że po stronie wykonawcy umowa wiąże się z ryzykiem poniesienia straty przewyższającej wynagrodzenie wykonawcy, co ostatecznie ma związek z kosztem umowy. Okoliczność ta jest dostrzegana przez niektórych zamawiających i wprowadzają oni do projektów umów załączanych do SIWZ górne limity odpowiedzialności. Posiłkowo wskazujemy, że Federalna Komisja Zamówień Konfederacji Szwajcarskiej przyjmuje jako standard określenie górnej granicy odpowiedzialności oraz wyłączenie odpowiedzialności za utracone korzyści w umowach zawieranych zgodnie ze szwajcarskim prawem zamówień publicznych (por. http://www.bbl.admin.ch/bkb/02617/02618/index.html?lang=de). Czy Zamawiający zgodzi się na określenie zakresu odpowiedzialności wykonawcy w ten sposób, że maksymalna wysokość odszkodowań zostanie określona umową, np. na poziomie 70% ryczałtowego wynagrodzenia wykonawcy, a górna granica kar umownych na poziomie 50% ryczałtowego wynagrodz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trzymuje zapisy specyfikacji istotnych warunków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8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nosząc się do §9 projektu umowy prosimy o wyjaśnienie, czy Zamawiający dopuszcza tzw. roll out gwarancji bankowych? Z uwagi na przyjętą praktykę bank udzielają gwarancje bankowe na okresy roczne, tymczasem 30% zabezpieczenia należytego wykonania umowy obejmuje okres rękojmi za wady. W takim przypadku wykonawca może na np. 30 dni przed upływem okresu obowiązywania gwarancji bankowej przedstawić gwarancję bankową na kolejny okres obowiązywania. W przypadku gdyby gwarancja bankowa nie została przedstawiona na kolejny okres, sankcją może być zatrzymanie części wynagrodzenia do czasu przedłożenia ważnej gwarancji bankowej na kolejny okr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tzw. roll out gwarancji bankow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nosząc się do §4 ust. 3 oraz § 3 ust. 9 projektu umowy prosimy o wyjaśnienie, czy ograniczenie możliwości przelewu wiąże się także z wierzytelnościami wynikającymi z faktur vat wystawionych zgodnie z postanowieniami umowy? Wykonawca wyjaśnia, iż obsługa wierzytelności Wykonawcy jest prowadzano przez podmiot trzeci względem Wykonawcy i Zamawiającego, a prawo przelewu wierzytelności bez zgody Zamawiającego dotyczy wyłączenie wierzytelności należnych na podstawie faktur vat wystawionych zgodnie z postanowieniami umowy. W ten sposób interes zamawiającego nie zostanie uszczuplo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Ograniczenie możliwości przelewu wiąże się także z wierzytelnościami wynikającymi z faktur vat wystawionych zgodnie z postanowieniami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wyjaśnienie, czy przeniesienie autorskich praw majątkowych, o którym mowa w § 6 ust. 1 i 2 projektu umowy ma dotyczyć także oprogramowania istniejącego, standardowego oprogramowania typu off-the-shelf product, oprogramowania typu Open Source oraz dokumentacji istniejącej, których elementy wykorzystano do celem wykonania przedmiotu zamówienia? Prosimy o sprecyzowanie powyższej kwestii w umow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niesienie autorskich praw majątkowych, o którym mowa w § 6 ust. 1 i 2 projektu umowy ma nie dotyczyć standardowego oprogramowania typu off-the-shelf product, oprogramowania typu Open Source oraz dokumentacji istniejącej, których elementy wykorzystano celem wykonania przedmiotu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8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wskazanie, czy wyjaśnienia Zamawiającego stanowią jeden z załączników do umowy? Aktualna redakcja § 15 ust. 3 projektu umowy nie wyszczególnia wyjaśnień Zamawiając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jaśnienia Zamawiającego stanowią integralną część dokumentacji przetargowej i nie ma potrzeby wyszczególniania ich jako osobne załącznik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ie PS 125 – Ochrona antymalware, „Zastosowanie kilku skanerów antywirusowych różnych producentów na jednej platformie.”: czy Zamawiający dopuszcza aby oprogramowanie do ochrony antymalware posiadało tylko jeden skaner antywirusowy jednego producenta na jednej platform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jeden skaner antywirusowy jednego producenta na jednej platformie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ie PS 126 – Ochrona antymalware, „Możliwość wyboru aktywnych silników skanujących.”: czy Zamawiający dopuszcza aby oprogramowanie do ochrony antymalware posiadało tylko jeden silnik skanujący bez możliwości wybor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Zamawiający dopuszcza jeden silnik skanujący bez możliwości wyboru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ie PS 15 – „Wykonawca jest zobowiązany do uruchomienia i skonfigurowania maszyn wirtualnych także na potrzeby systemów wdrażanych w kolejnych zamówieniach publicznych realizowanych w ramach Projektu.” Czy Zamawiający oczekuje dostarczenia również licencji na potrzeby systemów wdrażanych w kolejnych zamówieniach publicznych realizowanych w ramach Projektu? Jakich licencji i w jakiej ilości? W jakim okresie Wykonawca będzie zobowiązany do uruchamiania i konfigurowania rzeczonych maszyn wirtualnych? Jak Wykonawca ma zapewnić wydajność systemu przez 5 lat skoro na tym samym sprzęcie będą realizowane inne przyszłe usługi, które potencjalnie nie będ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odnie z SIWZ w niniejszym zamówieniu są dostarczone serwery fizyczne oraz oprogramowanie do wirtualizacji także na potrzeby systemów wdrażanych w kolejnych zamówieniach. Zamawiający wymaga dostarczenia licencji oprogramowania systemowego oraz wirtualizacyjnego licencjonowanego na sprzęt z niniejszego zamówienia. Wykonawca będzie zobowiązany do uruchamiania i konfigurowania rzeczonych maszyn wirtualnych w okresie realizacji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oczekuje w ramach bieżącego zamówienia wdrożenia usługi katalogowej (np. Active Directory)? Jeżeli tak, to czy ma to być jeden las domen obejmujący wszystkich Partnerów projektu? Prosimy o wskazanie, które lokalizacje mają być objęte tą usług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oczekuje wdrożenia usługi katalogowej na potrzeby Partnerów Projektu w ramach bieżącego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8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oczekuje w ramach bieżącego zamówienia dostarczenia licencji dostępowych do serwerowego systemu operacyjnego? Jeżeli tak, prosimy o wyspecyfikowanie ilości i rodzaju takich licencji z podziałem na Partnerów projekt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dostarczenia najbardziej optymalnego kosztowo dla Zamawiającego modelu licencjonowania przewidzianego przez producenta oprogramowania przy założeniu dodatkowych wymagań z SIWZ, tj:</w:t>
      </w:r>
    </w:p>
    <w:p>
      <w:pPr>
        <w:pStyle w:val="Normal"/>
        <w:spacing w:lineRule="auto" w:line="240" w:before="0" w:after="0"/>
        <w:jc w:val="both"/>
        <w:rPr/>
      </w:pPr>
      <w:r>
        <w:rPr>
          <w:rFonts w:cs="Times New Roman" w:ascii="Times New Roman" w:hAnsi="Times New Roman"/>
          <w:sz w:val="24"/>
          <w:szCs w:val="24"/>
        </w:rPr>
        <w:t>a)</w:t>
        <w:tab/>
        <w:t xml:space="preserve">wymaganie PS 88 „Wykonawca zapewni wersje systemu operacyjnego odpowiednią (odpowiednio dobranej skali) dla serwerów u Partnerów oraz odpowiednią dla infrastruktury blade – wersja na infrastrukturę blade musi w pełni współpracować z  oprogramowaniem zarządzającym i monitorującym oraz wirtualizacyjnym dostarczonym w ramach niniejszego 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tab/>
        <w:t>wymaganie pkt 5.2. pp. 1. Wydajność i pojemność. Wydajność Systemu musi być dostosowana przez Wykonawcę do ilości przetwarzanych w Systemie danych, liczby użytkowników oraz liczby transakcji – przy zachowaniu zapasu zakładającego wzrost obciążenia systemu w przyszłości. (...) Przewidywana liczba użytkowników systemu jest podana dla każdej Jednostki w Załączniku nr 3 do OPZ, przy czym należy założyć możliwość zmian w granicach 15% i zaokrąglić dla każdej Jednostki w górę do liczby całkowit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90</w:t>
      </w:r>
    </w:p>
    <w:p>
      <w:pPr>
        <w:pStyle w:val="Normal"/>
        <w:spacing w:lineRule="auto" w:line="240" w:before="0" w:after="0"/>
        <w:jc w:val="both"/>
        <w:rPr/>
      </w:pPr>
      <w:r>
        <w:rPr>
          <w:rFonts w:cs="Times New Roman" w:ascii="Times New Roman" w:hAnsi="Times New Roman"/>
          <w:sz w:val="24"/>
          <w:szCs w:val="24"/>
        </w:rPr>
        <w:t>W rozdziale 12.8.1 Stanowisko robocze - komputer stacjonarny, w tabeli Stanowisko robocze - komputer stacjonarny w wymaganiu PS201, pkt. 1 załącznika Nr 1 do SIWZ Zamawiający wymaga: „Wyjścia co najmniej 1 x DVI, 1 x D-S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zgodzi się na dostarczenie komputera fabrycznie wyposażonego w złącze analogowe VGA i cyfrowe Display Port wraz z dedykowaną przez producenta przejściówką na DVI, ponieważ większość producentów komputerów oferuje sprzęt wyposażony w minimum 2 złącza video: minimum jedno złącze analogowe (D-SUB) i minimum jedno złącze cyfrowe DVI lub Display Port lub HDM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DisplayPort jako równoważny do DVI wraz z dedykowaną przez producenta przejściówką na D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12.8.1 Stanowisko robocze - komputer stacjonarny, w tabeli Monitor w wymaganiu P5212, załącznika Nr 1 do SIWZ Zamawiający wymaga: „Rozmiar plamki 0,28m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monitor, który będzie się charakteryzował plamką 0,282mm, ponieważ zmiany nie wpłyną na funkcjonalno-użytkowy charakter monitora i będą niezauważalne dla użytkownika sprzęt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plamkę 0,282 mm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9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12.8.1 Stanowisko robocze - komputer stacjonarny, w tabeli Monitor w wymaganiu PS220, załącznika Nr 1 do SIWZ Zamawiający wymaga: „Głośniki w obudowie monitora". Czy Zamawiający dopuści monitor, który będzie wyposażony w dedykowane, zintegrowane z obudową głośniki producenta monitora, ponieważ zmiany nie wpłyną na funkcjonalno-użytkowy charakter monitora i będą niezauważalne dla użytkownika sprzęt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dedykowanych, zintegrowanych głośników producenta monitora w obudowie monito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l2.8.2 Stanowisko robocze - laptop, w tabeli Stanowisko robocze - laptop w wymaganiu PS228, załącznika Nr 1 do SIWZ Zamawiający wymaga: „Ekran l7" o rozdzielczości HD w technologii LED, ekran przeciwodblask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notebooka spełniającego wszystkie wymogi SIWZ o wielkości 15,6 cala. Jest to obecnie najczęściej stosowana wielkość notebooków stosowanych w biznesie. Notebooki 17 calowe u większości producentów sprzętu są komputerami przeznaczonymi dla graczy, do użytku domowego i nie posiadają funkcjonalności charakterystycznych dla sprzętu typowo biznesowego jak możliwość zastosowania dodatkowych baterii, stacji dokujących itp. Dopuszczenie notebooków o wielkości 15,6" będzie miało poza użytkowym charakterem również wpływ na kwestie finansowe gdyż takie notebooki mają większą standaryzację i są tańsz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matrycy 15,6 cala zamiast 17 c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94</w:t>
      </w:r>
    </w:p>
    <w:p>
      <w:pPr>
        <w:pStyle w:val="Normal"/>
        <w:spacing w:lineRule="auto" w:line="240" w:before="0" w:after="0"/>
        <w:jc w:val="both"/>
        <w:rPr/>
      </w:pPr>
      <w:r>
        <w:rPr>
          <w:rFonts w:cs="Times New Roman" w:ascii="Times New Roman" w:hAnsi="Times New Roman"/>
          <w:sz w:val="24"/>
          <w:szCs w:val="24"/>
        </w:rPr>
        <w:t>W rozdziale 12.8.2 Stanowisko robocze - laptop, w tabeli Stanowisko robocze - laptop w wymaganiu PS243, załącznika Nr i do SIWZ Zamawiający wymaga: „Waga Max 3.0 kg z akumulato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laptopa renomowanego producenta sprzętu komputerowego spełniającego wszystkie pozostałe parametry SIWZ a wielu punktach znacznie przewyższające wymogi Zamawiającego, którego waga będzie wynosić max 3,8k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laptop o wadze do 3.05 kg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95</w:t>
      </w:r>
    </w:p>
    <w:p>
      <w:pPr>
        <w:pStyle w:val="Normal"/>
        <w:spacing w:lineRule="auto" w:line="240" w:before="0" w:after="0"/>
        <w:jc w:val="both"/>
        <w:rPr/>
      </w:pPr>
      <w:r>
        <w:rPr>
          <w:rFonts w:cs="Times New Roman" w:ascii="Times New Roman" w:hAnsi="Times New Roman"/>
          <w:sz w:val="24"/>
          <w:szCs w:val="24"/>
        </w:rPr>
        <w:t>W rozdziale 12.8.2 Stanowisko robocze - laptop, w tabeli Stanowisko robocze - laptop w wymaganiu PS243, załącznika Nr 1 do SIWZ Zamawiający wymaga: „Waga Max 3.0 kg z akumulato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laptop renomowanego producenta sprzętu komputerowego spełniającego wszystkie pozostałe parametry SIWZ a wielu punktach znacznie przewyższające wymogi Zamawiającego wyposażonego w kartę RJ 10/100, posiadające możliwość wymiennego stosowania baterii różnej pojemności, którego waga będzie wynosić 3,28 k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laptop o wadze do 3.05 kg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12.8.8 Stacje do centrum zarządzania/monitorowania wdrożonych systemów i sprzętu, w tabeli Stacje do centrum zarządzania/monitorowania wdrożonych systemów i sprzętu w wymaganiu PS262, załącznika Nr 1 do SIWZ Zamawiający wymaga: „Waga Max 1,6 kg z akumulato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ultrabooka renomowanego producenta sprzętu komputerowego spełniającego wszystkie pozostałe parametry SIWZ a w wielu punktach znacznie przewyższające wymogi Zamawiającego, którego waga będzie wynosić max l,7k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ultrabooka o wadze przekraczającej 1.6 k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97</w:t>
      </w:r>
    </w:p>
    <w:p>
      <w:pPr>
        <w:pStyle w:val="Normal"/>
        <w:spacing w:lineRule="auto" w:line="240" w:before="0" w:after="0"/>
        <w:jc w:val="both"/>
        <w:rPr/>
      </w:pPr>
      <w:r>
        <w:rPr>
          <w:rFonts w:cs="Times New Roman" w:ascii="Times New Roman" w:hAnsi="Times New Roman"/>
          <w:sz w:val="24"/>
          <w:szCs w:val="24"/>
        </w:rPr>
        <w:t>W rozdziale l2.8.8 Serwer typ 1, w tabeli Serwer typ Iw wymaganiu PS342, załącznika Nr l do SIWZ Zamawiający wymaga; „Obudowa Typu RACK max 2 U z kompletem uchwytów i śrub montażowych, z możliwością postawienia jako wolnostoją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dług naszej wiedzy, nie istnieją na rynku serwery posiadające „obudowę typu RACK max. 2U z kompletem uchwytów i śrub montażowych, z możliwością postawienia jako wolnostojący", a pozostałe parametry serwerów wskazują na serwery posiadające obudowy typu RAC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zaoferowanie w/w serwerów posiadających obudowę typu RACK o wysokości max 2U z kompletem uchwytów i śrub montażowych a dodatkowo wyposażonych w ramię na kable umożliwiające łatwiejsze ułożenie kabli w szafie RACK oraz wysuwanie serwerów z szaf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pPr>
      <w:r>
        <w:rPr>
          <w:rFonts w:cs="Times New Roman" w:ascii="Times New Roman" w:hAnsi="Times New Roman"/>
          <w:sz w:val="24"/>
          <w:szCs w:val="24"/>
        </w:rPr>
        <w:t>Zamawiający zmienia wymaganie PS 342 na „Obudowa: Wolnostojący, z możliwością powieszenia w szafie RACK, z kompletem uchwytów i śrub montażowych”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98</w:t>
      </w:r>
    </w:p>
    <w:p>
      <w:pPr>
        <w:pStyle w:val="Normal"/>
        <w:spacing w:lineRule="auto" w:line="240" w:before="0" w:after="0"/>
        <w:jc w:val="both"/>
        <w:rPr/>
      </w:pPr>
      <w:r>
        <w:rPr>
          <w:rFonts w:cs="Times New Roman" w:ascii="Times New Roman" w:hAnsi="Times New Roman"/>
          <w:sz w:val="24"/>
          <w:szCs w:val="24"/>
        </w:rPr>
        <w:t>W rozdziale 12.8.9 Serwer typ 2, w tabeli Serwer typ 2 w wymaganiu PS362, załącznika Nr l do SIWZ Zamawiający wymaga: „Obudowa Typu RACK max 2 U z kompletem uchwytów i śrub montażowych, z możliwością postawienia jako wolnostoją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dług naszej wiedzy, nie istnieją na rynku serwery posiadające „obudowę typu RACK max. 2U  z  kompletem  uchwytów  i  śrub  montażowych,  z   możliwością  postawienia jak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lnostojący", a pozostałe parametry serwerów wskazują na serwery posiadające obudowy typu RAC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zaoferowanie w/w serwerów posiadających obudowę typu RAC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wysokości max 2U z kompletem uchwytów i śrub montażowych a dodatkowo wyposażonych w ramię na kable umożliwiające łatwiejsze ułożenie kabli w szafie RACK oraz wysuwanie serwerów i szaf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Treść wymagania PS 362 jest inna niż wskazana w pytaniu. Zamawiający zmienia wymaganie PS 356 na „Obudowa: Wolnostojący, z możliwością powieszenia w szafie RACK, z kompletem uchwytów i śrub montażowych”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99</w:t>
      </w:r>
    </w:p>
    <w:p>
      <w:pPr>
        <w:pStyle w:val="Normal"/>
        <w:spacing w:lineRule="auto" w:line="240" w:before="0" w:after="0"/>
        <w:jc w:val="both"/>
        <w:rPr/>
      </w:pPr>
      <w:r>
        <w:rPr>
          <w:rFonts w:cs="Times New Roman" w:ascii="Times New Roman" w:hAnsi="Times New Roman"/>
          <w:sz w:val="24"/>
          <w:szCs w:val="24"/>
        </w:rPr>
        <w:t>W rozdziale l2.8.10 Serwer typ 3, w tabeli Serwer typ 3w wymaganiu PS370, załącznika N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o SIWZ Zamawiający wymaga: „Obudowa Typu RACK max 2 U z kompletem uchwytów i śrub montażowych, z możliwością postawienia jako wolnostoją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dług naszej wiedzy, nie istnieją na rynku serwery posiadające „obudowę typu RACK max. 2U z kompletem uchwytów i śrub montażowych, z możliwością postawienia jako wolnostojący", a pozostałe parametry serwerów wskazują na serwery posiadające obudowy typu RAC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zaoferowanie w/w serwerów posiadających obudowę typu RACK o wysokości max 2U z kompletem uchwytów i śrub montażowych a dodatkowo wyposażonych w ramię na kable umożliwiające łatwiejsze ułożenie kabli w szafie RACK oraz wysuwanie serwerów z szaf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Zamawiający zmienia wymaganie PS 370 na „Obudowa: Wolnostojący, z możliwością powieszenia w szafie RACK, z kompletem uchwytów i śrub montażowych”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00</w:t>
      </w:r>
    </w:p>
    <w:p>
      <w:pPr>
        <w:pStyle w:val="Normal"/>
        <w:spacing w:lineRule="auto" w:line="240" w:before="0" w:after="0"/>
        <w:jc w:val="both"/>
        <w:rPr/>
      </w:pPr>
      <w:r>
        <w:rPr>
          <w:rFonts w:cs="Times New Roman" w:ascii="Times New Roman" w:hAnsi="Times New Roman"/>
          <w:sz w:val="24"/>
          <w:szCs w:val="24"/>
        </w:rPr>
        <w:t>W rozdziale 12.8.11Serwer komunikacyjny dla Aplikacji Szyny Danych oraz Aplikacji i Modułów komunikujących się JP z EBOI na PWP w wymaganiu PS384, załącznika Nr 1 do SIWZ Zamawiający wymaga: „Obudowa Typu RACK max 2 U z kompletem uchwytów i śrub montażowych, z możliwością postawienia jako wolnostoją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dług naszej wiedzy, nie istnieją na rynku serwery posiadające „obudowę typu RACK max. 2U z kompletem uchwytów i śrub montażowych, z możliwością postawienia jako wolnostojący", a pozostałe parametry serwerów wskazują na serwery posiadające obudowy typu RAC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zaoferowanie w/w serwerów posiadających obudowę typu RACK o wysokości max 2U z kompletem uchwytów i śrub montażowych a dodatkowo wyposażonych w ramię na kable umożliwiające łatwiejsze ułożenie kabli w szafie RACK oraz wysuwanie serwerów z szaf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Zamawiający zmienia wymaganie PS 384 na „Obudowa: Wolnostojący, z możliwością powieszenia w szafie RACK, z kompletem uchwytów i śrub montażowych”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01</w:t>
      </w:r>
    </w:p>
    <w:p>
      <w:pPr>
        <w:pStyle w:val="Normal"/>
        <w:spacing w:lineRule="auto" w:line="240" w:before="0" w:after="0"/>
        <w:jc w:val="both"/>
        <w:rPr/>
      </w:pPr>
      <w:r>
        <w:rPr>
          <w:rFonts w:cs="Times New Roman" w:ascii="Times New Roman" w:hAnsi="Times New Roman"/>
          <w:sz w:val="24"/>
          <w:szCs w:val="24"/>
        </w:rPr>
        <w:t>W rozdziale 12.8.8 Serwer typ 1, w tabeli Serwer typ 1 w wymaganiu PS353, załącznika Nr l do SIWZ Zamawiający wymaga: „Chłodzenie - Nadmiarowe chłodzenie, wymiana wentylatorów bez przerywania pracy". Zestawienie parametrów wydajnościowych w/w serwerów wskazuje na rozwiązania niższej klasy nie posiadających chłodzenia z możliwością wymiany podczas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zaoferowanie serwerów posiadających wentylatory pracujące w trybie Fault Tolerant bez możliwości wymiany w trakcie pracy zapewniające odpowiednią redundancję oraz wydajność do pracy serwerów nawet przy maksymalnej jego rozbudowie, spełniające pozostałe wymagania specyfikacji techniczn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erwery posiadające wentylatory pracujące w trybie Fault Tolerant i zmienia w tym zakresie załącznik nr 1 do SIWZ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02</w:t>
      </w:r>
    </w:p>
    <w:p>
      <w:pPr>
        <w:pStyle w:val="Normal"/>
        <w:spacing w:lineRule="auto" w:line="240" w:before="0" w:after="0"/>
        <w:jc w:val="both"/>
        <w:rPr/>
      </w:pPr>
      <w:r>
        <w:rPr>
          <w:rFonts w:cs="Times New Roman" w:ascii="Times New Roman" w:hAnsi="Times New Roman"/>
          <w:sz w:val="24"/>
          <w:szCs w:val="24"/>
        </w:rPr>
        <w:t>W rozdziale l2.8.9 Serwer typ 2, w tabeli Serwer typ 2 w wymaganiu PS367, załącznika Nr l do SIWZ Zamawiający wymaga: „Chłodzenie - Nadmiarowe chłodzenie, wymiana wentylatorów bez przerywania pracy". Zestawienie parametrów wydajnościowych w/w serwerów wskazuje na rozwiązania niższej klasy nie posiadających chłodzenia z możliwością wymiany podczas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zaoferowanie serwerów posiadających wentylatory pracujące w trybie Fault Tolerant bez możliwości wymiany w trakcie pracy zapewniające odpowiednią redundancją oraz wydajność do pracy serwerów nawet przy maksymalnej jego rozbudowie, spełniające pozostałe wymagania specyfikacji techniczn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Zamawiający dopuszcza serwery posiadające wentylatory pracujące w trybie Fault Tolerant i zmienia w tym zakresie załącznik nr 1 do SIWZ</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03</w:t>
      </w:r>
    </w:p>
    <w:p>
      <w:pPr>
        <w:pStyle w:val="Normal"/>
        <w:spacing w:lineRule="auto" w:line="240" w:before="0" w:after="0"/>
        <w:jc w:val="both"/>
        <w:rPr/>
      </w:pPr>
      <w:r>
        <w:rPr>
          <w:rFonts w:cs="Times New Roman" w:ascii="Times New Roman" w:hAnsi="Times New Roman"/>
          <w:sz w:val="24"/>
          <w:szCs w:val="24"/>
        </w:rPr>
        <w:t>W rozdziale 12.8.5 Skaner typ 2 – mały w wymaganiu PS316, załącznika Nr 1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Sterowniki- Obsługa co najmniej Windows 2000 / XP/ Vista /7, Linux". Biorąc pod uwagę aktualne oferowane systemy operacyjne oraz oficjalne wspierane systemy przez producentów oprogramowania stwierdzamy, że lista żądanych sterowników nie jest aktualna. System Windows 2000 jest systemem serwerowym. Rozpatrując ofertę wiodących producentów skanerów oraz oprogramowania wspierającego procesy skanowania stwierdzamy, że nie występuje wsparcie dla systemów Linux. Ponadto Zamawiający w specyfikacji stacji roboczych oraz laptopów - składnika systemu EZD współpracującego ze skanerami - żąda dostaw komputerów (pkt. 12.8.1 i pkt 12.8.2) posiadających certyfikat Microsoft, potwierdzający poprawną współpracę oferowanych modeli komputerów z systemem operacyjnym Windows 7/8 32bit i 64bit. Mając na uwadze przede wszystkim zapewnienie kompatybilności z dostarczanymi komputerami oraz aktualnymi systemami operacyjnymi, Wnioskujemy o zmianę wymaganych sterowników. Zatem, czy Zamawiający dopuści skanery ze sterownikami z obsługą co najmniej systemów Windows XP, Vista, 7 lub zapewniającymi współpracę z dostarczanymi stacjami roboczymi oraz laptopam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kanery ze sterownikami z obsługą co najmniej systemów Windows XP, Vista, 7. Dostarczone sterowniki muszą zapewniać  współpracę z dostarczanymi stacjami roboczymi oraz laptopami. Zamawiający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04</w:t>
      </w:r>
    </w:p>
    <w:p>
      <w:pPr>
        <w:pStyle w:val="Normal"/>
        <w:spacing w:lineRule="auto" w:line="240" w:before="0" w:after="0"/>
        <w:jc w:val="both"/>
        <w:rPr/>
      </w:pPr>
      <w:r>
        <w:rPr>
          <w:rFonts w:cs="Times New Roman" w:ascii="Times New Roman" w:hAnsi="Times New Roman"/>
          <w:sz w:val="24"/>
          <w:szCs w:val="24"/>
        </w:rPr>
        <w:t>W rozdziale 12.8.6 Skaner typ 1- duży w wymaganiu PS332, załącznika Nr 1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Sterowniki - Obsługa co najmniej Windows 2000 / XP/ Vista /7, Linu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Biorąc pod uwagę aktualne oferowane systemy operacyjne oraz oficjalne wspierane systemy przez producentów oprogramowania stwierdzamy, że lista żądanych sterowników nie jest aktualna. System Windows 2000 jest systemem serwerowym. Rozpatrując ofertę wiodących producentów skanerów oraz oprogramowania wspierającego procesy skanowania stwierdzamy, że nie występuje wsparcie dla systemów Linux. Ponadto Zamawiający w specyfikacji stacji roboczych oraz laptopów - składnika systemu EZD współpracującego ze skanerami - żąda dostaw komputerów w (pkt 12.8.1 i pkt 12.8.2) posiadających certyfikat Microsoft, potwierdzający poprawną współpracę oferowanych modeli komputerów z systemem operacyjnym Windows 7/8 32bit i 64bit, Mając na uwadze przede wszystkim zapewnienie kompatybilności z dostarczanymi komputerami oraz aktualnymi systemami operacyjnymi, Wnioskujemy o zmianę wymaganych sterowników. Zatem, czy Zamawiający dopuści skanery ze sterownikami z obsługą co najmniej systemów Windows XP, Vista, lub zapewniającymi współpracę z dostarczanymi stacjami roboczymi oraz laptopam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kanery ze sterownikami z obsługą co najmniej systemów Windows XP, Vista, 7. Dostarczone sterowniki muszą zapewniać  współpracę z dostarczanymi stacjami roboczymi oraz laptopami. Zamawiający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05</w:t>
      </w:r>
    </w:p>
    <w:p>
      <w:pPr>
        <w:pStyle w:val="Normal"/>
        <w:spacing w:lineRule="auto" w:line="240" w:before="0" w:after="0"/>
        <w:jc w:val="both"/>
        <w:rPr/>
      </w:pPr>
      <w:r>
        <w:rPr>
          <w:rFonts w:cs="Times New Roman" w:ascii="Times New Roman" w:hAnsi="Times New Roman"/>
          <w:sz w:val="24"/>
          <w:szCs w:val="24"/>
        </w:rPr>
        <w:t>W rozdziale 12.8.5 Skaner typ 2 – mały w wymaganiu PS 313, załącznika Nr 1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Porty - 2 x USB 2,0 HS, dołączony kabel USB"</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Biorąc pod uwagę ofertę wiodących producentów skanerów dokumentowych, skanerów przeznaczonych do masowego przetwarzania dokumentów na postać elektroniczną, stwierdzamy, że nie oferują oni więcej portów niż jeden, który służy do bezpośredniego podłączenia do komputera. Takie rozwiązanie jest podyktowane kilkoma aspektami: aspektem bezpieczeństwa - nie ma możliwości nagrania skanowanej dokumentacji na pamięć typu „flash" podłączonej do dodatkowego portu skanera, aspektem wydajnościowym - podłączone dodatkowe urządzenie do skanera może zakłócić-spowolnić transfer skanowanej dokumentacji do komputera. Biorąc pod uwagę żądaną ilość portów przy wyspecyfikowanych stacjach roboczych i laptopach (pkt. 12.8.1 i pkt 12.8.2), które odpowiednio wymagają - min. 6 portów USB dla stacji roboczych - co najmniej 4 porty USB dla laptopów, stwierdzamy, że Zamawiający ma bardzo duże możliwości podłączenia dodatkowych urządzeń i urządzeń peryferyjnych i nie ma racjonalnych potrzeb wymagać dwóch portów USB przy skanerach. Mając na uwadze przede wszystkim możliwość zaoferowania skanerów dokumentowych pochodzących od rekomendowanych i profesjonalnych producentów wnioskujemy o zmianę wymaganych portów. Zatem, czy Zamawiający dopuści skaner z jednym portem USB 2.0 HS wraz z dołączonym kable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kanery wyposażone w jeden port USB 2.0 HS przy zachowaniu wszystkich pozostałych wymagań SIWZ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12.8.6Skaner typ 1- duży w wymaganiu PS320, załącznika Nr 1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Podświetlenie - L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Biorąc pod uwagę ofertę wiodących producentów skanerów dokumentowych, skanerów przeznaczonych do masowego przetwarzania dokumentów na postać elektroniczną, stwierdzamy, że oferują oni jako źródło światła - zimną lampę katodową a jako element światłoczuły przetworniki CCD. Technologicznie i jakościowo jest to rozwiązanie alternatywne do technologii LED i absolutnie jej nie ustępuje. Mając na uwadze przede wszystkim możliwość zaoferowania skanerów dokumentowych pochodzących od rekomendowanych i profesjonalnych producentów wnioskujemy o zmianę typu podświetlenia. Zatem, czy Zamawiający dopuści skaner z podświetleniem LED lub zimną lampą katodow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anerów nie posiadających podświetlenia L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unkcie 1 w rozdziale VII Procedura przeprowadzania testów, załącznika Nr 7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Zamawiający wymaga: „Demonstracja Próbki, dokonana będzie poprzez realizację scenariuszy testowych i sprawdzeniu czy Próbkę cechują te funkcjonalności, które Wykonawca potwierdził w formularzu oferty i które wymagane są zapisami SIWZ. Zamawiający zastrzega sobie możliwość sprawdzenia jedynie części zadeklarowanej przez Wykonawcę funkcjonalności". Zatem, kiedy Zamawiający udostępni scenariusze test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dostępni scenariusze testowe w dniu przeprowadzania demonstr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stanowiska roboczego - komputera stacjonarnego - punkt 12.8.1 OPZ</w:t>
      </w:r>
    </w:p>
    <w:p>
      <w:pPr>
        <w:pStyle w:val="Normal"/>
        <w:spacing w:lineRule="auto" w:line="240" w:before="0" w:after="0"/>
        <w:jc w:val="both"/>
        <w:rPr/>
      </w:pPr>
      <w:r>
        <w:rPr>
          <w:rFonts w:cs="Times New Roman" w:ascii="Times New Roman" w:hAnsi="Times New Roman"/>
          <w:sz w:val="24"/>
          <w:szCs w:val="24"/>
        </w:rPr>
        <w:t>1. Czy Zamawiający dopuści, aby komputer wyposażony był na froncie obudowy w złącza USB 2.0, natomiast w złącza USB 3.0 z tyłu obud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 Czy Zamawiający dopuści następujące złącza (wyjścia) w karcie graficznej: DisplayPort i D-SUB?</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mawiający nie dopuszcza komputera nie wyposażonego w porty USB 3.0 posiadającego porty USB 3.0 wyłącznie z tyłu obud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mawiający dopuszcza DisplayPort jako równoważny do DVI wraz z dedykowaną przez producenta przejściówką na DVI.</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stanowiska roboczego - laptopa - punkt 12.8.2 OP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Zamawiający uzna za równoważny czytnik kart obsługujący najpopularniejsze formaty kart, tj.: SD, SDHC, SDXC, MS? Formaty XD i MMC wychodzą obecnie z użycia i stanowią margines oferty rynk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Czy Zamawiający dopuści laptopa o wadze 3,05 kg z akumulatorem, przy założeniu, że zainstalowany akumulator umożliwia pracę do 10 godzin bez zasilania z siec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pPr>
      <w:r>
        <w:rPr>
          <w:rFonts w:cs="Times New Roman" w:ascii="Times New Roman" w:hAnsi="Times New Roman"/>
          <w:sz w:val="24"/>
          <w:szCs w:val="24"/>
        </w:rPr>
        <w:t>3. Zamawiający dopuszcza formaty kart bez obsługi XD i MMC i zmienia w tym zakresie załącznik nr 1 do SIWZ.</w:t>
      </w:r>
    </w:p>
    <w:p>
      <w:pPr>
        <w:pStyle w:val="Normal"/>
        <w:spacing w:lineRule="auto" w:line="240" w:before="0" w:after="0"/>
        <w:jc w:val="both"/>
        <w:rPr/>
      </w:pPr>
      <w:r>
        <w:rPr>
          <w:rFonts w:cs="Times New Roman" w:ascii="Times New Roman" w:hAnsi="Times New Roman"/>
          <w:sz w:val="24"/>
          <w:szCs w:val="24"/>
        </w:rPr>
        <w:t>4. Zamawiający dopuszcza laptop o wadze 3,05 kg z akumulatorem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Skanera typ 1 i typ 2 - punkt 12.8.5 i 12.8.6 OP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5.</w:t>
        <w:tab/>
        <w:t>Czy Zamawiający dopuści skaner bez sterowników do systemu Linux? Jeżeli nie, prosimy o podanie wersji Linuxa, do której wymagane są sterownik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kanery ze sterownikami z obsługą co najmniej systemów Windows XP, Vista, 7. Dostarczone sterowniki muszą zapewniać  współpracę z dostarczanymi stacjami roboczymi oraz laptopami. Zamawiający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11</w:t>
      </w:r>
    </w:p>
    <w:p>
      <w:pPr>
        <w:pStyle w:val="Normal"/>
        <w:spacing w:lineRule="auto" w:line="240" w:before="0" w:after="0"/>
        <w:jc w:val="both"/>
        <w:rPr/>
      </w:pPr>
      <w:r>
        <w:rPr>
          <w:rFonts w:cs="Times New Roman" w:ascii="Times New Roman" w:hAnsi="Times New Roman"/>
          <w:sz w:val="24"/>
          <w:szCs w:val="24"/>
        </w:rPr>
        <w:t>Dotyczy stacji do centrum zarządzania/monitorowania wdrożonych systemów i sprzętu - punkt 12.8.3 OP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6.</w:t>
        <w:tab/>
        <w:t>Czy Zamawiający uzna za równoważny czytnik kart obsługujący najpopularniejsze formaty kart, tj.: SD, SDHC, SDXC, MS? Formaty XD i MMC wychodzą obecnie z użycia i stanowią margines oferty rynkow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formaty kart bez obsługi XD i MMC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obudowy blade wraz ze switchem FC typ 1- OPZ pkt 12.8.13, strona 137 OP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Zamawiający w wymogu PS409, wskazał minimalne parametry, które powinny posiadać przełączniki Ethernet/Fiber Chan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2 przełączniki agregujące, wyposażone w minimum 20 portów pracujących w standardzie IG/IOG/FCOE/FC Przełączniki muszą być wspólne dla obudów. Przełączniki muszą być przeznaczone do montażu w szafie 19". Każdy przełącznik musi być wyposażony w min. 2 porty 10GE SR oraz 4 porty FC 8Gb/s dołączane do przełączników rdzeniowych\Minimum 2 moduły sieciowe (przełączniki, porty wyniesione lub odpowiadają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Minimum dwa moduły (np. przełączniki) Każdy moduł musi posiadać minimum 16 portów wewnętrznych służących do podłączenia serwerów 10G/FCoE oraz minimum 4 porty uplink (zewnętrzne) 10GE/FCo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Każdy moduły sieciowy musi być dołączony do przełącznika dystrybucyjnego za pomocą pasma minimum 40GE/FCoE Możliwość zarządzania, co najmniej 20 obudowami blade jednocześ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adto, Zamawiający w wymogu PS412 określił, że zarządzanie obudową blade powinno posiadać jednocześ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Centralny system zarządzania zintegrowany w systemie przełączająco-zarządzając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Możliwość scentralizowanego, spójnego zarządzania, co najmniej 20-ma obudowami serwerowymi dołączonymi do wspólnego systemu przełączająco-zarządzającego, jako pojedynczym środowisk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Konfiguracja środowiska w oparciu o logiczne profile serwerowe obejmujące konfigurację serwera w zakresie sieci LAN i SAN wraz z mobilnością w zakresie migracji. W zakres logicznego profilu serwerowego muszą wchodzić następujące parametry: adres MAC, adres WWNN/WWPN, identyfikator UUID, sekwencja bootowania systemu, sposób użycia lokalnych dysków HDD, sposób konfiguracji adapterów NIC i HBA, parametry dostępu poprzez Serial over LAN, IPM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Wsparcie dla następujących mechanizmów komunikacji zewnętrznej: Zdalny KVM, konsola CLI, XML AP1, SNMP, IPML Serial over L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łączenie obu powyższych wymagań (tj. PS409 i PS412), powoduje, iż zapisy OPZ jednoznacznie wskazują na rozwiązanie jednego producenta - Cisco Systems. Tylko bowiem ten producent posiada w swojej ofercie obudowę typu blade spełniającą łącznie oba postawione przez Zamawiającego wymog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wiązku z powyższym wnosimy o modyfikację treści SIWZ poprzez wykreślenie wymagań PS409 i PS4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ł załącznik nr 1 do SIWZ zmieniając zapis wymagania PS 409, pkt. 3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oduły sieciowe w szafce dołączane będą za pomocą pasma minimum 40GE oraz 2x8G FC na każde 8 serweró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ł załącznik nr 1 do SIWZ zmieniając zapis wymagania PS412, pkt. 1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ntralny system zarządzania zintegrowany w systemie przełączająco-zarządzającym. System może składać się z rozdzielnie z wielu modułów oprogramowania, maszyn lub serwerów dedykowanych dla oprogramowania oraz przełączników sieciowych, łącznie spełniających wymagania dla centralnego systemu zarządzającego serwer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ł załącznik nr 1 do SIWZ zmieniając zapis wymagania PS412, pkt. 3 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Konfiguracja środowiska w oparciu o logiczne profile serwerowe obejmujące konfigurację serwera w zakresie sieci LAN i SAN wraz z mobilnością w zakresie migracji. W zakres logicznego profilu serwerowego muszą wchodzić następujące parametry: adres MAC, adres WWNN/WWPN, identyfikator UUID, sekwencja bootowania systemu, sposób użycia lokalnych dysków HDD, sposób konfiguracji adapterów NIC i HBA, parametry dostępu poprzez Serial over LAN, IPMI. Zamawiający dopuszcza rozwiązanie umożliwiające konfigurację profilu serwisowego serwera w zakresie parametrów: UUID, Virtual Server Serial Number, ilość interfejsów vHBA, vETH, VLAN, vETH Mac address,  WWPN address, VSAN"</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serwerów aplikacyjnych blade typ 1 - OPZ pkt 12,8-14, strona 138 OP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Zamawiający, w punktach PS419 oraz PS420 wymaga, aby porty serwera były połączone z wymaganym modułem przełączająco-zarządzającym Ethernet 10Gb w obudowie Blade. Przedmiotowe postanowienia OPZ jednoznacznie wskazują na rozwiązanie jednego producenta Cisco Syste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wiązku z powyższym wnosimy o modyfikację treści SIWZ poprzez wykreślenie wymagań PS419 i PS42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ł załącznik nr 1 do SIWZ zmieniając zapis wymagania PS 419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ystkie wymagane porty muszą być aktywne i połączone bezpośrednio lub pośrednio z wymaganym modułem przełączająco-zarządzającym Ethernet 10Gb w obudowie Bl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ł załącznik nr 1 do SIWZ zmieniając zapis wymagania PS 420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ystkie wymagane porty muszą być aktywne i połączone bezpośrednio lub pośrednio z wymaganym modułem przełączająco-zarządzający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serwerów zarządzających typ 1 - OPZ pkt 12.8,15, strona 140 OP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Zamawiający, w punktach PS429 oraz PS430 wymaga, aby porty serwera były połączone z wymaganym modułem przełączająco-zarządzającym Ethernet 10Gb w obudow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występowanie tych dwóch wymagań powoduje, iż postanowienia OPZ jednocześnie wskazują na rozwiązanie jednego producenta, a mianowicie: Cisco System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 związku z powyższym wnosimy o modyfikację treści SIWZ poprzez wykreślenie wymagań PS429 i PS43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12.8.15 Serwer zarządzający typ 1, w wymaganiu PS429 załącznika Nr 1 do SIWZ Zamawiający zmienił zapis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1 para (2 szt.) portów lub więcej par portów Ethernet 10G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Sposób połączenia musi być taki, że awaria dowolnego, jednego portu Ethern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Gb nie przerywa transmisji danych serwe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rozdziale 12.8.15 </w:t>
        <w:tab/>
        <w:t>Serwer zarządzający typ 1, w wymaganiu PS430 załącznika Nr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SIWZ Zamawiający zmienił zapis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1 para (2 szt.) portów lub więcej par FC 8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Sposób połączenia musi być taki, że awaria dowolnego, jednego portu FC 8G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przerywa transmisji danych serwe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Za równoważne uznaje się zapewnienie min. 2 portów 10GE umożliwiając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łączenie każdego modułu serwerowego dedykowanym wewnętrznym interfejsem 2 x 10GE zgodnym ze standardami FCoE T11. Dołączenie powinno być realizowane w ramach obudowy (backplane), w sposób nie wymagający użycia kab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estawów serwerów typu blade - OPZ pkt 12.8.24, strona 156 OP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Zamawiający w wymogu PS523, określił, iż zestaw typu blade powinien posiadać jednocześ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Dwie obudowy do instalacji serwerów blade o maksymalnej wysokości 10U każda, do montażu w szafie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2 przełączniki agregujące, wyposażone w minimum 20 portów pracujących w standardzie 1G/10G/FCoE/FC. Przełączniki muszą być wspólne dla obu obudów. Przełączniki muszą być przeznaczone do montażu w szafie 19". Każdy przełącznik musi być wyposażony w min. 2 porty 10GE SR oraz 4 porty FC 8Gb/s dołączane do przełączników rdzen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wymogu PS526 wskazał, i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udowa oraz zaoferowany system muszą umożliwiać wirtualizację połączeń LAN oraz SAN. Jeśli rozwiązanie wymaga dodatkowych modułów, oprogramowania lub licencji należy dostarczyć je razem z systemem. Środowisko musi umożliwiać skonfigurowanie łącznie minimum 20-tu wirtualnych interfejsów per serwer LAN oraz S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kolei, w wymogu PS541 Zamawiający określił, i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wer musi umożliwiać stworzenie minimum 20-tu interfejsów per bl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łączenie powyższych wymagań (tj. PS523, PS526, PS541) powoduje iż postanowienia OPZ jednocześnie wskazują na rozwiązanie jednego producenta, a mianowicie Cisco System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 związku z powyższym wnosimy o modyfikację treści SIWZ poprzez wykreślenie wymagań PS523, PS526, PS54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konał modyfikacji wymagań w punkcie 12.8.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12.8.24 Zestaw serwerów typu blade, w wymaganiu PS528 załącznika Nr 1 do SIWZ Zamawiający zmienił zapis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Obudowa wyposażona w pełną liczbę zasilaczy Hot-Plug, oferująca możliwość pracy w trybach redundancji N+N oraz N+1 przy w pełni obsadzonym serwerami system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miana dowolnego zasilacza nie może powodować konieczności odłączenia zewnętrznej infrastruktury zasilania (kabla zasilającego), jak również nie może powodować konieczności wyjęcia lub odłączenia wentylatorów (pojedynczego wentylatora lub modułu wentylator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erwery blade posiadające infrastrukturę  zasilającą (kable) dołączoną do zasilaczy. Oferowane rozwiązanie zapewnić musi ciągłość działania podczas prac administracyjnych redukując do minimum ryzyko awarii związane z odłączeniem infrastruktury zasilając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12.8.24 Zestaw serwerów typu blade, w wymaganiu PS540 załącznika Nr 1 do SIWZ Zamawiający zmienił zapis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ie mniej niż 3 porty USB 2.0, 2 wewnętrzne oraz  1 zewnętrzny. Serwer musi umożliwiać bootowanie z klucza US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rezygnował z wymagania PS542. W rozdziale 12.8.24 Zestaw serwerów typu blade, w wymaganiu PS542 załącznika Nr 1 do SIWZ Zamawiający zmienił zatem zapis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is uchylo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racja wymagań pozostaje niezmienio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macierzy 12.8.16, 12.8.17 i 12.8.18 OP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W wymaganiach PS442, PS451 oraz PS460 klient określił naszym zdaniem wymagania wzajemnie się wykluczając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a treść wymagania „Macierz musi być wyposażona w ilość portów odpowiadającą ilości zaoferowanych serwerów Blade, tak, aby możliwe było utworzenie dedykowanej, fizycznej ścieżki transmisji blokowej pomiędzy każdym z oferowanych serwerów a macierzą” na „Macierz musi być wyposażona w odpowiednią ilość portów tak, aby możliwe było utworzenie redundantnej dedykowanej ścieżki transmisji blokowej (fizycznego połączenia kablowego zgodnego ze standardem FC 8Gb) pomiędzy serwerami a macierzą za pośrednictwem przełącznika Blade FC 8Gb.”.</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czytników kodów paskowych pkt 12.8.7 OP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Czy Zamawiający wymaga, aby do czytnika kodów kreskowych była dołączona podstawka? Jest to element, który umożliwia pracę automatyczną "bez użycia rąk", co ułatwia pracę i przyspiesza proces skan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Czy Zamawiający dopuści czytnik wyposażony w moduł linear imager? Jest to nowsza technologia, pozwalająca na odczyt kodów o niższym kontraście, częściowo uszkodzonych oraz z ekranów. Wszyscy znaczący producenci czytników powoli wycofują się z technologii laserow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Podane wymagania są wymaganiami minimalnymi, Zamawiający dopuszcza więc rozwiązania lepsze niż wyspecyfikowane, w tym podstawkę do czytnika kodów kresk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Podane wymagania są wymaganiami minimalnymi, Zamawiający dopuszcza więc rozwiązania lepsze niż wyspecyfikowane, w tym moduł linear imag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punkt 12.8.12 Router komunikacyjny, wymaganie PS3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wymagania: "Obudowa-Wolnostojąca z możliwością powieszenia w szafie RACK, max 1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4. W związku z tym, iż wymagana jest możliwość rozbudowy routera o dodatkowe interfejsy, czy Zamawiający dopuszcza zastosowanie urządzenia o obudowie większej niż 1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urządzenie o obudowie max 2 U i zmienia w tym zakresie załącznik nr 1 do SIWZ - punkt 12.8.12 Router komunikacyjny, wymaganie PS398.</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 załącznik nr 1" punkt 12.8.12 Router komunikacyjny, wymaganie FS4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wymagania: "Ochrona sieciowa - wbudowany firewall z IP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5. Czy Zamawiający dopuszcza realizowanie funkcjonalności IPS za pomocą zewnętrznego urządz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realizowania funkcjonalności IPS za pomocą zewnętrznego urządz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punkt 12.8.12 Router komunikacyjny, wymaganie PS4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wymagania: "Obsługa protokołów /standardów - Musi posiadać wsparcie dla protokołu DVMR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6. W związku z tym, iż protokół DVMRP jest rozwiązaniem własnym Cisco Systems, czy Zamawiający dopuści stosowanie protokołu PIM równoważnego funkcjonal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funkcjonalności równoważne do wyspecyfikow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punkt 12.8.12 Router komunikacyjny, wymaganie PS4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wymagania: "Obsługa protokołów /standardów - Musi posiadać wsparcie dla protokołów WCCP i WCCPv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7.</w:t>
        <w:tab/>
        <w:t>W związku z tym, iż protokoły WCCP i WCCPv2 są rozwiązaniami własnymi Cisco Systems i faworyzują tego producenta, prosimy o wykreślenie tego wymag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funkcjonalności równoważne do wyspecyfikowa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punkt 12.8.22 Urządzenie UTM typ 1, wymaganie PS5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wymagania: "Zasilanie/ Urządzenie musi posiadać możliwość instalacji zasilacza redundant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tab/>
        <w:t>Czy Zamawiający dopuszcza zastosowanie dwóch urządzeń UTM dla zapewn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redundancji zasil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dwóch urządzeń zamiast jednego UT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punkt 12.8.22 Urządzenie UTM typ 1, wymaganie PS5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wymagania: "Licencje/ Urządzenie musi zawierać wszelkie niezbędne licencje do realizacji założonych funkcjonalności na czas nieograniczo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tab/>
        <w:t>Ze względu na to iż profesjonalne rozwiązania ochrony IPS/IDS oraz antywir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encjonowane są na czas określony, czy Zamawiający dopuszcza wycenę aktualiz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owyższych licencji na czas trwania gwarancji dla sieci tj. 5 la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subskrypcji przez okres trwałości projektu tj. 5 lat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 załącznik nr 1" punkt 12.8.23 Zestaw przełączników rdzeniowych, wymaganie PS5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wymagania: "Moduły wyniesione/ Każdy z przełączników musi mieć możliwość dołączania zewnętrznych, wyniesionych modułów dostępowych, posiadających 24 x porty 100/1000BaseT 48 x portów 100/1000BaseT oraz 32 X porty 1/10G. Dla portów 100/1000BaseT dopuszczalna oversubskrypcja nie może przekroczyć 80%. Przełącznik musi obsługiwać dołączenie minimum 12 takich modułów. Zarządzanie modułami musi odbywać się z przełącznika rdzeniowego. Za równoważne uznaje się dostarczenie urządzeń pracujących jako jedno urządzenie wirtualne w oparciu o połączenia w standardzie LACP (IEEE 802.3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tab/>
        <w:t>Powyższe wymaganie jest autorskim rozwiązaniem firmy Cisco Systems i nic jest w tym przypadku możliwe dostarczenie rozwiązania równoważnego. Prosimy o dokonanie zmiany zapisu w sposób umożliwiający przedstawienie równoważnej ofer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rozwiązanie równoważne wg kryteriów zawartych w SIWZ: Pkt. 4 wymag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Dopuszcza się inne rozwiązanie w miejsce modułów wyniesionych, o ile całość posiadać będzie taką samą funkcjonalność jak dla przełączników rdzeniowych w zakresie: parametrów wydajnościowych, funkcjonaln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rtów 1/10GE, FC, FCo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warstw L2, L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wymagań QoS, bezpieczeństwa, zarządzania i zasil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unek wspólnego zarządzania dostarczanymi w tym punkcie urządzeniami został uchylo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punkt 12.8.26 Routery UMWP, wymaganie PS5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wymagania: " Funkcjonalności bezpieczeństwa sieciow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1.</w:t>
        <w:tab/>
        <w:t>Czy Zamawiający dopuszcza spełnienie wymagań funkcjonalności bezpieczeństwa sieciowego poprzez zastosowanie dodatkowego urządz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pełnienie wymagań funkcjonalności bezpieczeństwa sieciowego poprzez zastosowanie dodatkowego urządz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 załącznik nr 1" punkt 12.8.26 Routery UMWP, wymaganie PS5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wymagania: "Funkcjonalności związane z zarządzaniem urządzeniem/ Zarządzanie przez CLI (konsola szeregowa), SNMPv3, XML AP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2.</w:t>
        <w:tab/>
        <w:t>Czy Zamawiający dopuszcza ograniczenie sposobu zarządzania tylko do CLI (konsola szeregowa) oraz SNMPv3? Wymaganie na XML API faworyzuje dwóch dostawców rozwiązań.</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ograniczenie sposobu zarządzania tylko do CLI (konsola szeregowa) oraz SNMPv3 i zmienia załącznik nr 1 do SIWZ w tym zakresie poprzez wykreślenie wymagania na XML AP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punkt 12.8.27 Urządzenie UTM UMWP, wymaganie PS6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wymagania: "Rozwiązanie musi wspierać funkcję Secure Hash Algorithm SHA-2 o długości 256, 384 i 512 bitów dla połączeń IPSec z 512 dla dostępu zdalnego w oparciu o Klienta VPN (w tym z uwierzytelnianiem wykorzystującym certyfi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tab/>
        <w:t>Czy Zamawiający dopuszcza ograniczenie sposobu realizacji funkcji Secure Hash Algorithm do wersji SHA-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ograniczenie sposobu realizacji funkcji Secure Hash Algorithm do wersji SHA-1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2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 załącznik nr 1" punkt 12.8.27 Urządzenie UTM UMWP, wymaganie PS6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wymagania: " Posiadać wbudowane co najmniej 4000 sygnatur ata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tab/>
        <w:t>Większość rozwiązań UTM posiada ograniczoną bazę sygnatur do 2000, czy Zamawiający dopuszcza ograniczenie ilości sygnatur w wymaganiu do 200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ograniczenia ilości sygnatur w wymaganiu PS609 do 200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punkt 12.8.28 Switch UMWP, wymaganie PS6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wymagania: "Moduły wyniesione/ Każdy z przełączników musi mieć możliwość dołączania zewnętrznych, wyniesionych modułów dostępowych, posiadających 24 x porty 100/1000BaseT dołączanych pasmem min. 16 Gb, 48 x portów 100/1000BaseT dołączanych pasmem min. 32Gb oraz 32 x porty 1/10G dołączanych pasmem min. 72Gb, Przełącznik musi obsługiwać dołączenie minimum 12 takich modułów. Zarządzanie modułami musi odbywać się z przełącznika rdzeni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tab/>
        <w:t>Powyższe wymaganie jest autorskim rozwiązaniem firmy Cisco Systems i nie jest w tym przypadku możliwe dostarczenie rozwiązania równoważnego. Prosimy o dokonanie zmiany zapisu w sposób umożliwiający przedstawienie równoważnej ofer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rozwiązanie równoważne wg kryteriów zawartych w SIWZ. Warunek wspólnego zarządzania dostarczanymi w tym punkcie urządzeniami został uchylo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punkt 12.5 Oprogramowanie zarządzające, wymaganie PS1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wymagania: " Wymagany jest wspólny interfejs do zarządz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Serwerami fizycznymi - rack oraz bl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Oprogramowaniem wirtualizacyjn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Urządzeniami sieciowymi (LAN + S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tab/>
        <w:t>W związku z tym, iż powyższe wymaganie faworyzuje niewielką grupę producentów, czy Zamawiający dopuści do zastosowania odrębnych systemów zarządzania serwerami fizycznymi, oprogramowaniem wirtualizacyjnym oraz urządzeniami sieciowymi (LAN + SA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Zamawiający nie dopuszcza odrębnych produktów realizujących wymagane funkcjonalności oddzielnie. Wymagany jest wspólny system zarządzania dla wymienionych komponent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Macierz dyskowa z dyskami (wymagania: PS442, PS451, PS4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wyjaśnienie, co zamawiający rozumie przez zapis: Macierz musi być wyposażona w ilość portów odpowiadającą ilości zaoferowanych serwerów Blade, tak, aby możliwe było utworzenie dedykowanej, fizycznej ścieżki transmisji blokowej pomiędzy każdym z oferowanych serwerów a macierz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oznacza to konieczność wyposażenia macierzy w ilość portów równą ilości serwerów blade (np. dla Urzędu Marszałkowskiego Województwa Podlaskiego co najmniej 42 porty FC 8Gb/s), co wydaje się technicznie nieuzasadnione, czy też wymagane jest dostarczenie takiej ilości portów by zapewnić podłączenie do sieci SAN w sposób bezpieczny i niezawod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a treść wymagania „Macierz musi być wyposażona w ilość portów odpowiadającą ilości zaoferowanych serwerów Blade, tak, aby możliwe było utworzenie dedykowanej, fizycznej ścieżki transmisji blokowej pomiędzy każdym z oferowanych serwerów a macierzą” na „Macierz musi być wyposażona w odpowiednią ilość portów tak, aby możliwe było utworzenie redundantnej dedykowanej ścieżki transmisji blokowej (fizycznego połączenia kablowego zgodnego ze standardem FC 8Gb) pomiędzy serwerami a macierzą za pośrednictwem przełącznika Blade FC 8Gb.”.</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gowanie   do  SEOD  (wymaganie  SEOD  11)   ma   się  odbywać   na   podstawie  „karta kryptograficzna, login i hasło, certyfikat wydany przez CCW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wyjaśnienie czy pod kartami kryptograficznymi zamawiający rozumie posiadane już karty, czy te które ma dostarczyć Wykonawca w ramach zestawów do bezpiecznego podpisu? Zwracamy uwagę, że zgodnie z Rozporządzeniem Rady Ministrów z dnia 7 sierpnia 2002 r. w sprawie określenia warunków technicznych i organizacyjnych dla kwalifikowanych podmiotów świadczących usługi certyfikacyjne, polityk certyfikacji dla kwalifikowanych certyfikatów wydawanych przez te podmioty oraz warunków technicznych dla bezpiecznych urządzeń służących do składania i weryfikacji podpisu elektronicznego. (Dz.U. z 2002 r. Nr 128, poz.1094) certyfikat kwalifikowany służący do weryfikacji podpisu bezpiecznego nie może być używany do żadnego innego celu a więc nie może służyć do log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ie SEOD 11 dotyczy wyłącznie logowania za pomocą kart kryptograficznych przeznaczonych lub dopuszczonych do takiego cel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33</w:t>
      </w:r>
    </w:p>
    <w:p>
      <w:pPr>
        <w:pStyle w:val="Normal"/>
        <w:spacing w:lineRule="auto" w:line="240" w:before="0" w:after="0"/>
        <w:jc w:val="both"/>
        <w:rPr/>
      </w:pPr>
      <w:r>
        <w:rPr>
          <w:rFonts w:cs="Times New Roman" w:ascii="Times New Roman" w:hAnsi="Times New Roman"/>
          <w:sz w:val="24"/>
          <w:szCs w:val="24"/>
        </w:rPr>
        <w:t>Zamawiający wymaga w załączniku nr 1 do SIWZ zgodności z wymaganiami prawa w szczególność z Rozporządzeniem Rady Ministrów z dnia 12 kwietnia 2012 r. w sprawie Krajowych Ram Interoperacyjności, minimalnych wymagań dla rejestrów publicznych i wymiany informacji w postaci elektronicznej oraz minimalnych wymagań dla systemów teleinformatycznych (Dz. U. z dnia 16 maja 2012 r. poz. 526). Jednocześnie OPZ nie wymaga, aby wykonawca opracował, wdrożył, monitorował itp. wymagany przez par. 20 ww. rozporządzenia System Zarządzania Bezpieczeństwem Informacji zgodny z Polskimi Normami m.in. PN-ISO/IEC 27001:20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jednoznaczne stwierdzenie, że Zamawiający posiada już SZBI i dołączy do niego systemy wchodzące w niniejsze zamówienie lub opracuje i wdroży SZBI w związku z wdrożeniem ww. systemów we własnym zakresie. Jeśli Zamawiający zakłada, że opracowanie i wdrożenie SZBI wykona Wykonawca, to prosimy aby - w myśl art. 29 Ustawy o Zamówieniach Publicznych w sposób jednoznaczny i wyczerpujący sformułował to w OP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oczekuje od Wykonawcy wdrożenia Systemu Zarządzania Bezpieczeństwa Informacji, lecz wyłącznie sformułowania rekomendacji dotyczących polityki bezpieczeństwa a związanych z eksploatacją dostarczanego Systemu (obszary wymagające uregulowania, propozycje regulacji w zakresie w jakim wynikają one bezpośrednio z własności i wdrożonej konfiguracji Systemu oraz wytycznych eksploatacyjnych). Rekomendacje nie muszą być zindywidualizowane dla poszczególnych Partnerów, lecz powinny uwzględniać zróżnicowanie zakresu wdrożenia u grup Partnerów (np. UMWP, Partnerzy ze zdublowaną infrastrukturą, pozostali Partnerzy). Na podstawie rekomendacji poszczególni Partnerzy wdrożą/zaktualizują  SZBI we własnym zakres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łączniku nr 1 do SIWZ w rozdziale 13.1 p. 24 Zamawiający wymaga opracowania „Wytycznych do polityki bezpieczeństwa dla Partnerów". Dodatkowo w rozdziale 16 p. 20 wymaga, aby Administratorzy Partnerów „po zakończeniu szkolenia musieli.... znać wytyczne w zakresie polityki bezpieczeństwa i umieć je stosowa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udostępni Wykonawcy własną Politykę Bezpieczeństwa lub dokumentacje SZBI lub wskaże regulacje bazowe dla ww. wytycznych czy pozostawia to w gestii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dostępni Wykonawcy informacje dotyczące aktualnych regulacji w zakresie bezpieczeństwa informacji, niezbędne do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w rozdziale 5.3 załącznika nr 1 do SIWZ żeby „System powinien być zgodny z przepisami prawa, obowiązującymi na dzień odbioru końcowego". Tymczasem zmiany   w   przepisach   prawa,   które   będą   miały  miejsce   w   przyszłości   są   niezna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Wykonawca nie może określić ich kosztów i uwzględnić w ofercie. Naszym zdaniem powyższe wymaganie stoi w sprzeczności z art. 29 ust. 1 UZP, który wymaga, aby specyfikacja zamówienia była opracowana w sposób jednoznaczny i wyczerpujący. Zwracamy uwagę, że Ustawodawca w uzasadnieniu każdego nowego przepisu formułuje „Ocenę kosztów regulacji" i wskazuje środki budżetowe przeznaczone na ich pokry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 związku z powyższym Zamawiający usunie powyższy zap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zrezygnuje z powyższego zapisu, ponieważ zakup Systemu, który nie nadaje się do eksploatacji byłby niegospodarnością. Zamawiający, zakupując System oparty na gotowych komponentach (SEOD), spodziewa się, że Wykonawca dysponuje gotowymi rozwiązaniami spełniającymi podstawowe wymogi prawa i dostosowywanie ich do kolejnych zmian prawa stanowi niezbędny element działalności biznesowej Wykonawcy, realizowany niezależnie od niniejszego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w rozdziale 5.3 załącznika nr 1 do SIWZ zgodności z przepisami o ochronie danych osobowych. W szczególności formułuje wymaganie SEOD 1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potwierdzenie, że obowiązki Administratora Danych pełni Zamawiający i nie będzie obowiązkiem Wykonawcy opracowywanie Polityki bezpieczeństwa systemu i Instrukcji zarządzania systemem przetwarzającym dane osob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będzie pełnił obowiązków administratora danych osobowych i nie będzie odpowiedzialny za opracowanie Polityki bezpieczeństwa systemu i Instrukcji zarządzania systemem przetwarzającym dane osobowe, jednak dostarczy niezbędne do opracowania tych dokumentów informacje, dotyczące technicznych własności Systemu oraz sposobu jego eksploatacji, oraz wynikające stąd wytyczne (w formie rekomend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kt. 12.8.5 "Skaner typ 2 - mały" Wymagania PS 313 "Porty": Z analizy wymagań niniejszego postępowania wynika, iż Zamawiający zastosuje tradycyjny model połączenia urządzeń zewnętrznych do komputerów, a mianowicie 1 skaner podłączony do 1 komputera poprzez interfejs US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wiązku z tym zapytujemy, czy Zamawiający dopuści skaner wyposażony w jedno złącze USB 2.0, przy pomocy którego możliwe jest bezproblemowe podłączenie skanera do komputera oraz dostępne są wszystkie funkcje skanera, w tym pozostałe wymagane w niniejszym postępowaniu - zarówno skanowanie z automatycznego podajnika ADF jak i z płaskiej szy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kaner wyposażony w jeden port USB 2.0 HS przy zachowaniu wszystkich pozostałych wymagań. Zamawiający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kt. 12.8.6 "Skaner typ 1 - duży" Wymagania PS 320 "Podświetl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skaner wyposażony w oświetlanie dokumentu lampami z zimną katodą, jako że jest to technologia sprawdzona i niezawodna, stosowana przez wiodących producentów skanerów, gwarantująca wierną reprodukcję kolorów dokumentów skanowanych w pełnym 24-bitowym trybie kolorowy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podświetlenia zimną katod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kt. 12.8.5 "Skaner typ 2 - mały" Wymagania PS 316 "Sterowniki" oraz pkt. 12.8.6 "Skaner typ 1 - duży" Wymagania PS 332 "Sterowniki": Z analizy wymagań niniejszego postępowania wynika, iż jednym z przedmiotów są komputery wyposażone w systemy operacyjne Windows i tylko takie systemy operacyjne będą wykorzystywane przez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tego względu zapytujemy, czy Zamawiający uchyli wymaganie wyposażenia skanera w sterowniki dla Linux? Ponadto przypominamy, iż system operacyjny Windows 2000 od 2010 roku oficjalnie nie jest wspierany przez producenta, dlatego też nie można wymagać od producentów skanerów, aby wyposażali swe najnowocześniejsze technologicznie urządzenia w sterowniki do obecnie nieużywanego i niewspieranego systemu operacyjnego. Zatem zapytujemy, czy Zamawiający uchyli również zapis wsparcia dla systemu operacyjnego Windows 200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kanery ze sterownikami z obsługą co najmniej systemów Windows XP, Vista, 7. Dostarczone sterowniki muszą zapewniać  współpracę z dostarczanymi stacjami roboczymi oraz laptopami. Zamawiający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kt. 12.8.22 „Urządzenie UTM typ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pis dla UTM typ 1 „PS 505 Licencje Urządzenie musi zawierać wszelkie niezbędne licencje do realizacji założonych funkcjonalności na czas nieograniczony" dotyczy funkcjonalności IPS/IDS i antywirus? Wg naszego stanu wiedzy nie ma producenta rozwiązań UTM, który dostarczałby w/w funkcjonalności na czas nieograniczo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jaki okres mają być dostarczone licencje dla funkcjonalności IPS/IDS i antywiru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Zamawiający wymaga subskrypcji przez okres trwałości projektu tj. 5 lat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unkcie 12.8.23 opisującym wymagania dot. przełączników rdzeniowych, w wymogu PS521 dot. gwarancji jest następujący wymóg "Zamawiający musi mieć możliwość samodzielnego kontaktu z serwisem świadczonym przez producenta sprzętu jako bezpośredniej relacji klient-producent oraz aktualizacji oprogram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ymóg ten odnosi się tylko urządzeń z tego punktu czy do wszystkich urządzeń sieciow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óg odnosi się do pkt. 12.8.2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4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 związku z wymaganiem SEOD 14 prosimy o doprecyzowanie czy oprogramowanie warstwy bazodanowej i aplikacyjnej musi pozwalać na uruchomienie na platformie Windows i Linux, czy też może obsługiwać jedną z dwóch proponowanych platform tj. Windows lub Linu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zna wymaganie SEOD 14 za spełnione, jeśli warstwa bazodanowa SEOD wdrażana w ramach zamówienia będzie uruchomiona na dostarczonym motorze bazodanowym działającym wyłącznie na jednym ze środowisk Windows lub Linux, zgodnym z dostarczonym systemem operacyjnym. Zamawiający w tym przypadku wymagać będzie, aby istniała techniczna możliwość uruchomienia warstwy bazodanowej SEOD również na systemie z drugiej wymienionej rodziny systemów operacyjnych, z wykorzystaniem innego motoru bazodan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zakresie dostarczonej warstwy aplikacyjnej, Zamawiający wymaga możliwości jej uruchomienia zarówno w środowisku systemowym Windows, jak i Linux.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wiązku z wymaganiem SEOD 14 Wnosimy o usunięcie wymagania ze względu, ze promuje ograniczoną liczbę konkretnych dostawców technologii nie podając wyraźnego powodu wprowadzania takiego ograniczenia, co skutkuje nieuczciwym ograniczeniem konkuren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zostawia wymaganie SEOD 14 jako istotne z punktu widzenia jego potrzeb. Zamawiający ma na celu zapewnienie możliwości przyszłego wdrażania SEOD w dowolnych jednostkach podległych Partnerów Projekt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wiązku z wymagania SEOD 29 prosimy o przedstawienie wymagań wolumetrycznych w celu prawidłowego wyskalowania wielkości system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dostępnia dane historyczne dotyczące liczby zarejestrowanej korespondencji i załatwionych spraw w Jednostkach. Dane te zamieszczono w załączniku nr 1.7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2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postępowania „Wykonanie, dostawa, instalacja, wdrożenie Szyny Danych, Elektronicznego Zarządzania Dokumentami, Cyfrowego Urzędu oraz przeprowadzenie szkoleń" prowadzonego przez Urząd Marszałkowski Województwa Podlaskiego. Czy Zamawiający mógłby opisać sposób podłączenia skanerów do komputera przez interfejs USB? Z naszej wiedzy wynika, że na rynku są dostępne skanery, w których podczas pracy skanera tylko jedno złącze jest używane np. do komunikacji z dołączoną aplikacją lub do transmisji danych. Dlatego też zapytujemy, czy Zamawiający dopuści skaner wyposażony w 1 port USB, który jednocześnie spełnia wszystkie pozostałe wymagania stawiane skanerowi w niniejszym postępowani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kanery wyposażone w jeden port USB 2.0 HS przy zachowaniu wszystkich pozostałych wymagań SIWZ. Zamawiający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postępowania „Wykonanie, dostawa, instalacja, wdrożenie Szyny Danych, Elektronicznego Zarządzania Dokumentami, Cyfrowego Urzędu oraz przeprowadzenie szkoleń" prowadzonego przez Urząd Marszałkowski Województwa Podlaskiego, pkt. 12.8.6 „Skaner typ 1 - duży" Wymagania PS 320 „Podświetlenie": Czy Zamawiający dopuści skaner wyposażony w oświetlanie dokumentu lampami z zimną katodą, jako że jest to technologia sprawdzona i niezawodna, stosowana przez wiodących producentów skanerów, gwarantująca wierną reprodukcję kolorów dokumentów skanowanych w pełnym 24-bitowym trybie kolorowy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anerów nie posiadających podświetlenia L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postępowania „Wykonanie, dostawa, instalacja, wdrożenie Szyny Danych, Elektronicznego Zarządzania Dokumentami, Cyfrowego Urzędu oraz przeprowadzenie szkoleń" prowadzonego przez Urząd Marszałkowski Województwa Podlaskiego, pkt. 12.8.5 „Skaner typ 2 - mały" Wymagania PS 316 „Sterowniki" oraz pkt. 12.8.6 „Skaner typ 1 - duży" Wymagania PS 332 „Sterowniki":Z analizy wymagań niniejszego postępowania wynika, iż jednym z przedmiotów są komputery wyposażone w systemy operacyjne Windows i tylko takie systemy operacyjne będą wykorzystywane przez Zamawiającego. Z tego względu zapytujemy, czy Zamawiający uchyli wymaganie wyposażenia skanera w sterowniki dla Linux? Ponadto przypominamy, iż system operacyjny Windows 200 od 2010 roku oficjalnie nie jest wspierany przez producenta, dlatego też nie można wymagać od producentów skanerów, aby wyposażali swe najnowocześniejsze technologicznie urządzenia w sterowniki do obecnie nieużywanego i niewspieranego systemu operacyjnego. Zatem zapytujemy, czy Zamawiający uchyli również zapis wsparcia dla systemu operacyjnego Windows 200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kanery ze sterownikami z obsługą co najmniej systemów Windows XP, Vista, 7. Dostarczone sterowniki muszą zapewniać  współpracę z dostarczanymi stacjami roboczymi oraz laptopami. Zamawiający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4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aje następujący wymó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bl>
      <w:tblPr>
        <w:tblW w:w="9192" w:type="dxa"/>
        <w:jc w:val="left"/>
        <w:tblInd w:w="-90" w:type="dxa"/>
        <w:tblLayout w:type="fixed"/>
        <w:tblCellMar>
          <w:top w:w="15" w:type="dxa"/>
          <w:left w:w="15" w:type="dxa"/>
          <w:bottom w:w="15" w:type="dxa"/>
          <w:right w:w="15" w:type="dxa"/>
        </w:tblCellMar>
      </w:tblPr>
      <w:tblGrid>
        <w:gridCol w:w="778"/>
        <w:gridCol w:w="477"/>
        <w:gridCol w:w="7937"/>
      </w:tblGrid>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S 293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IN </w:t>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Możliwość  ustawienia różnych kodów PIN dla co najmniej 5 kluczy prywatnych.</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yższy wymóg jest dla nas niejasny. Prosimy o wyjaśnienie, co Zamawiający rozumie przez w/w zap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suwa wymaganie ppkt.1 PS 293.Pozostała numeracja pozostaje bez zmia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punktu 12.8.13: Obudowa blade wraz ze switchem FC typ 1 ora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24 Zestaw serwerów typu blade Opisu Przedmiotu Zamówienia „Wykonanie, dostawa, instalacja, wdrożenie Szyny Danych, Elektronicznego Zarządzania Dokumentami, Cyfrowego Urzędu oraz przeprowadzenie szkoleń”. W klasycznej architekturze blade przełączniki umieszczone są wewnątrz obudowy i są one dedykowane dla danej obudowy. Takie rozwiązania stosuje wielu producentów (IBM, HP, Dell, Fujitsu). Zamawiający w wymaganiach na obudowy blade opisuje natomiast uproszczoną architekturę blade gdzie całe przełączanie pomiędzy serwerami blade odbywa się w zewnętrznych dla obudowy modułach przełączających (zwanych przez Zamawiającego przełącznikami agregującymi wspólnymi dla obudów). Taką architekturę blade stosuje tylko jeden producent firma CISCO. Jest to zgodne z treścią odwołania firmy COMP punkty 3.k) i n). Jak rozumiemy zmiany w OPZ wprowadzone przez Zamawiającego 29 maja i 3 czerwca 2013 roku miały na celu zastosowanie się do sugestii wyrażonych w proteście. Niestety analiza nowych wymagań w zakresie obudów blade wskazuje, że punkty jednoznacznie wskazujące na technologie firmy CISCO w tym zakresie zostały utrzyma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zgadza się z interpretacją, że opisana architektura jest właściwa tylko dla jednego producenta. W ofercie wymienionych dostawców znajdują się rozwiązania Pass-Through dla klatek serwerów bl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adto Zamawiający nie narzuca Dostawcy zaoferowania w miejsce modułu komunikacyjnego przełącznika wewnątrz chassis czy modułu pass-through. Dopuszczane jest zaoferowanie obu rozwiązań. Wymagane jest, aby zaoferowane moduły w różnych szafkach połączone były za pomocą centralnych przełączników wg zdefiniowanych wymagań.</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2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12.8.2 Stanowisko robocze – lapto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co najmniej 4 porty USB w tym 2 porty USB 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laptopa z 3 portami USB w tym 2 porty USB 3.0 ? Większość nowoczesnych i zawansowanych laptopów biznesowych posiada 3 porty USB.</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laptopów wyposażonych w 3 porty USB.</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12.8.2 Stanowisko robocze – lapto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kumulator co najmniej 40 wh oraz możliwość zainstalowania dodatkowego akumulatora. Czy Zamawiając dopuści laptopa bez możliwości zainstalowania dodatkowego akumulato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laptopa bez możliwości zainstalowania dodatkowego akumulato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2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gowanie do SEOD (wymaganie SEOD 11) ma się odbywać na podstawie „karta kryptograficzna, login i hasło, certyfikat wydany przez CCW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wyjaśnienie czy pod kartami kryptograficznymi zamawiający rozumie posiadane już karty, czy te które ma dostarczyć Wykonawca w ramach zestawów do bezpiecznego podpisu? Zwracamy uwagę, że zgodnie z Rozporządzeniem Rady Ministrów z dnia 7 sierpnia 2002 r. w sprawie określenia warunków technicznych i organizacyjnych dla kwalifikowanych podmiotów świadczących usługi certyfikacyjne, polityk certyfikacji dla kwalifikowanych certyfikatów wydawanych przez te podmioty oraz warunków technicznych dla bezpiecznych urządzeń służących do składania i weryfikacji podpisu elektronicznego. (Dz.U. z 2002 r. Nr 128, poz.1094) certyfikat kwalifikowany służący do weryfikacji podpisu bezpiecznego nie może być używany do żadnego innego celu a więc nie może służyć do log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ie SEOD 11 dotyczy wyłącznie logowania za pomocą kart kryptograficznych przeznaczonych lub dopuszczonych do takiego cel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5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maga w załączniku nr 1 do SIWZ zgodności z wymaganiami prawa w szczególność z Rozporządzeniem Rady Ministrów z dnia 12 kwietnia 2012 r. w sprawie Krajowych Ram Interoperacyjności, minimalnych wymagań dla rejestrów publicznych i wymiany informacji w postaci elektronicznej oraz minimalnych wymagań dla systemów teleinformatycznych (Dz. U. z dnia 16 maja 2012 r. poz. 526).  Jednocześnie OPZ nie wymaga, aby wykonawca opracował, wdrożył, monitorował itp. wymagany przez par. 20 ww. rozporządzenia System Zarządzania Bezpieczeństwem Informacji zgodny z Polskimi Normami m.in. PN-ISO/IEC 27001:200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jednoznaczne stwierdzenie, że Zamawiający posiada już SZBI i dołączy do niego systemy wchodzące w niniejsze zamówienie lub opracuje i wdroży SZBI w związku z wdrożeniem w/w systemów we własnym zakresie. Jeśli Zamawiający zakłada, że opracowanie i wdrożenie SZBI wykona Wykonawca, to prosimy aby – w myśl art. 29 Ustawy o Zamówieniach Publicznych w sposób jednoznaczny i wyczerpujący sformułował to w OP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oczekuje od Wykonawcy wdrożenia Systemu Zarządzania Bezpieczeństwa Informacji, lecz wyłącznie sformułowania rekomendacji dotyczących polityki bezpieczeństwa a związanych z eksploatacją dostarczanego Systemu (obszary wymagające uregulowania, propozycje regulacji w zakresie w jakim wynikają one bezpośrednio z własności i wdrożonej konfiguracji Systemu oraz wytycznych eksploatacyjnych). Rekomendacje nie muszą być zindywidualizowane dla poszczególnych Partnerów, lecz powinny uwzględniać zróżnicowanie zakresu wdrożenia u grup Partnerów (np. UMWP, Partnerzy ze zdublowaną infrastrukturą, pozostali Partnerzy). Na podstawie rekomendacji poszczególni Partnerzy wdrożą/zaktualizują  SZBI we własnym zakres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załączniku nr 1 do SIWZ w rozdziale 13.1 p. 24 Zamawiający wymaga opracowania „Wytycznych do polityki bezpieczeństwa dla Partnerów”. Dodatkowo w rozdziale 16 p. 20 wymaga, aby Administratorzy Partnerów „po zakończeniu szkolenia musieli znać wytyczne w zakresie polityki bezpieczeństwa i umieć je stosowa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udostępni Wykonawcy własną Politykę Bezpieczeństwa lub dokumentacje SZBI lub wskaże regulacje bazowe dla ww. wytycznych czy pozostawia to w gestii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dostępni Wykonawcy informacje dotyczące aktualnych regulacji w zakresie bezpieczeństwa informacji, niezbędne do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w rozdziale 5.3 załącznika nr 1 do SIWZ żeby „System powinien być zgodny z przepisami prawa, obowiązującymi na dzień odbioru końcowego”. Tymczasem zmiany w przepisach prawa, które będą miały miejsce w przyszłości są nieznane                         i Wykonawca nie może określić ich kosztów i uwzględnić w ofercie. Naszym zdaniem powyższe wymaganie stoi w sprzeczności z art. 29 ust. 1 UZP, który wymaga, aby specyfikacja zamówienia była opracowana w sposób jednoznaczny i wyczerpujący. Zwracamy uwagę, że Ustawodawca w uzasadnieniu każdego nowego przepisu formułuje „Ocenę kosztów regulacji” i wskazuje środki budżetowe przeznaczone na ich pokry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 związku z powyższym Zamawiający usunie powyższy zap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zrezygnuje z powyższego zapisu, ponieważ zakup Systemu, który nie nadaje się do eksploatacji byłby niegospodarnością. Zamawiający, zakupując System oparty na gotowych komponentach (SEOD), spodziewa się, że Wykonawca dysponuje gotowymi rozwiązaniami spełniającymi podstawowe wymogi prawa i dostosowywanie ich do kolejnych zmian prawa stanowi niezbędny element działalności biznesowej Wykonawcy, realizowany niezależnie od niniejszego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maga w rozdziale 5.3 załącznika nr 1 do SIWZ zgodności z przepisami o ochronie danych osobowych. W szczególności formułuje wymaganie SEOD 15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simy o potwierdzenie, że obowiązki Administratora Danych pełni Zamawiający i nie będzie  obowiązkiem Wykonawcy opracowywanie Polityki bezpieczeństwa system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nstrukcji zarządzania systemem przetwarzającym dane osob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będzie pełnił obowiązków administratora danych osobowych i nie będzie odpowiedzialny za opracowanie Polityki bezpieczeństwa systemu i Instrukcji zarządzania systemem przetwarzającym dane osobowe, jednak dostarczy niezbędne do opracowania tych dokumentów informacje, dotyczące technicznych własności Systemu oraz sposobu jego eksploatacji, oraz wynikające stąd wytyczne (w formie rekomend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kt. 12.8.5 "Skaner typ 2 - mały" Wymagania PS 313 "Po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analizy wymagań niniejszego postępowania wynika, iż Zamawiający zastosuje tradycyjny model połączenia urządzeń zewnętrznych do komputerów, a mianowicie 1 skaner podłączony do 1 komputera poprzez interfejs US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wiązku z tym zapytujemy, czy Zamawiający dopuści skaner wyposażony w jedno złącze USB 2.0, przy pomocy którego możliwe jest bezproblemowe podłączenie skanera do komputera oraz dostępne są wszystkie funkcje skanera, w tym pozostałe wymagane w niniejszym postępowaniu - zarówno skanowanie z automatycznego podajnika ADF jak i z płaskiej szy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kanery wyposażone w jeden port USB 2.0 HS przy zachowaniu wszystkich pozostałych wymagań SIWZ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kt. 12.8.6 "Skaner typ 1 - duży" Wymagania PS 320 "Podświetl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skaner wyposażony w oświetlanie dokumentu lampami z zimną katodą, jako że jest to technologia sprawdzona i niezawodna, stosowana przez wiodących producentów skanerów, gwarantująca wierną reprodukcję kolorów dokumentów skanowanych w pełnym 24-bitowym trybie kolorowy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podświetlenia zimną katod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kt. 12.8.5 "Skaner typ 2 - mały" Wymagania PS 316 "Sterowniki" oraz pkt. 12.8.6 "Skaner typ 1 - duży" Wymagania PS 332 "Sterowniki": Z analizy wymagań niniejszego postępowania wynika, iż jednym z przedmiotów są komputery wyposażone w systemy operacyjne Windows i tylko takie systemy operacyjne będą wykorzystywane przez Zamawiając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tego względu zapytujemy, czy Zamawiający uchyli wymaganie wyposażenia skanera w sterowniki dla Linux? Ponadto przypominamy, iż system operacyjny Windows 2000 od 2010 roku oficjalnie nie jest wspierany przez producenta, dlatego też nie można wymagać od producentów skanerów, aby wyposażali swe najnowocześniejsze technologicznie urządzenia w sterowniki do obecnie nieużywanego i niewspieranego systemu operacyjnego. Zatem zapytujemy, czy Zamawiający uchyli również zapis wsparcia dla systemu operacyjnego Windows 200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skanery ze sterownikami z obsługą co najmniej systemów Windows XP, Vista, 7. Dostarczone sterowniki muszą zapewniać  współpracę z dostarczanymi stacjami roboczymi oraz laptopami. Zamawiający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kt. 12.8.22 „Urządzenie UTM typ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y zapis dla UTM typ 1 „PS 505 Licencje Urządzenie musi zawierać wszelkie niezbędne licencje do realizacji założonych funkcjonalności na czas nieograniczony” dotyczy funkcjonalności IPS/IDS i antywirus?  Wg naszego stanu wiedzy nie ma producenta rozwiązań UTM, który dostarczałby w/w funkcjonalności na czas nieograniczo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jaki okres mają być dostarczone licencje dla funkcjonalności IPS/IDS i antywiru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subskrypcji przez okres trwałości projektu tj. 5 lat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6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unkcie 12.8.23 opisującym wymagania dot. przełączników rdzeniowych, w wymogu  PS521  dot. gwarancji jest następujący wymóg "Zamawiający musi mieć możliwość samodzielnego kontaktu z serwisem świadczonym przez producenta sprzętu jako bezpośredniej relacji klient–producent oraz aktualizacji oprogram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ymóg ten odnosi się tylko urządzeń z tego punktu czy do wszystkich urządzeń sieciow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óg odnosi się do pkt. 12.8.2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26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yczy: Macierz dyskowa z dyskami (wymagania: PS442, PS451, PS46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simy o wyjaśnienie, co zamawiający rozumiem przez zapis: Macierz musi być wyposażona w ilość portów odpowiadającą ilości zaoferowanych serwerów Blade, tak, aby możliwe było utworzenie dedykowanej, fizycznej ścieżki transmisji blokowej pomiędzy każdym z oferowanych serwerów a macierz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oznacza to konieczność wyposażenia macierzy w ilość portów równą ilości serwerów blade (np. dla Urzędu Marszałkowskiego Województwa Podlaskiego co najmniej 42 porty FC 8Gb/s), co wydaje się technicznie nieuzasadnione,  czy też wymagane jest dostarczenie takiej ilości portów by zapewnić podłączenie do sieci SAN w sposób bezpieczny i niezawod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a treść wymagania „Macierz musi być wyposażona w ilość portów odpowiadającą ilości zaoferowanych serwerów Blade, tak, aby możliwe było utworzenie dedykowanej, fizycznej ścieżki transmisji blokowej pomiędzy każdym z oferowanych serwerów a macierzą” na „Macierz musi być wyposażona w odpowiednią ilość portów tak, aby możliwe było utworzenie redundantnej dedykowanej ścieżki transmisji blokowej (fizycznego połączenia kablowego zgodnego ze standardem FC 8Gb) pomiędzy serwerami a macierzą za pośrednictwem przełącznika Blade FC 8Gb.”.</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2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wiązku z rozbieżnymi interpretacjami podatkowymi dot. zastosowania stawki VAT przez Wykonawców (zw. lub 23%) w zakresie świadczenia usług szkoleniowych, uprzejmie prosimy o sprecyzowanie czy usługi szkoleniowe dot. niniejszego postępowania są kwalifikowane przez Zamawiającego jako usługi kształcenia zawodowego lub przekwalifikowania zawodowego, finansowane w co najmniej 70% ze środków publicznych oraz jako świadczenie usług i dostaw towarów ściśle z tymi usługami związanym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jest upoważniony do podejmowania interpretacji podatkowych, o jakich mowa w pytaniu powyż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ł. nr 7 do SIWZ pkt VII 1. Zamawiający pisze: „Demonstracja Próbki, dokonana będzie poprzez realizację scenariuszy testowych i sprawdzeniu czy Próbkę cechują te funkcjonalności, które Wykonawca potwierdził w formularzu oferty i które wymagane są zapisami SIWZ. Zamawiający zastrzega sobie możliwość sprawdzenia jedynie części zadeklarowanej przez Wykonawcę funkcjonaln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potwierdza, że demonstracja próbki dla wszystkich Wykonawców dokonywana będzie poprzez realizację tych samych scenariuszy testowych (opracowanych na podstawie zadeklarowanych przez Wykonawców funkcjonalności z oznaczeniem „W” oraz wspólnej dla wszystkich Wykonawców puli funkcjonalności z oznaczeniem „D”), zgodnie z zasadą równego traktowania Wykonawc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Demonstracja próbki dokonana będzie poprzez realizację scenariuszy testowych, opartych na funkcjonalnościach „W” oraz „D” i „O”.  Demonstracja zostanie przeprowadzona zgodnie z zasadą równego traktowanie Wykonawców. </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ytanie 26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Serwery  pkt. 12.8.10 i 12.8.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warł wymóg aby serwery posiadały 2 x PCIe x8 oraz 2 x PCIe xl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ści rozwiązanie 1 x PCIe xl6 i 6 x PCIe x8 skoro i tak do serwerów nie ma kart xl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takiego rozwiąz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Serwery  pkt. 12.8.10 i 12.8.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opisie przedmiotu zamówienia zawarł różne wymogi odnośnie maksymalnej ilości pamięci serwerów (serwer typ 3 oraz Serwer komunikacyjny dla Aplikacji Szyny Danych oraz Aplikacji i Modułów komunikujących się JP z EBOI na PWP) Czy zamawiający dopuści serwery obsługujące i zapewniające rozbudowę pamięci do 512 GB RA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Zamawiający dopuszcza serwery zapewniające rozbudowę do 512 GB RAM i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Serwery pkt 12.8.8 i 12.8.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pisie przedmiotu zamówienia Zamawiający zawarł wymóg aby obudowa była Typu RACK max. 2U z kompletem uchwytów i śrub montażowych, z możliwością postawienia jako wolnostojący. Czy wobec faktu, że w serwerach obudowy RACK z możliwością konwersji do wolnostojących mają wysokość 4U zamawiający dopuści taki rozmiar obudowy, czy też zrezygnuje z wymogu konwersji do obudowy wolnostojącej? (na rynku praktycznie nie spotyka się serwerów Typu RACK 2U z możliwością pracy jako wolnostoją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mienia wymaganie na „Obudowa: Wolnostojący, z możliwością powieszenia w szafie RACK, z kompletem uchwytów i śrub montaż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6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unkcie 12.8.1 OPZ (Stanowisko robocze - komputer stacjonarny) Zamawiający podaje wymagania dla Stanowiska roboczego - komputera stacjonarnego. Według naszej wiedzy wymagania podane w w/w punkcie spełnia tylko sprzęt komputerowy jednego producenta, a szczegółowe zapisy ograniczają możliwość złożenia oferty równoważnej, co stoi w sprzeczności z art. 29 ust. 2 Ustawy z dnia 29 stycznia 2004r.  Prawo zamówień publicznych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 związku z tym, aby umożliwić złożenie oferty równoważnej w trybie art. 30 ust. 4 PZP? Zamawiający zmodyfikuje niektóre zapisy dotyczące punktu 12.8.1 OPZ, po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ot. wymagania PS204) wykreślenie zapisu „w tym co najmniej jeden USB 3.0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dot. wymagania PS201) zmianę wymagania „1) Wyjścia co najmniej 1 x DVI, 1 x D-SUB", na następujące „1) Wyjścia co najmniej 1 x DVI lub DisplayPort, 1 x D-S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rowadzone zmiany umożliwią Wykonawcom złożenie konkurencyjnej oferty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ównoważne urządzenia, co może mieć wpływ na optymalne wykorzystanie budże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ego. W przypadku akceptacji wskazanych zamian prosimy o stosowna zamianę zapisów w specyfikacji techniczn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Zamawiający nie dopuszcza komputera nie wyposażonego w porty USB 3.0 i posiadającego porty USB 3.0 wyłącznie z tyłu obudowy.</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DisplayPort jako równoważny do DVI wraz z dedykowaną przez producenta przejściówką na DVI. Zamawiający zmienia w tym zakresie załącznik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yczy: Załącznik nr 1 do SlWZ. Punkt 4.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szcza przesunięcie terminu ostatecznego (15.07.2014) w przypadku znacznego opóźnienia podpisania umowy, skracającego przewidywany czas realizacji zamówienia poniżej 12 miesię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uwagi na obowiązujące Zamawiającego terminy realizacji Projektu, w ramach którego niniejsze postępowanie jest prowadzone, przesunięcie terminu realizacji zamówienia jest niemożli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yczy: Załącznik  nr 1 do SlWZ. Punkt 6.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jaki sposób ma być zrealizowana komunikacja z CRWD ePUAP, skoro obecnie ePUAP nie zakłada integracji w tym zakres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cja z CRWD ePUAP w zakresie pobierania wzorów dokumentów będzie realizowana w oparciu o usługi sieciowe, z wykorzystaniem technologii obsługiwanych przez System (np. w oparciu o standardy SOAP, WSDL). Będzie ona wymagana do realizacji wyłącznie w przypadku, jeżeli Platforma ePUAP będzie udostępniała taką możliwość (nie później niż do końca Etapu V realizacji niniejszego zamówienia, aby integracja mogła być zrealizowana do końca Etapu V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yczy: Załącznik  nr 1 do SIWZ. Punkt 6.2.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ykonawca w ramach realizacji zamówienia będzie musiał stworzyć i skonfigurować skrzynki podawcze na ePUAP dla Partnerów i ich Jednostek Podległ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będzie obowiązany stworzyć i skonfigurować skrzynki podawcze Partnerów w ramach platformy ePUAP w takim zakresie, w jak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będzie to konieczne do realizacji zamówienia, w szczególności do wdrożenia i przetestowania integracji z platformą ePUAP (każda Jednostka powinna mieć skrytkę, z którą komunikować się będzie SEOD przynajmniej w zakresie obsługi jednego przykładowego formularza usługi udostępnianego interesantom na ePU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A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ostanie do tego upoważniony i zostaną mu udzielone odpowiednie uprawnienia przez poszczególne Jednostk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7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yczy: Załącznik  nr 1 do SIWZ. Punkt 6.2.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ykonawca w ramach realizacji zamówienia będzie musiał stworzyć opisy i karty usług oraz formularze i wzory dokumentów na ePUAP dla Partnerów i ich Jednostek Podległych, odpowiadające opisom i kartom usług oraz formularzom które mają być wykonane w Cyfrowym Urzędzie w ramach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ramach realizacji zamówienia będzie musiał wdrożyć opisy i karty usług na ePUAP dla Partnerów i ich Jednostek Podległych, odpowiadające opisom i kartom usług oraz formularzom które mają być wykonane w Cyfrowym Urzędzie w ramach zamówienia – wyłącznie w przypadku gdy nie będą one wcześniej wdrożone na Platformie ePUAP przez poszczególne Jednostki. W zakresie opisów i kart usług, Wykonawca obowiązany będzie wdrożyć mechanizmy integracyjne umożliwiające zachowanie jednolitości opisu (wykorzystując możliwość automatycznego pobierania i publikowania kart/opisów usług w ePUAP). W zakresie formularzy – wymaga się wdrożenia integracji z ePUAP w zakresie jednego przykładowego formularza dla każdej jednostki, który musi być wdrożony na ePUAP przez Wykonawcę lub wybrany spośród już udostępnianych na ePUAP przez tę jednostkę formularzy. W zakresie wzorów dokumentów, Wykonawca opracuje niezbędne dla realizacji zamówienia wzory dokumentów, zaś czynność ich rejestracji w CRD nie będzie realizowana przez Wykonawcę. Wykonawca nie będzie stwarzał wzorów dokumentów na ePUAP, lecz wyłącznie wdrażał wzory w tym zakresie, w jakim będzie to konieczne dla realizacji zadań objętych niniejszym zamówieniem. Realizacja ww. zadań związanych z konfiguracją Platformy ePUAP dla poszczególnych Jednostek uwarunkowana będzie upoważnieniem Wykonawcy przez poszczególne Jednostki i udzieleniem odpowiednich uprawnień w zakresie konfiguracji Platformy ePUAP (nie będzie wymagana w przypadku nieotrzymania przez Wykonawcę w odpowiednim terminie upoważnienia i uprawnień od Jednostek).</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7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lWZ. Wymaganie PS 293 (P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 1) "Możliwość ustawienie rożnych kodów IW dla co najmniej 5 kluczy prywatnych." Czy Zamawiający oczekuje aby dla kolejnych certyfikatów umieszczanych w strefie niekwalifikowanej przypisywać różne kody PIN? Standardowe rozwiązania kart kryptograficznych oferują tylko jeden kod PIN dla strefy kwalifikowanej i jeden dla niekwalifikowanej. Wymaganie obsługi 5 różnych kodów PIN jest niezasadne, gdyż przedmiotem dostawy jest zestaw kwalifikowanego podpisu elektronicznego, co oznacza jeden certyfikat na kar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 2) "Możliwość ustawienie kodu PIN o długości 4-64 znak i zapisane w standardzie UTF-8." Typowe karty kryptograficzne stosowane przez centra kwalifikowane stosują karty obsługujące kod PIN o długości od 4 do 8 znaków. Powyższe wymagania sugerują na określonego dostawcę. Ustalone kryteria prowadzą do wyeliminowania niektórych podmiotów z postępowania, co narusza zasadę równego traktowania wykonawców i uczciwej konkurencji. Wprowadzając określone wymagania Zamawiający powinien brać przede wszystkim pod uwagę swoje obiektywne potrzeby, Wymaganie dotyczące PIN-u o długości do 64 znaków jest bezspornie nieuzasadnione, bo w praktyce nie będzie miało zastos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 1) Zamawiający modyfikuje treść SIWZ w tym zakresie, usuwając pkt. 1 z wymagania PS 2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 2) Zamawiający modyfikuje treść SIWZ w tym zakresie, zmieniając zapis na  „ …6 – 8 znakó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5 podrozdziale 5.1 Wdrożenie systemu w punkcie 15, załącznika Nr 1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Scenariusze testowe oraz plan testów wymagań poza funkcjonalnych będą opracowane przez Wykonawcę z uwzględnieniem wytycznych Zamawiającego oraz będą uzgodnione z Zamawiającym. Fakt opracowania ww. dokumentów przez Wykonawcę nie ogranicza w żaden sposób prawa Zamawiającego do wykonania dodatkowych testów Systemu, w tym na etapie testów akceptacyj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is „Fakt opracowania w/w dokumentów przez Wykonawcę nie ogranicza w żaden sposób prawa Zamawiającego do wykonania dodatkowych testów Systemu, w tym na etapie testów Akceptacyjnych" uniemożliwia jednoznaczne określenie kryteriów odbioru systemu i jednocześnie pozwolą Zamawiającemu na modyfikację wymagań na etapie testów w sposób uniemożliwiający skuteczny odbiór systemu. W celu przedstawienia rzetelnej oferty, zawierającej wszystkie koszty realizacji zadania, niezbędne jest określenie procedur testowania wszystkich elementów systemu oraz oszacowanie ich kosztów. W związku z powyższym wnioskujemy o modyfikację zapisu punktu 15 tak, aby możliwe było jednoznaczne określenie obiektywnych kryteriów odbioru system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ie w podrozdziale 5.1. punkcie 15 Załącznika Nr 1 do SIWZ Zamawiający nie dotyczy zmiany ani formułowania dodatkowych wymagań względem Systemu, lecz jedynie potwierdzenia spełniania przez System określonych wcześniej wymagań, wynikających z SIWZ, analizy przedwdrożeniowej oraz innych opracowanych w ramach zamówienia dokumentów. W związku z tym Zamawiający podtrzymuje zapisy w podrozdziale 5.1. pkt 15 Załącznika Nr 1 do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1 Wymagania poza funkcjonalne w wymaganiu CU 10, załącznika Nr 1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System musi umożliwiać korzystanie przez interesanta z podstawowych usług niezależnie od lokalizacji, z dowolnych urządzeń komputerowych, tabletów i smartfonów o przekątnej ekranu co najmniej 4 cale. Interfejs powinien być dostosowany do różnych rozdzielczości, aby umożliwiać wygodny dostęp do informacji i dokumentów oraz wypełnianie formular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w treści przedmiotowego wymagania Zamawiający posłużył się niejednoznacznym sformułowaniem „podstawowych usług". Zwracamy się z prośbą o precyzyjne określenie funkcjonalności w zakresie modułu Cyfrowego Urzędu, które powinny być dostępne na wyżej wymienionych urządzeni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w treści wymagania CU 10 użyto nieprecyzyjnego sformułowań „różnych rozdzielczości" oraz „wygodny dostęp". Wnosimy o określenie rozdzielczości których dotyczy powyższy wpis oraz określenie sposobu weryfikacji wymagania dotyczącego „wygodnego dostępu do informacji i dokumentów” lub usunięcie tego wymag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 a) Podstawowe usługi obejmuj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ęp do części informacyjnej (KUP i KAP) oraz wyszukiwarki – przy czym forma prezentacji powinna umożliwiać skuteczny i wygodny dostęp do najważniejszych informacj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jestracja oraz dostęp do Osobistego Konta Interesanta w zakresie nawigacji i dostępu do dokumentów (dokumenty będą udostępniane przez CU, ale podgląd nie będzie obsługiwany przez CU tylko przez przeglądarkę/aplikację w ramach telefonu będącą poza przedmiotem zamówieni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żliwość odbioru dokumentów z wykorzystaniem Profilu Zaufanego do podpisania UPD;</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żliwość wypełniania formularzy, podpisania Profilem Zaufanym i złożenia formularz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żliwość rejestracji wizyty z wykorzystaniem uproszczonego interfejsu (np. w oparciu o najbliższy wolny termin bez widoku grafiku wizy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 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 się dokładnie dwóch różnych widoków interfejsu – tzn. widoku standardowego i widoku dla małych rozdzielczości na urządzeniach mobilnych (od 360 x 640). Wyjątkiem jest wypełnianie formularzy – w tym zakresie nie wymaga się dodatkowego widoku dla małych rozdzielczości. Wygodny dostęp będzie weryfikowany w ramach testów użyteczności w Etapie IV, które pozwolą precyzyjnie określić zakres niezbędnego dostosowania interfejsu, weryfikowany następnie w ramach testów akceptacyjnych.</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7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Katalog Usług Publicznych (KUP) w wymaganiu CU 25, załącznika Nr 1 do SIWZ Zamawiający wymaga: „KUP będzie umożliwiał rozpoczęcie wyszukiwania usługi od: 2) wskazania JST z mapy". Czy Zamawiający posiada dane umożliwiające prezentację informacji geograficznych na mapie dotyczących położenia JST? Jeżeli tak, to w jakim formacie zostaną udostępnione te dane? Jeżeli nie, to prosimy o wskazanie źródła danych zawierającego informacje geograficzne o lokalizacji JST lub wykreślenie przedmiotowego wymag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ie CU 25 w rozdziale 9 załącznika nr 1 do SIWZ dotyczy wskazania jednostki samorządu terytorialnego według mapy prezentującej podział terytorialny województwa na gminy i powiaty, nie zaś precyzyjnej lokalizacji budynków poszczególnych instytucji. Zamawiający udostępni mapę rastrową na potrzeby realizacji funkcjonalności CU 2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Rejestracja i Umawianie Wizyty w wymaganiu CU 144, załącznika Nr 1 do SIWZ Zamawiający wymaga: „CU obsługuje powiadomienia SMS o zdarzeniach związanych z wizytą". Czy zamawiający posiada lub dostarczy na potrzeby realizacji projektu usługę wysyłania SM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pewni usługę wysyłania SMS na potrzeby realizacji wymagania CU 14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5 podrozdziale 5.2 Własności techniczne i funkcjonalne Systemu, w punkcie 2 Bezpieczeństwo, podpunkt 4 załącznika Nr 1 do SIWZ Zamawiający wymaga: „Backup i odtwarzanie aplikacji zainstalowanych u Lidera będzie możliwy za pomocą panelu administracyjnego, podobnie jak zarządzanie uprawnieniami użytkowników w obrębie poszczególnych aplikacji". Czy Zamawiający uzna wymaganie za zrealizowane jeżeli dostęp do funkcji backupu i odtwarzania będzie realizowany przy pomocy dedykowanych narzędzi (zewnętrznych, dostarczonych wraz z systeme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astosowanie zewnętrznych, dedykowanych narzędzi do backupu i odzyskiwania danych pod warunkiem, że będą one stanowiły część oferowanego Systemu, będą dostępne dla uprawnionych administratorów, zaś sposób realizacji backupu będzie dostosowany do własności i architektury Syste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7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 12 załącznika Nr l do SIWZ Zamawiający wymaga: „CU pozyskuje dane o użytkownikach wewnętrznych i Centralnego Katalogu Użytkowników Wrót Podlasia, z wykorzystaniem protokołu LDAP oraz umożliwia zdefiniowanie użytkowników dodatkowych. Do czasu wdrożenia Centralnego Katalogu Użytkowników, źródłem danych o użytkownikach będzie SE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analizy powyższego zapisu wynika, iż dla zrealizowania tego wymagania konieczne będzie powielenie znacznej większości funkcjonalności modułu CKU: synchronizacja danych z wszystkich instancji SEOD z bazą użytkowników CU, rozwiązywanie konfliktów, zapewnienie unikalności loginów oraz realizacja funkcjonalności zarządzania tak rozbudowanym katalogiem. Treść wymagania CU15 wymusza posiadanie alternatywnego do SEOD katalogu użytkowników w celu umożliwienia logowania. W związku z tym prosimy o podanie wymaganych funkcji katalogu użytkowników CU do realizacji w ramach niniejszego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magane funkcje katalogu użytkowników wewnętrznych CU mają być określone w ramach analizy poprzedzającej wykonanie i wdrożenie Cyfrowego Urzędu. Mają one obejmować w szczególnośc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pozyskiwanie danych o użytkownikach z SEOD i aktualizację tych danych na podstawie informacji o zmianach pochodzącej z SEO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dodawanie użytkowników dodatkowych (tzn. nie występujących w SEOD) i zarządzanie ni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udostępnianie informacji o użytkownikach zgodnie ze standardem LD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dentyfikację i uwierzytelnianie użytkowników wewnętrznych bezpośrednio w C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alizacja dostępu dla użytkowników, posiadających konta w innych aplikacjach (SEOD, Centralny Katalog Użytkowników), którzy są już prawidłowo zalogowani – Single Sign-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kresie aktualnych danych dotyczących użytkowników SEOD, zmiany będą wprowadzane wyłącznie w SEOD i powinny mieć one skutek również w Cyfrowym Urzędzie. Nie będzie możliwości zmiany, na poziomie Cyfrowego Urzędu, danych użytkownika SEOD, lecz wyłącznie zmiana zakresu jego uprawnień w Cyfrowym Urzędz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32 załącznika Nr 1 do SIWZ Zamawiający wymaga: „Wyszukiwarka powinna być ergonomiczna i wygodna w użytkowaniu oraz łatwa w konfiguracji, co zostanie potwierdzone testami użyteczn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racamy   się   z   prośbą   o   podanie   obiektywnych   kryteriów   akceptacji   oraz   metody przeprowadzenia testów akceptacyjnych zgodnych np.: z metodyką PRINCE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WZ nie służy określeniu szczegółowych kryteriów akceptacji, ponieważ będą one wynikały z analizy, projektu i innych dokumentów, które zostaną opracowane w ramach zamówienia. Testy akceptacyjne będą zaplanowane zgodnie z harmonogramem realizacji zamówienia i nie będą tożsame z testami użyteczności, które powinny być zrealizowane znacznie wcześniej (zgodnie z harmonogramem opracowanym przez Wykonawcę) w taki sposób, aby na ich podstawie dało się jednoznacznie wskazać zakres niezbędnych poprawek, a tym samym uzyskać obiektywne i precyzyjne kryteria odbior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ami akceptacji będzie zgodność z poszczególnymi wymaganiami, wynikającymi z SIWZ oraz dokumentów uszczegółowiających te wymagania, opracowanych w trakcie realizacji zamówienia. Metody przeprowadzenia testów akceptacyjnych muszą być dostosowane do wymagań, których spełnianie będzie przedmiotem testów. Metody te zostaną opracowane w ramach niniejszego zamówienia oraz uzgodnione z Zamawiającym, przy czym Zamawiający zastrzegł sobie prawo do przeprowadzenie dodatkowych testów, dotyczących udokumentowanych kryteriów akcept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8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72 załącznika Nr 1 do SIWZ Zamawiający wymaga: „System umożliwi administratorowi dołączanie dodatkowych Obsługiwanych Podpisów Elektronicznych, poprzez podpinanie mechanizmów podpisywania i weryfikacji podpisów (funkcji Web Services, przekierowań na stronę dostawcy podpisu, wywołania aplikacji lokalnych na komputerze użytkow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edług Zamawiającego każdy nowo dołączony mechanizm podpisywania l weryfikacji będzie zawsze składał się z wszystkich wymienionych kroków, wykonanych w podanej kolejności: 1) wywołanie funkcji Web Services, 2) przekierowanie na stronę dostawcy podpisu, 3) wywołania aplikacji lokalnych na komputerze użytkownika, lub czy elementy te należy traktować rozłącz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jaki sposób Zamawiający ma zamiar przetestować taką funkcjonalnoś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WZ nie służy określeniu szczegółowych kryteriów akceptacji, ponieważ będą one wynikały z analizy, projektu i innych dokumentów, które zostaną opracowane w ramach zamówienia. Uwagi w zakresie wygody użytkowania Systemu zostaną sformułowane i przekazane przez Zamawiającego zgodnie z harmonogramem realizacji zamówienia określonym w punkcie 4 Załącznika Nr 1 do SIWZ. Pozwoli to jednoznacznie ustalić zakres niezbędnych poprawek, a tym samym uzyskać obiektywne i precyzyjne kryteria odbi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ami akceptacji będzie zgodność z poszczególnymi wymaganiami, wynikającymi z SIWZ oraz dokumentów uszczegółowiających te wymagania, opracowanych w trakcie realizacji zamówienia. Metody przeprowadzenia testów akceptacyjnych muszą być dostosowane do wymagań, których spełnianie będzie przedmiotem testów. Metody te zostaną opracowane w ramach niniejszego zamówienia oraz uzgodnione z Zamawiającym, przy czym Zamawiający zastrzegł sobie prawo do przeprowadzenie dodatkowych testów, dotyczących udokumentowanych kryteriów akcept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 54 załącznika Nr 1 do SIWZ Zamawiający wymaga: „KUP i KAP umożliwia uprawnionym administratorom dodawanie i modyfikacją oraz wygodny dostęp do wcześniejszych wersji informacji zawartych w KUP i K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racamy się z prośbą o podanie obiektywnych kryteriów akceptacji oraz metody przeprowadzenia testów akceptacyjnych zgodnych np.: z metodyką PRINCE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WZ nie służy określeniu szczegółowych kryteriów akceptacji, ponieważ będą one wynikały z analizy, projektu i innych dokumentów, które zostaną opracowane w ramach zamówienia. Uwagi w zakresie wygody użytkowania Systemu zostaną sformułowane i przekazane przez Zamawiającego zgodnie z harmonogramem realizacji zamówienia określonym w punkcie 4 Załącznika Nr 1 do SIWZ. Pozwoli to jednoznacznie ustalić zakres niezbędnych poprawek, a tym samym uzyskać obiektywne i precyzyjne kryteria odbi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ami akceptacji będzie zgodność z poszczególnymi wymaganiami, wynikającymi z SIWZ oraz dokumentów uszczegółowiających te wymagania, opracowanych w trakcie realizacji zamówienia. Metody przeprowadzenia testów akceptacyjnych muszą być dostosowane do wymagań, których spełnianie będzie przedmiotem testów. Metody te zostaną opracowane w ramach niniejszego zamówienia oraz uzgodnione z Zamawiającym, przy czym Zamawiający zastrzegł sobie prawo do przeprowadzenie dodatkowych testów, dotyczących udokumentowanych kryteriów akcept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 72 załącznika Nr I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System umożliwi administratorowi dołączanie dodatkowych Obsługiwanych Podpisów Elektronicznych, poprzez podpinanie mechanizmów podpisywania i weryfikacji podpisów {funkcji Web Services, przekierowań na stronę dostawcy podpisu, wywołań aplikacji lokalnych na komputerze użytkow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edług Zamawiającego każdy nowo dołączony mechanizm podpisywania l weryfikacji będzie zawsze składał się z wszystkich wymienionych kroków, wykonanych w podanej kolejności: 1) wywołanie funkcji Web Services, 2) przekierowanie na stronę dostawcy podpisu, 3) wywołania aplikacji lokalnych na komputerze użytkownika, lub czy elementy te należy traktować rozłącz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jaki sposób Zamawiający ma zamiar przetestować taką funkcjonalnoś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konał modyfikacji SIWZ w zakresie przedmiotowego wymag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8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152 załącznika Nr 1 do SIWZ Zamawiający wymaga: "CU umożliwia konfiguracje co najmniej następujących parametrów: e) zasady kasowania kont i dokumentów spełniających warunki zdefiniowane przez administratora (automatycznie bądź za potwierdzeniem przez administratora), ewentualne monity do użytkow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racamy się z prośbą o wyspecyfikowanie listy warunków kasowania kont i dokument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a kasowania kont powinny być oparte o następujące paramet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tatus konta (konto niepotwierdzone/potwierdz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zas, który upłynął od ostatniej aktywności na kon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stnienie na koncie dokumentów, w tym: nowych od czasu ostatniej aktywności; nieprzeczytanych/nieodebranych; roboczych; wysłanych dla których nie nadeszła jeszcze na konto decyzja administracyjna; odebranych; wysł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a kasowania dokumentów powinny być oparte o następujące paramet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tatus konta (konto niepotwierdzone/potwierdz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jętość miejsca przeznaczonego dla danego użytkow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onieczność zwolnienia miejsca w związku z nowym pismem lub informacją, przysłaną do interesanta na Cyfrowy Urząd przez podmiot administracji publicz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ielkość dokumen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ata ostatniej aktywności związanej z dokumen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dzaj i status dokumentu, w tym: nowy; przeczytany; odebrany za poświadczeniem odbioru; roboczy; wysłany; UPO; UP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adto ustawienia powinny uwzględniać poprzedzenie skasowania konta oraz dokumentów monitem wysyłanym automatycznie oraz umożliwiać konfigurację monitu (treść, warunki i czas wysłania, liczba powtórzeń – zakłada się maksymalnie 3 powtór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y sposób konfiguracji w zakresie kasowania dokumentów oraz kont oraz sposób i zakres składania ww. kryteriów w kryteria złożone zostanie określony w ramach analizy w trakcie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154 załącznika Nr 1 do SIWZ Zamawiający wymaga: „CU umożliwia wysłanie zdefiniowanej przez administratora wiadomości do wszystkich lub wybranych użytkowników (w tym także administratorów) Cyfrowego Urzę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uzna wymaganie za spełnione jeśli system będzie wysyłał wiadomości w formie e-mai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iadomości opisane w ramach wymagania CU.154 muszą być widoczne dla użytkowników po zalogowaniu do Systemu, a dodatkowo możliwe do odebrania poprzez e-mai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5 podrozdziale 5.2 w punkcie 1 Wydajność i pojemność w podpunkcie 1 załącznika Nr 1 do SIWZ Zamawiający wymaga: „wydajność Systemu musi być dostosowana przez Wykonawcę do ilości przetwarzanych w Systemie danych, liczby użytkowników oraz liczby transakcji - przy zachowaniu zapasu zakładającego wzrost obciążenia systemu w przyszłości. Wykonawca powinien oszacować niezbędną wydajność i pojemność Systemu w oparciu o założenie, że wszyscy Partnerzy Projektu wybiorą system EZD jako system podstawowy prowadzenia czynności kancelaryjnych, 95% mieszkańców województwa podlaskiego będzie aktywnie korzystać z Cyfrowego Urzędu zgodnie ze swoimi potrzebami. Przewidywana liczba użytkowników systemu jest podana dla każdej Jednostki w Załączniku nr 3 do OPZ, przy czym należy założyć możliwość zmian w granicach 15% i zaokrąglić dla każdej Jednostki w górę do liczby całkowitej. Ponadto należy założyć, że łączny rozmiar załączanych do każdej sprawy skanów dokumentów będzie odpowiadał średnio skanowi 5 Stron A4 z rozdzielczością 150 dp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określił w tym punkcie kryteriów na podstawie jakich będzie testowana wydajność systemu a konkretnie liczby jednocześnie pracujących użytkowników. Sama liczba docelowych użytkowników systemów nie pozwoli na oszacowanie wymaganych parametrów systemu. Prosimy w związku z tym o jednoznaczne podanie wymaganych parametrów środowiska do przeprowadzenia testów wydajnościowych, w tym (np. liczby jednoczesnych użytkowników, liczby zarejestrowanych użytkowników, liczby dokumentów) oraz innych które wg Zamawiającego determinują wolumetrię rzeczywistego systemu. Czy w przypadku określenia konkretnego wymaganego parametru Wykonawca będzie mógł ustawić jego wartość zgodnie z własnym doświadczenie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bowiązany jest założyć, że wszyscy użytkownicy SEOD będą pracowali jednocześnie. Informacje historyczne, dotyczące rocznej liczby zarejestrowanej korespondencji i załatwionych spraw w poszczególnych Jednostkach zostały podane w Załączniku nr 1.7 do SIWZ, przy czym Wykonawca obowiązany jest uwzględnić wahania w tym zakresie, sięgające nawet trzykrotnej zmiany liczby przetwarzanych dokumentów bądź spraw w poszczególnych latach. W zakresie Cyfrowego Urzędu Wykonawca powinien uwzględnić swoje doświadczenie i wiedzę celem określenia liczby jednoczesnych użytkowników, przy czym obowiązany jest uwzględnić równocześnie założenia wskazane w SI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5 podrozdziale 5.2 w punkcie 2 Bezpieczeństwo w podpunkcie 4 i 5 załącznika Nr 1 do SIWZ Zamawiający wymaga: „4.Backup i odtwarzanie aplikacji zainstalowanych u Lidera będzie możliwy za pomocą panelu administracyjnego, podobnie jak zarządzanie uprawnieniami użytkowników w obrębie poszczególnych aplikacji. Funkcjonalność dostarczonych aplikacji dotycząca zarządzania backupem umożliwi monitorowanie statusu backupu, zarządzanie harmonogramem, zakresem i lokalizacjami backupu oraz generowanie alertów i powiadomień (mail, sms) w przypadku np. niepowodzenia backup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dopuszcza rozwiązanie zarządzania kopiami zapasowymi z poziomu panelu administracyjnego systemu dedykowanego zarządzania backupem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astosowanie zewnętrznych, dedykowanych narzędzi do backupu i odzyskiwania danych pod warunkiem, że będą one stanowiły część oferowanego Systemu, będą dostępne dla uprawnionych administratorów, zaś sposób realizacji backupu będzie dostosowany do własności i architektury Systemu. W szczególności Zamawiający dopuszcza dostęp z wykorzystaniem Single Sign-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5 podrozdziale 5.2 w punkcie 2 Bezpieczeństwo w podpunkcie 7 załącznika Nr 1 do SIWZ Zamawiający wymaga: „System musi zapewniać bezpieczeństwo informacji rozumiane jako: poufność, integralność i dostępność, przy uwzględnieniu autentyczności, rozliczalności, niezaprzeczalności i niezawodności. Komunikacja powinna być szyfrowana i zabezpieczona w oparciu o mechanizmy PKL Powyższe wymagania dotyczą zarówno oprogramowania składającego się na system, jak i komunikacji z innymi komponentami SWP oraz z aplikacjami zewnętrznymi". Zamawiający nie wyspecyfikował w zamówieniu odpowiedniej liczby certyfikatów służących do zabezpieczania transmisji pomiędzy modułami, Czy zamawiający dopuszcza zastosowanie certyfikatów wygenerowanych przez Centrum Certyfikacji UMWP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celem zapewnienia bezpieczeństwa informacji w ramach wymagania w podrozdziale 5.2. podpunkt 7 Załącznika Nr 1 do SIWZ dopuszcza zastosowanie certyfikatów wystawionych i obsługiwanych przez CCWP (Centrum Certyfikacji Województwa Podlaskiego), które będzie zbudowane w ramach odrębnego zamówienia i wejdzie w skład Systemu Wrót Podlas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8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116 załącznika Nr 1 do SIWZ Zamawiający wymaga: „EDE umożliwi dodawanie treści pomocy do dowolnych pól Wzoru Dokumentu Elektronicznego". Czy za spełnienie powyższego wymagania Zamawiający uzna możliwość dodania komentarza do dowolnego pola w schemacie XSD wzoru dokumentu elektroniczneg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ie CU 116 odnosi się do możliwości wprowadzania treści pomocy dotyczącej sposobu wypełnienia pól formularza elektronicznego przez użytkownika końcowego (np. interesanta). Treści te, przygotowane w EDE na etapie tworzenia formularza, mają być widoczne dla użytkownika końcowego, który z formularza będzie korzystał. Wymaganie CU 116 nie dotyczy pomocy w zakresie innych elementów dokumentu elektronicznego niż pola formular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117 załącznika Nr 1 do SIWZ Zamawiający wymaga; „EDE umożliwi zatwierdzanie i publikację Wzoru Dokumentu Elektronicznego". Czy za spełnienie powyższego wymagania Zamawiający uzna publikację wzoru w LRD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ie „EDE umożliwi zatwierdzanie i publikację Wzoru Dokumentu Elektronicznego” (CU 117) odnosi się do zatwierdzenia i publikacji Wzoru Dokumentu Elektronicznego w Lokalnym Repozytorium Wzorów Dokument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127 podpunkt 1) załącznika Nr 1 do SIWZ Zamawiający wymaga: „EFE musi umożliwiać umieszczanie na formularzu Elektronicznym co najmniej następujących elemen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reści tekstowych, układu (podział na strony/zakładki i sekcje) formularza wraz z logiką nawig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 Zamawiający rozumie pod pojęciem „logika nawigacj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z logikę nawigacji Zamawiający rozumie zapewnienie możliwości przemieszczania się pomiędzy stronami/zakładkami/sekcjami formularza, które nie są w całości widoczne na pojedynczym ekr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9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148 załącznika Nr 1 do SIWZ Zamawiający wymaga: „Funkcjonalność LRWD będzie uwzględniała wiodącą rolę Lidera Projektu w procesie ujednolicania wzorów, m.in. poprzez możliwość rekomendowania określonych wzorów Jednostkom, powiadamianie Jednostek o nowych rekomendacjach, wyróżnienie wzorów rekomendowanych." Czy za spełnienie powyższego wymagania będzie uznana wyświetlona lista rekomendowanych wzorów ? Czy poza wyróżnieniem wizualnym wzoru rekomendowanego, rekomendacja wzoru ma wpływ na Jego wykorzystanie w system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różnienie wzorów rekomendowanych wymagane w CU 148 może być zrealizowane poprzez wyróżnienie wizualne wzorów rekomendowanych przez Lidera na liście dostępnych wzorów, połączone z możliwością dostępu do listy wzorów rekomendowanych z poziomu administratorów poszczególnych Jednostek. W zakresie obsługi wzorów rekomendowanych, w Systemie powinna istnieć możliwość powiadamiania administratorów Jednostek o nowych wzorach rekomendowanych i ich zmianach oraz możliwość przyjęcia dowolnego dostępnego wzoru (w szczególności rekomendowanego) jako wzoru stosowanego w jednostce – wraz z odnotowaniem odpowiedniej informacji w System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159 załącznika Nr 1 do SIWZ Zamawiający wymaga: „CU umożliwia definiowanie oraz zmianę wyglądu Cyfrowego Urzędu dla całego portalu oraz wybranych podstron przez uprawnionych administratorów. Konfiguracja wyglądu odbywa się poprzez podpięcie Stylów CSS do serwisu lub wybranych podstron tub z wykorzystaniem edytora WYSIWYG, który dokonuje zmiany stylów. Ponadto CU umożliwia ustawienie wyglądu i struktury menu, nagłówków oraz stopek globalnie dla całego serwisu”.  Co Zamawiający rozumie pod pojęciem zmiany struktury menu ? Prosimy o podanie wymaganego zakresu operacji na strukturze men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możliwości ustawienia struktury menu globalnie dla całego serwisu tzn. takiej funkcjonalności, która pozwoli budować wielopoziomowe drzewo menu oraz nim zarządzać w skali całego serwisu, bez konieczności wielokrotnego definiowania powtarzających się elementów na każdej stronie i podstronie z osobna. Zmiana struktury menu ma się odbywać w taki sposób, aby w przypadku zmiany nazwy dla określonej pozycji menu lub zmiany struktury drzewa (stworzenie dodatkowej gałęzi, usunięcie gałęzi, przeniesienie gałęzi, zmiana miejsca docelowego do którego prowadzi liść) zapewnione było automatyczne uwzględnienie tej zmiany na wszystkich stronach i podstronach w serwisie, gdzie dany fragment menu powinien być widoczny zgodnie z aktualną konfiguracj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68 i CU69 załącznika Nr 1 do SIWZ Zamawiający wymaga: ”CU68 - Cyfrowy Urząd będzie realizował doręczenia w trybie KPA do interesantów, zapewniając im możliwość podpisania poświadczenia doręczenia dowolnym spośród Obsługiwanych Podpisów Elektronicznych. CU69 cyfrowy Urząd będzie realizował doręczenia w trybie KPA do interesantów, zapewniając im możliwość podpisania poświadczenia doręczenia profilem zaufanym lub bezpiecznym podpisem elektronicznym weryfikowanym kwalifikowanym certyfikatem". Na czym polega różnica między tymi dwoma punktami? Jak Zamawiający zamierza testować realizację ty punktów w uwarunkowaniach niniejszego zamówienia? (bez dodawania niejawnego nowych elementów wymaganych do przeprowadzenia test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ie CU 68 należy rozumieć w ten sposób, że w przypadku dołączenia w przyszłości dodatkowego Obsługiwanego Podpisu Elektronicznego (będącego bezpiecznym podpisem elektronicznym weryfikowanym kwalifikowanym certyfikatem lub podpisem wydanym przez CCWP) przez administratora Cyfrowego Urzędu i dokonaniu przez niego odpowiedniej konfiguracji, Cyfrowy Urząd umożliwi również obsługę tego dodatkowego podpisu. Zamawiający zamierza testować realizację punktów CU 68 i CU 69 w oparciu o scenariusze testowe i nie przewiduje zmiany wymagań CU 68 i CU 69 na etapie testów, w szczególności poprzez niejawne dodawanie nowych elemen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73 załącznika Nr 1 do SIWZ Zamawiający wymaga: „CU realizuje wszystkie funkcje i spełnia wszystkie wymagania przewidziane dla systemu teleinformatycznego służącego do obsługi doręczeń w rozumieniu rozporządzenia w sprawie sporządzania pism w formie dokumentów elektronicznych, doręczania dokumentów elektronicznych oraz udostępniania formularzy, wzorów i kopii dokumentów elektronicznych. W ramach CU Wykonawca obowiązany jest dostarczyć niezbędne moduły kryptograficzne oraz urządzenia udostępniające urzędowy koordynowany czas UTC(PL), zgodnie z wymaganiami §5 rozporządzenia i/lub wykorzystać istniejące zasoby UMWP (HSM. DSE200, serwery czas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imy o podanie dokładnych parametrów oraz wersji firmware posiadanych przez Zamawiającego urządzeń kryptograficznych, w tym wymienionych w SIWZ HSM i DSE2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a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a jest konieczność realizacji wymienionych w punkcie wymagań w kontekście CCWP? Czy nie jest to dublowanie funkcjonalnośc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pPr>
      <w:r>
        <w:rPr>
          <w:rFonts w:cs="Times New Roman" w:ascii="Times New Roman" w:hAnsi="Times New Roman"/>
          <w:sz w:val="24"/>
          <w:szCs w:val="24"/>
        </w:rPr>
        <w:t>Zamawiający posiada następujące zasoby, wykorzystywane obecnie na potrzeby elektronicznej skrzynki podawczej 4 szt. urządzenia DSE 200, z czego każde wyposażone jest w kartę HSM PCI:</w:t>
      </w:r>
    </w:p>
    <w:p>
      <w:pPr>
        <w:pStyle w:val="Normal"/>
        <w:spacing w:lineRule="auto" w:line="240" w:before="0" w:after="0"/>
        <w:jc w:val="both"/>
        <w:rPr/>
      </w:pPr>
      <w:r>
        <w:rPr>
          <w:rFonts w:cs="Times New Roman" w:ascii="Times New Roman" w:hAnsi="Times New Roman"/>
          <w:sz w:val="24"/>
          <w:szCs w:val="24"/>
        </w:rPr>
        <w:t>1.</w:t>
        <w:tab/>
        <w:t>DSE 200 – oprogramowanie KeySafe 1.6.12, oprogramowanie Document Sealing Engine 2.0.20 cam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HSM nShield F3 – Ready PCI Standard 1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alizacja funkcjonalności udostępniającej urzędowy koordynowany czas UTC (PL) jest obecnie realizowana oddzielnie na potrzeby elektronicznej skrzynki podawczej i oddzielnie na potrzeby wystawiania certyfikatów, i tak pozostanie po wdrożeniu Systemu Wrót Podlasi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80 załącznika Nr 1 do SIWZ Zamawiający wymaga: „CU rejestruje wszelkie operacje no dokumentach, w tym każdy dostęp do dokumentu, dokonywany przez zarejestrowanego interesanta. CU umożliwia interesantowi oraz uprawnionym administratorom wgląd i przeszukiwanie historii operacji. Dla każdej operacji dot. dokumentu system umożliwia jednoznaczne odtworzenie dokładnej treści dokumentu, jakiego ta operacja dotyczyła, informacje te podlegają archiwiz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ersje robocze dokumentów powinny podlegać wersjonowaniu? Prosimy o wyspecyfikowanie kryteriów określających dokumenty dla których powinno być spełnione niniejsze wymaganie, Jak w kontekście tego wymagania ma być rozumiana i realizowana funkcjonalność ograniczenia przestrzeni na dane klientów w OK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rsje robocze dokumentów interesantów w CU nie mają być wersjonowane. Wymaganie CU 80 nie dotyczy roboczych wersji dokument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9 podrozdziale 9.2 Wymagania funkcjonalne w tabeli Opis podstawowych  wymagań   i  zakres  funkcjonalności  w wymaganiu   CU113załącznika Nr 1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EDE musi umożliwiać automatyczne zapewnianie zgodności plików XSD i XSL oraz możliwość nanoszenia wybranych zmian na zwizualizowany dokument testowy, co skutkuje dostosowaniem Wzoru". Zgodnie ze standardem XSLT odpowiedzialnym za wizualizację dokumentu elektronicznego transformacja dokumentu XML do jego wizualizacji jest operacją nieodwracalną i jednostronną, w związku z tym zmiana wizualizacji nie może być jednoznacznie przeniesiona do wzoru. Wykonawca zwraca się więc o podanie rodzajów operacji zmian, które mają być przenoszone do wzoru co pozwoli na przedstawienie odpowiedniego rozwiąz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ramach wymagania CU 113 wymaga co najmniej możliwości bieżącego podglądu zmian dokonywanych w plikach XSD i XSL i ich zatwierdzenia (zapisu zmienionej wersji XSD i XSL) bądź cof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4 punkt 2 podpunkt f) Trener do SIWZ Zamawiający wymaga: „co najmniej jedna osoba zaprojektowała w ciągu ostatnich trzech lat co najmniej dwa kursy e-learningowe pod względem treści i formy." Czy osoba odpowiedzialna za kursy e-learningowe musi być trenerem? Czy może być to czwarta osoba, która nie zostanie zgłoszona jako tren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by wykonawca wykazał iż dysponuje lub będzie dysponował 3 osobami (Trener) spełniającymi wskazane w wymaganiu warunki. W związku z powyższym zacytowany w pytaniu wymóg dotyczy trenera który ma spełniać oba wskazane w SIWZ wymag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ozdziale 16 podpunkt 17 załącznika Nr 1 do SIWZ Zamawiający wymaga: „Wykonawca przygotuje wersję e-learningową szkolenia dla wszystkich grup użytkowników wraz z testami końcowymi i wdroży ją na platformie e-learningowej wskazanej przez Zamawiającego. Wykonawca wprowadzi odpowiednie uprawnienia na platformie e-learningowej dla wszystkich użytkowników SEOD." Czy Zamawiający dostarczy platformę e-learningową, czy zostanie ona wskazana, a jej zakup będzie obowiązkiem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starczy platformę e-learningow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Pytanie 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zejmie proszę o odpowiedź na pytanie dot. czytników kodów paskowych w postępowaniu BO-II.272.29.2013 - wykonanie, dostawa, instalacja, wdrożenie Szyny Danych, Elektronicznego Zarządzania Dokumentami, Cyfrowego Urzędu oraz przeprowadzenie szkol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tniki kodów paskowych mają pracować w systemie EZD. Jak wskazuje Opis Projektu w Opisie przedmiotu zamówienia, system EZD to "System Elektronicznego Zarządzania Dokumentami (EZD) w Jednostkach, służący do elektronicznego przetwarzania dokumentów oraz obsługi przepływu pracy w Jednostk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ozycji PS 335 (obsługiwane kody) wymagana jest obsługa przez czytnik m.in. kodu Code 39 TriOptic. Kod ten jest wariantem standardowego kodu Code 39, ma ograniczoną, stałą długość 6 znaków i jest stosowany do oznaczania kaset z taśmami komputerowy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aktyce dokumenty oznacza się nowszymi i bezpieczniejszymi niż Code 39 symbolikami, a nawet jeśli zostanie ona użyta, to w wersji standard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 związku z powyższym Zamawiający zgodzi się usunąć kod TriOptic z wymagań dla czyt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raża zgodę na usunięcie kodu TriOptic z wymagań dla czytnika i zmienia w tym zakresie załącznik nr 1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4.1 ust. 1.2 (a) o treści:</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 przypadki użycia na poziomie organizacji ze wskazaniem, które z nich są w pełni realizowane przez oferowane oprogramow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przez pojęcie „organizacja” rozumie Partnera oraz jego Jednostki Podległ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łączniku nr 2 do OPZ - Lokalizacja dostaw i usług w kolumnie „Oprogramowanie do EZD (w wersji pełnej i niepełnej) - System Elektronicznego Obiegu Dokumentów - licencje” zamawiający wskazał ilość 0 dla Jednostek Podległych. Ponadto w załączniku nr 3 do OPZ – Użytkownicy systemu EOD oraz Szkolenia zamawiający w poniżej wyspecyfikowanych Jednostkach Podległych wskazał liczbę 0 w kolumnie "Liczba użytkowników SEOD (wersji pełnej)” oraz w kolumnie „Liczba użytkowników SEOD (wersji niepeł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7" w:type="dxa"/>
        <w:tblLayout w:type="fixed"/>
        <w:tblCellMar>
          <w:top w:w="0" w:type="dxa"/>
          <w:left w:w="40" w:type="dxa"/>
          <w:bottom w:w="0" w:type="dxa"/>
          <w:right w:w="40" w:type="dxa"/>
        </w:tblCellMar>
      </w:tblPr>
      <w:tblGrid>
        <w:gridCol w:w="485"/>
        <w:gridCol w:w="3278"/>
        <w:gridCol w:w="3096"/>
        <w:gridCol w:w="1306"/>
        <w:gridCol w:w="1315"/>
      </w:tblGrid>
      <w:tr>
        <w:trPr>
          <w:trHeight w:val="1133"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b/>
                <w:bCs/>
                <w:color w:val="000000"/>
                <w:sz w:val="18"/>
                <w:szCs w:val="18"/>
                <w:lang w:eastAsia="pl-PL"/>
              </w:rPr>
              <w:t>Nazwa jednostki</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b/>
                <w:bCs/>
                <w:color w:val="000000"/>
                <w:sz w:val="18"/>
                <w:szCs w:val="18"/>
                <w:lang w:eastAsia="pl-PL"/>
              </w:rPr>
              <w:t>Adres jednostki</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b/>
                <w:bCs/>
                <w:color w:val="000000"/>
                <w:sz w:val="18"/>
                <w:szCs w:val="18"/>
                <w:lang w:eastAsia="pl-PL"/>
              </w:rPr>
              <w:t>Liczba</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b/>
                <w:bCs/>
                <w:color w:val="000000"/>
                <w:spacing w:val="-12"/>
                <w:sz w:val="18"/>
                <w:szCs w:val="18"/>
                <w:lang w:eastAsia="pl-PL"/>
              </w:rPr>
              <w:t>użytkowników</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b/>
                <w:bCs/>
                <w:color w:val="000000"/>
                <w:spacing w:val="-15"/>
                <w:sz w:val="18"/>
                <w:szCs w:val="18"/>
                <w:lang w:eastAsia="pl-PL"/>
              </w:rPr>
              <w:t>SEOD (wersji</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b/>
                <w:bCs/>
                <w:color w:val="000000"/>
                <w:sz w:val="18"/>
                <w:szCs w:val="18"/>
                <w:lang w:eastAsia="pl-PL"/>
              </w:rPr>
              <w:t>pełnej)</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b/>
                <w:bCs/>
                <w:color w:val="000000"/>
                <w:sz w:val="18"/>
                <w:szCs w:val="18"/>
                <w:lang w:eastAsia="pl-PL"/>
              </w:rPr>
              <w:t>Liczba</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b/>
                <w:bCs/>
                <w:color w:val="000000"/>
                <w:spacing w:val="-12"/>
                <w:sz w:val="18"/>
                <w:szCs w:val="18"/>
                <w:lang w:eastAsia="pl-PL"/>
              </w:rPr>
              <w:t>użytkowników</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b/>
                <w:bCs/>
                <w:color w:val="000000"/>
                <w:spacing w:val="-15"/>
                <w:sz w:val="18"/>
                <w:szCs w:val="18"/>
                <w:lang w:eastAsia="pl-PL"/>
              </w:rPr>
              <w:t>SEOD (wersji</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b/>
                <w:bCs/>
                <w:color w:val="000000"/>
                <w:sz w:val="18"/>
                <w:szCs w:val="18"/>
                <w:lang w:eastAsia="pl-PL"/>
              </w:rPr>
              <w:t>niepełnej)</w:t>
            </w:r>
          </w:p>
        </w:tc>
      </w:tr>
      <w:tr>
        <w:trPr>
          <w:trHeight w:val="451"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2</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10"/>
                <w:sz w:val="18"/>
                <w:szCs w:val="18"/>
                <w:lang w:eastAsia="pl-PL"/>
              </w:rPr>
              <w:t>Szkoła Podstawowa w Brzozowie Starym</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560" w:hanging="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Brzozowo Stare 1 18-112 Poświętne</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2</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9"/>
                <w:sz w:val="18"/>
                <w:szCs w:val="18"/>
                <w:lang w:eastAsia="pl-PL"/>
              </w:rPr>
              <w:t>Predszkole z Oddziałami integracyjnymi</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11"/>
                <w:sz w:val="18"/>
                <w:szCs w:val="18"/>
                <w:lang w:eastAsia="pl-PL"/>
              </w:rPr>
              <w:t>Piłsudskiego 1A 16-030 Supraśl</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446"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5</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725" w:hanging="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Zespół Szkolno - Przedszkolny w Rajgrodzi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10"/>
                <w:sz w:val="18"/>
                <w:szCs w:val="18"/>
                <w:lang w:eastAsia="pl-PL"/>
              </w:rPr>
              <w:t>ul. Fr. Zabielskiego 6 19-206 Rajgród</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2</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Szkoła Podstawowa nr 3</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9"/>
                <w:sz w:val="18"/>
                <w:szCs w:val="18"/>
                <w:lang w:eastAsia="pl-PL"/>
              </w:rPr>
              <w:t>ul. Działowa 1, 17-200 Hajnówka</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3</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Zespół Szkół nr 1</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8"/>
                <w:sz w:val="18"/>
                <w:szCs w:val="18"/>
                <w:lang w:eastAsia="pl-PL"/>
              </w:rPr>
              <w:t>ul. 3 Maja 54, 17-200 Hajnówka</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451"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4</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854" w:hanging="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Zespół Szkół nr 2 z Oddziałami Integracyjnymi</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color w:val="000000"/>
                <w:spacing w:val="-8"/>
                <w:sz w:val="18"/>
                <w:szCs w:val="18"/>
                <w:lang w:eastAsia="pl-PL"/>
              </w:rPr>
              <w:t>ul. Wróblewskiego 2, 17-200 Hajnówka</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446"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5</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Zespół Szkół nr 3</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28" w:hanging="0"/>
              <w:rPr>
                <w:rFonts w:ascii="Times New Roman" w:hAnsi="Times New Roman" w:eastAsia="Times New Roman" w:cs="Times New Roman"/>
                <w:sz w:val="20"/>
                <w:szCs w:val="20"/>
                <w:lang w:eastAsia="pl-PL"/>
              </w:rPr>
            </w:pPr>
            <w:r>
              <w:rPr>
                <w:rFonts w:eastAsia="Times New Roman" w:cs="Arial" w:ascii="Arial" w:hAnsi="Arial"/>
                <w:color w:val="000000"/>
                <w:spacing w:val="-9"/>
                <w:sz w:val="18"/>
                <w:szCs w:val="18"/>
                <w:lang w:eastAsia="pl-PL"/>
              </w:rPr>
              <w:t xml:space="preserve">ul. Nowowarszawska 20, 17-200 </w:t>
            </w:r>
            <w:r>
              <w:rPr>
                <w:rFonts w:eastAsia="Times New Roman" w:cs="Arial" w:ascii="Arial" w:hAnsi="Arial"/>
                <w:color w:val="000000"/>
                <w:sz w:val="18"/>
                <w:szCs w:val="18"/>
                <w:lang w:eastAsia="pl-PL"/>
              </w:rPr>
              <w:t>Hajnówka</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451"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4</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9"/>
                <w:sz w:val="18"/>
                <w:szCs w:val="18"/>
                <w:lang w:eastAsia="pl-PL"/>
              </w:rPr>
              <w:t>Technikum dla Dorosłych w Grabowi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46" w:hanging="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ul. Szkolna 7 18-507 Grabow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475"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11</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Szpital Ogólny w Kolni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382" w:hanging="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Wojska Polskiego 69 18-500 Koln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1</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Gminny Ośrodek Kultury</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Szkolna 1 18-507 Grabow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226"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2</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9"/>
                <w:sz w:val="18"/>
                <w:szCs w:val="18"/>
                <w:lang w:eastAsia="pl-PL"/>
              </w:rPr>
              <w:t>Biblioteka Publiczna Gminy Grabowo</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Sikorskiego 1 18-507 Grabow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4</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Szkoła Podstawowa w Surałach</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Su rały 22 18-507  Su rały,</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451"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5</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95" w:hanging="0"/>
              <w:rPr>
                <w:rFonts w:ascii="Times New Roman" w:hAnsi="Times New Roman" w:eastAsia="Times New Roman" w:cs="Times New Roman"/>
                <w:sz w:val="20"/>
                <w:szCs w:val="20"/>
                <w:lang w:eastAsia="pl-PL"/>
              </w:rPr>
            </w:pPr>
            <w:r>
              <w:rPr>
                <w:rFonts w:eastAsia="Times New Roman" w:cs="Arial" w:ascii="Arial" w:hAnsi="Arial"/>
                <w:color w:val="000000"/>
                <w:spacing w:val="-11"/>
                <w:sz w:val="18"/>
                <w:szCs w:val="18"/>
                <w:lang w:eastAsia="pl-PL"/>
              </w:rPr>
              <w:t xml:space="preserve">Szkoła Podstawowa w Konopkach </w:t>
            </w:r>
            <w:r>
              <w:rPr>
                <w:rFonts w:eastAsia="Times New Roman" w:cs="Arial" w:ascii="Arial" w:hAnsi="Arial"/>
                <w:color w:val="000000"/>
                <w:sz w:val="18"/>
                <w:szCs w:val="18"/>
                <w:lang w:eastAsia="pl-PL"/>
              </w:rPr>
              <w:t>Monetach</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8"/>
                <w:sz w:val="18"/>
                <w:szCs w:val="18"/>
                <w:lang w:eastAsia="pl-PL"/>
              </w:rPr>
              <w:t>Konopki-Monety 39 18-507 Grabow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6</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Zespół Szkół w Grabowi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Szkolna 7 18-507 Grabow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9</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10"/>
                <w:sz w:val="18"/>
                <w:szCs w:val="18"/>
                <w:lang w:eastAsia="pl-PL"/>
              </w:rPr>
              <w:t>Szkoła Podstawowa we Wroceniu</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Wroceń 86, 19-110 Goniądz</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446"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3</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10"/>
                <w:sz w:val="18"/>
                <w:szCs w:val="18"/>
                <w:lang w:eastAsia="pl-PL"/>
              </w:rPr>
              <w:t>Szkoła Podstawowa w Czartajewi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58" w:hanging="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Czartajew ul. Szkolna 4 17-300 Siemiatycze</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4</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12"/>
                <w:sz w:val="18"/>
                <w:szCs w:val="18"/>
                <w:lang w:eastAsia="pl-PL"/>
              </w:rPr>
              <w:t>Szkoła Podstawowa w Szerszeniach</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11"/>
                <w:sz w:val="18"/>
                <w:szCs w:val="18"/>
                <w:lang w:eastAsia="pl-PL"/>
              </w:rPr>
              <w:t>Szerszenie 38 17-300 Siemiatycze</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5</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Szkoła Podstawowa w Tołwini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8"/>
                <w:szCs w:val="18"/>
                <w:lang w:eastAsia="pl-PL"/>
              </w:rPr>
              <w:t>Tołwin 1 17-300 Siemiatycze</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451"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6</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10"/>
                <w:sz w:val="18"/>
                <w:szCs w:val="18"/>
                <w:lang w:eastAsia="pl-PL"/>
              </w:rPr>
              <w:t>Gimnazjum Gminne w Siemiatycz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27" w:hanging="0"/>
              <w:rPr>
                <w:rFonts w:ascii="Times New Roman" w:hAnsi="Times New Roman" w:eastAsia="Times New Roman" w:cs="Times New Roman"/>
                <w:sz w:val="20"/>
                <w:szCs w:val="20"/>
                <w:lang w:eastAsia="pl-PL"/>
              </w:rPr>
            </w:pPr>
            <w:r>
              <w:rPr>
                <w:rFonts w:eastAsia="Times New Roman" w:cs="Arial" w:ascii="Arial" w:hAnsi="Arial"/>
                <w:color w:val="000000"/>
                <w:spacing w:val="-11"/>
                <w:sz w:val="18"/>
                <w:szCs w:val="18"/>
                <w:lang w:eastAsia="pl-PL"/>
              </w:rPr>
              <w:t xml:space="preserve">ul. Tadeusza Kościuszki 88 17-300 </w:t>
            </w:r>
            <w:r>
              <w:rPr>
                <w:rFonts w:eastAsia="Times New Roman" w:cs="Arial" w:ascii="Arial" w:hAnsi="Arial"/>
                <w:color w:val="000000"/>
                <w:sz w:val="18"/>
                <w:szCs w:val="18"/>
                <w:lang w:eastAsia="pl-PL"/>
              </w:rPr>
              <w:t>Siemiatycze</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446"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1</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90" w:hanging="0"/>
              <w:rPr>
                <w:rFonts w:ascii="Times New Roman" w:hAnsi="Times New Roman" w:eastAsia="Times New Roman" w:cs="Times New Roman"/>
                <w:sz w:val="20"/>
                <w:szCs w:val="20"/>
                <w:lang w:eastAsia="pl-PL"/>
              </w:rPr>
            </w:pPr>
            <w:r>
              <w:rPr>
                <w:rFonts w:eastAsia="Times New Roman" w:cs="Arial" w:ascii="Arial" w:hAnsi="Arial"/>
                <w:color w:val="000000"/>
                <w:spacing w:val="-10"/>
                <w:sz w:val="18"/>
                <w:szCs w:val="18"/>
                <w:lang w:eastAsia="pl-PL"/>
              </w:rPr>
              <w:t xml:space="preserve">Miejsko Gminny Ośrodek Pomocy </w:t>
            </w:r>
            <w:r>
              <w:rPr>
                <w:rFonts w:eastAsia="Times New Roman" w:cs="Arial" w:ascii="Arial" w:hAnsi="Arial"/>
                <w:color w:val="000000"/>
                <w:sz w:val="18"/>
                <w:szCs w:val="18"/>
                <w:lang w:eastAsia="pl-PL"/>
              </w:rPr>
              <w:t>Społecznej w Drohiczyni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10"/>
                <w:sz w:val="18"/>
                <w:szCs w:val="18"/>
                <w:lang w:eastAsia="pl-PL"/>
              </w:rPr>
              <w:t>ul. Warszawska 12, 17-312 Drohiczyn</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451"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3</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 w:hanging="0"/>
              <w:rPr>
                <w:rFonts w:ascii="Times New Roman" w:hAnsi="Times New Roman" w:eastAsia="Times New Roman" w:cs="Times New Roman"/>
                <w:sz w:val="20"/>
                <w:szCs w:val="20"/>
                <w:lang w:eastAsia="pl-PL"/>
              </w:rPr>
            </w:pPr>
            <w:r>
              <w:rPr>
                <w:rFonts w:eastAsia="Times New Roman" w:cs="Arial" w:ascii="Arial" w:hAnsi="Arial"/>
                <w:color w:val="000000"/>
                <w:spacing w:val="-10"/>
                <w:sz w:val="18"/>
                <w:szCs w:val="18"/>
                <w:lang w:eastAsia="pl-PL"/>
              </w:rPr>
              <w:t xml:space="preserve">Gminny Zakład Gospodarki Komunalnej w </w:t>
            </w:r>
            <w:r>
              <w:rPr>
                <w:rFonts w:eastAsia="Times New Roman" w:cs="Arial" w:ascii="Arial" w:hAnsi="Arial"/>
                <w:color w:val="000000"/>
                <w:sz w:val="18"/>
                <w:szCs w:val="18"/>
                <w:lang w:eastAsia="pl-PL"/>
              </w:rPr>
              <w:t>Drohiczyni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8"/>
                <w:sz w:val="18"/>
                <w:szCs w:val="18"/>
                <w:lang w:eastAsia="pl-PL"/>
              </w:rPr>
              <w:t>ul. Monterska 7, 17-312 Drohiczyn</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451"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5</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85" w:hanging="0"/>
              <w:rPr>
                <w:rFonts w:ascii="Times New Roman" w:hAnsi="Times New Roman" w:eastAsia="Times New Roman" w:cs="Times New Roman"/>
                <w:sz w:val="20"/>
                <w:szCs w:val="20"/>
                <w:lang w:eastAsia="pl-PL"/>
              </w:rPr>
            </w:pPr>
            <w:r>
              <w:rPr>
                <w:rFonts w:eastAsia="Times New Roman" w:cs="Arial" w:ascii="Arial" w:hAnsi="Arial"/>
                <w:color w:val="000000"/>
                <w:spacing w:val="-9"/>
                <w:sz w:val="18"/>
                <w:szCs w:val="18"/>
                <w:lang w:eastAsia="pl-PL"/>
              </w:rPr>
              <w:t xml:space="preserve">Szkoła Podstawowa w Miłkowicach </w:t>
            </w:r>
            <w:r>
              <w:rPr>
                <w:rFonts w:eastAsia="Times New Roman" w:cs="Arial" w:ascii="Arial" w:hAnsi="Arial"/>
                <w:color w:val="000000"/>
                <w:sz w:val="18"/>
                <w:szCs w:val="18"/>
                <w:lang w:eastAsia="pl-PL"/>
              </w:rPr>
              <w:t>Jankach</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8"/>
                <w:sz w:val="18"/>
                <w:szCs w:val="18"/>
                <w:lang w:eastAsia="pl-PL"/>
              </w:rPr>
              <w:t>Miłkowice Janki 12, 17-312 Drohiczyn</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r>
        <w:trPr>
          <w:trHeight w:val="235"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8</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11"/>
                <w:sz w:val="18"/>
                <w:szCs w:val="18"/>
                <w:lang w:eastAsia="pl-PL"/>
              </w:rPr>
              <w:t>Szkoła Podstawowa w Ostrożanach</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pacing w:val="-9"/>
                <w:sz w:val="18"/>
                <w:szCs w:val="18"/>
                <w:lang w:eastAsia="pl-PL"/>
              </w:rPr>
              <w:t>Ostrożany 16, 17-312 Drohiczyn</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pl-PL"/>
              </w:rPr>
            </w:pPr>
            <w:r>
              <w:rPr>
                <w:rFonts w:eastAsia="Times New Roman" w:cs="Arial" w:ascii="Arial" w:hAnsi="Arial"/>
                <w:color w:val="000000"/>
                <w:sz w:val="16"/>
                <w:szCs w:val="16"/>
                <w:lang w:eastAsia="pl-PL"/>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7" w:type="dxa"/>
        <w:tblLayout w:type="fixed"/>
        <w:tblCellMar>
          <w:top w:w="0" w:type="dxa"/>
          <w:left w:w="40" w:type="dxa"/>
          <w:bottom w:w="0" w:type="dxa"/>
          <w:right w:w="40" w:type="dxa"/>
        </w:tblCellMar>
      </w:tblPr>
      <w:tblGrid>
        <w:gridCol w:w="485"/>
        <w:gridCol w:w="3278"/>
        <w:gridCol w:w="3096"/>
        <w:gridCol w:w="1306"/>
        <w:gridCol w:w="1315"/>
      </w:tblGrid>
      <w:tr>
        <w:trPr>
          <w:trHeight w:val="456"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4</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442" w:hanging="0"/>
              <w:rPr/>
            </w:pPr>
            <w:r>
              <w:rPr>
                <w:rFonts w:cs="Arial" w:ascii="Arial" w:hAnsi="Arial"/>
                <w:color w:val="000000"/>
                <w:spacing w:val="-9"/>
                <w:sz w:val="18"/>
                <w:szCs w:val="18"/>
              </w:rPr>
              <w:t>O</w:t>
            </w:r>
            <w:r>
              <w:rPr>
                <w:rFonts w:eastAsia="Times New Roman" w:cs="Arial" w:ascii="Arial" w:hAnsi="Arial"/>
                <w:color w:val="000000"/>
                <w:spacing w:val="-9"/>
                <w:sz w:val="18"/>
                <w:szCs w:val="18"/>
              </w:rPr>
              <w:t xml:space="preserve">światowa Jednostka Budżetowa w </w:t>
            </w:r>
            <w:r>
              <w:rPr>
                <w:rFonts w:eastAsia="Times New Roman" w:cs="Arial" w:ascii="Arial" w:hAnsi="Arial"/>
                <w:color w:val="000000"/>
                <w:sz w:val="18"/>
                <w:szCs w:val="18"/>
              </w:rPr>
              <w:t>Kuźnicy</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pacing w:val="-10"/>
                <w:sz w:val="18"/>
                <w:szCs w:val="18"/>
              </w:rPr>
              <w:t>ul. Jagiello</w:t>
            </w:r>
            <w:r>
              <w:rPr>
                <w:rFonts w:eastAsia="Times New Roman" w:cs="Arial" w:ascii="Arial" w:hAnsi="Arial"/>
                <w:color w:val="000000"/>
                <w:spacing w:val="-10"/>
                <w:sz w:val="18"/>
                <w:szCs w:val="18"/>
              </w:rPr>
              <w:t>ńska 1, 16-123 Kuźnica</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4</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pacing w:val="-10"/>
                <w:sz w:val="18"/>
                <w:szCs w:val="18"/>
              </w:rPr>
              <w:t>Szko</w:t>
            </w:r>
            <w:r>
              <w:rPr>
                <w:rFonts w:eastAsia="Times New Roman" w:cs="Arial" w:ascii="Arial" w:hAnsi="Arial"/>
                <w:color w:val="000000"/>
                <w:spacing w:val="-10"/>
                <w:sz w:val="18"/>
                <w:szCs w:val="18"/>
              </w:rPr>
              <w:t>ła Podstawowa w Sieruciowcach</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z w:val="18"/>
                <w:szCs w:val="18"/>
              </w:rPr>
              <w:t>16-205 Nowy Dw</w:t>
            </w:r>
            <w:r>
              <w:rPr>
                <w:rFonts w:eastAsia="Times New Roman" w:cs="Arial" w:ascii="Arial" w:hAnsi="Arial"/>
                <w:color w:val="000000"/>
                <w:sz w:val="18"/>
                <w:szCs w:val="18"/>
              </w:rPr>
              <w:t>ór</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3</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z w:val="18"/>
                <w:szCs w:val="18"/>
              </w:rPr>
              <w:t>Zesp</w:t>
            </w:r>
            <w:r>
              <w:rPr>
                <w:rFonts w:eastAsia="Times New Roman" w:cs="Arial" w:ascii="Arial" w:hAnsi="Arial"/>
                <w:color w:val="000000"/>
                <w:sz w:val="18"/>
                <w:szCs w:val="18"/>
              </w:rPr>
              <w:t>ół Szkół w Sidrz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8"/>
                <w:szCs w:val="18"/>
              </w:rPr>
            </w:pPr>
            <w:r>
              <w:rPr>
                <w:rFonts w:cs="Arial" w:ascii="Arial" w:hAnsi="Arial"/>
                <w:color w:val="000000"/>
                <w:sz w:val="18"/>
                <w:szCs w:val="18"/>
              </w:rPr>
              <w:t>ul. Szkolna 1, 16-124 Sidra</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446"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 w:hanging="0"/>
              <w:rPr>
                <w:rFonts w:ascii="Arial" w:hAnsi="Arial" w:cs="Arial"/>
                <w:color w:val="000000"/>
                <w:sz w:val="16"/>
                <w:szCs w:val="16"/>
              </w:rPr>
            </w:pPr>
            <w:r>
              <w:rPr>
                <w:rFonts w:cs="Arial" w:ascii="Arial" w:hAnsi="Arial"/>
                <w:color w:val="000000"/>
                <w:sz w:val="16"/>
                <w:szCs w:val="16"/>
              </w:rPr>
              <w:t>1</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z w:val="18"/>
                <w:szCs w:val="18"/>
              </w:rPr>
              <w:t>Zak</w:t>
            </w:r>
            <w:r>
              <w:rPr>
                <w:rFonts w:eastAsia="Times New Roman" w:cs="Arial" w:ascii="Arial" w:hAnsi="Arial"/>
                <w:color w:val="000000"/>
                <w:sz w:val="18"/>
                <w:szCs w:val="18"/>
              </w:rPr>
              <w:t>ład Gospodarki Komunalnej</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Arial" w:hAnsi="Arial" w:cs="Arial"/>
                <w:color w:val="000000"/>
                <w:sz w:val="18"/>
                <w:szCs w:val="18"/>
              </w:rPr>
            </w:pPr>
            <w:r>
              <w:rPr>
                <w:rFonts w:cs="Arial" w:ascii="Arial" w:hAnsi="Arial"/>
                <w:color w:val="000000"/>
                <w:sz w:val="18"/>
                <w:szCs w:val="18"/>
              </w:rPr>
              <w:t>Bankowa 1</w:t>
            </w:r>
          </w:p>
          <w:p>
            <w:pPr>
              <w:pStyle w:val="Normal"/>
              <w:shd w:fill="FFFFFF" w:val="clear"/>
              <w:spacing w:lineRule="auto" w:line="240" w:before="0" w:after="200"/>
              <w:rPr/>
            </w:pPr>
            <w:r>
              <w:rPr>
                <w:rFonts w:cs="Arial" w:ascii="Arial" w:hAnsi="Arial"/>
                <w:color w:val="000000"/>
                <w:sz w:val="18"/>
                <w:szCs w:val="18"/>
              </w:rPr>
              <w:t>16-113 Szudzia</w:t>
            </w:r>
            <w:r>
              <w:rPr>
                <w:rFonts w:eastAsia="Times New Roman" w:cs="Arial" w:ascii="Arial" w:hAnsi="Arial"/>
                <w:color w:val="000000"/>
                <w:sz w:val="18"/>
                <w:szCs w:val="18"/>
              </w:rPr>
              <w:t>łow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451"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2</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811" w:hanging="0"/>
              <w:rPr/>
            </w:pPr>
            <w:r>
              <w:rPr>
                <w:rFonts w:cs="Arial" w:ascii="Arial" w:hAnsi="Arial"/>
                <w:color w:val="000000"/>
                <w:sz w:val="18"/>
                <w:szCs w:val="18"/>
              </w:rPr>
              <w:t>Gminna Biblioteka Publiczna w Baka</w:t>
            </w:r>
            <w:r>
              <w:rPr>
                <w:rFonts w:eastAsia="Times New Roman" w:cs="Arial" w:ascii="Arial" w:hAnsi="Arial"/>
                <w:color w:val="000000"/>
                <w:sz w:val="18"/>
                <w:szCs w:val="18"/>
              </w:rPr>
              <w:t>łarzewi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pacing w:val="-9"/>
                <w:sz w:val="18"/>
                <w:szCs w:val="18"/>
              </w:rPr>
              <w:t>M</w:t>
            </w:r>
            <w:r>
              <w:rPr>
                <w:rFonts w:eastAsia="Times New Roman" w:cs="Arial" w:ascii="Arial" w:hAnsi="Arial"/>
                <w:color w:val="000000"/>
                <w:spacing w:val="-9"/>
                <w:sz w:val="18"/>
                <w:szCs w:val="18"/>
              </w:rPr>
              <w:t>łyńska 15, 16 - 423 Bakałarzew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451"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3</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z w:val="18"/>
                <w:szCs w:val="18"/>
              </w:rPr>
              <w:t>Zesp</w:t>
            </w:r>
            <w:r>
              <w:rPr>
                <w:rFonts w:eastAsia="Times New Roman" w:cs="Arial" w:ascii="Arial" w:hAnsi="Arial"/>
                <w:color w:val="000000"/>
                <w:sz w:val="18"/>
                <w:szCs w:val="18"/>
              </w:rPr>
              <w:t>ół Szkół w Bakałarzewi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341" w:hanging="0"/>
              <w:rPr/>
            </w:pPr>
            <w:r>
              <w:rPr>
                <w:rFonts w:cs="Arial" w:ascii="Arial" w:hAnsi="Arial"/>
                <w:color w:val="000000"/>
                <w:spacing w:val="-11"/>
                <w:sz w:val="18"/>
                <w:szCs w:val="18"/>
              </w:rPr>
              <w:t xml:space="preserve">Osiedle 40 - lecia PRL 26a, 16 - 423 </w:t>
            </w:r>
            <w:r>
              <w:rPr>
                <w:rFonts w:cs="Arial" w:ascii="Arial" w:hAnsi="Arial"/>
                <w:color w:val="000000"/>
                <w:sz w:val="18"/>
                <w:szCs w:val="18"/>
              </w:rPr>
              <w:t>Baka</w:t>
            </w:r>
            <w:r>
              <w:rPr>
                <w:rFonts w:eastAsia="Times New Roman" w:cs="Arial" w:ascii="Arial" w:hAnsi="Arial"/>
                <w:color w:val="000000"/>
                <w:sz w:val="18"/>
                <w:szCs w:val="18"/>
              </w:rPr>
              <w:t>łarzew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446"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2</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z w:val="18"/>
                <w:szCs w:val="18"/>
              </w:rPr>
              <w:t>Zesp</w:t>
            </w:r>
            <w:r>
              <w:rPr>
                <w:rFonts w:eastAsia="Times New Roman" w:cs="Arial" w:ascii="Arial" w:hAnsi="Arial"/>
                <w:color w:val="000000"/>
                <w:sz w:val="18"/>
                <w:szCs w:val="18"/>
              </w:rPr>
              <w:t>ół Szkół w Filipowiej</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157" w:hanging="0"/>
              <w:rPr/>
            </w:pPr>
            <w:r>
              <w:rPr>
                <w:rFonts w:cs="Arial" w:ascii="Arial" w:hAnsi="Arial"/>
                <w:color w:val="000000"/>
                <w:sz w:val="18"/>
                <w:szCs w:val="18"/>
              </w:rPr>
              <w:t>ul. Marii Konopnickiej 6 16-424 Filip</w:t>
            </w:r>
            <w:r>
              <w:rPr>
                <w:rFonts w:eastAsia="Times New Roman" w:cs="Arial" w:ascii="Arial" w:hAnsi="Arial"/>
                <w:color w:val="000000"/>
                <w:sz w:val="18"/>
                <w:szCs w:val="18"/>
              </w:rPr>
              <w:t>ów</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z w:val="16"/>
                <w:szCs w:val="16"/>
              </w:rPr>
              <w:t>ZSO Przero</w:t>
            </w:r>
            <w:r>
              <w:rPr>
                <w:rFonts w:eastAsia="Times New Roman" w:cs="Arial" w:ascii="Arial" w:hAnsi="Arial"/>
                <w:color w:val="000000"/>
                <w:sz w:val="16"/>
                <w:szCs w:val="16"/>
              </w:rPr>
              <w:t>śl</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z w:val="18"/>
                <w:szCs w:val="18"/>
              </w:rPr>
              <w:t>ul. Dworna 5, 16-427 Przero</w:t>
            </w:r>
            <w:r>
              <w:rPr>
                <w:rFonts w:eastAsia="Times New Roman" w:cs="Arial" w:ascii="Arial" w:hAnsi="Arial"/>
                <w:color w:val="000000"/>
                <w:sz w:val="18"/>
                <w:szCs w:val="18"/>
              </w:rPr>
              <w:t>śl</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2</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8"/>
                <w:szCs w:val="18"/>
              </w:rPr>
            </w:pPr>
            <w:r>
              <w:rPr>
                <w:rFonts w:cs="Arial" w:ascii="Arial" w:hAnsi="Arial"/>
                <w:color w:val="000000"/>
                <w:sz w:val="18"/>
                <w:szCs w:val="18"/>
              </w:rPr>
              <w:t>Publiczne Gimnazjum</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z w:val="18"/>
                <w:szCs w:val="18"/>
              </w:rPr>
              <w:t>ul. Szkolna 11, 16-407 Wi</w:t>
            </w:r>
            <w:r>
              <w:rPr>
                <w:rFonts w:eastAsia="Times New Roman" w:cs="Arial" w:ascii="Arial" w:hAnsi="Arial"/>
                <w:color w:val="000000"/>
                <w:sz w:val="18"/>
                <w:szCs w:val="18"/>
              </w:rPr>
              <w:t>żajny</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3</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z w:val="18"/>
                <w:szCs w:val="18"/>
              </w:rPr>
              <w:t>Szko</w:t>
            </w:r>
            <w:r>
              <w:rPr>
                <w:rFonts w:eastAsia="Times New Roman" w:cs="Arial" w:ascii="Arial" w:hAnsi="Arial"/>
                <w:color w:val="000000"/>
                <w:sz w:val="18"/>
                <w:szCs w:val="18"/>
              </w:rPr>
              <w:t>ła Podstawowa</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pacing w:val="-10"/>
                <w:sz w:val="18"/>
                <w:szCs w:val="18"/>
              </w:rPr>
              <w:t>ul. Sejne</w:t>
            </w:r>
            <w:r>
              <w:rPr>
                <w:rFonts w:eastAsia="Times New Roman" w:cs="Arial" w:ascii="Arial" w:hAnsi="Arial"/>
                <w:color w:val="000000"/>
                <w:spacing w:val="-10"/>
                <w:sz w:val="18"/>
                <w:szCs w:val="18"/>
              </w:rPr>
              <w:t>ńska 43, 16-407 Wiżajny</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2</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pacing w:val="-9"/>
                <w:sz w:val="18"/>
                <w:szCs w:val="18"/>
              </w:rPr>
            </w:pPr>
            <w:r>
              <w:rPr>
                <w:rFonts w:cs="Arial" w:ascii="Arial" w:hAnsi="Arial"/>
                <w:color w:val="000000"/>
                <w:spacing w:val="-9"/>
                <w:sz w:val="18"/>
                <w:szCs w:val="18"/>
              </w:rPr>
              <w:t>Publiczne Gimnazjum w Klukowi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8"/>
                <w:szCs w:val="18"/>
              </w:rPr>
            </w:pPr>
            <w:r>
              <w:rPr>
                <w:rFonts w:cs="Arial" w:ascii="Arial" w:hAnsi="Arial"/>
                <w:color w:val="000000"/>
                <w:sz w:val="18"/>
                <w:szCs w:val="18"/>
              </w:rPr>
              <w:t>Szkolna 8, 18-214 Klukow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3</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pacing w:val="-11"/>
                <w:sz w:val="18"/>
                <w:szCs w:val="18"/>
              </w:rPr>
              <w:t>Szko</w:t>
            </w:r>
            <w:r>
              <w:rPr>
                <w:rFonts w:eastAsia="Times New Roman" w:cs="Arial" w:ascii="Arial" w:hAnsi="Arial"/>
                <w:color w:val="000000"/>
                <w:spacing w:val="-11"/>
                <w:sz w:val="18"/>
                <w:szCs w:val="18"/>
              </w:rPr>
              <w:t>ła Podstawowa im KEN w Klukowi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8"/>
                <w:szCs w:val="18"/>
              </w:rPr>
            </w:pPr>
            <w:r>
              <w:rPr>
                <w:rFonts w:cs="Arial" w:ascii="Arial" w:hAnsi="Arial"/>
                <w:color w:val="000000"/>
                <w:sz w:val="18"/>
                <w:szCs w:val="18"/>
              </w:rPr>
              <w:t>Szkolna 8, 18-214 Klukow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4</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z w:val="18"/>
                <w:szCs w:val="18"/>
              </w:rPr>
              <w:t>Szko</w:t>
            </w:r>
            <w:r>
              <w:rPr>
                <w:rFonts w:eastAsia="Times New Roman" w:cs="Arial" w:ascii="Arial" w:hAnsi="Arial"/>
                <w:color w:val="000000"/>
                <w:sz w:val="18"/>
                <w:szCs w:val="18"/>
              </w:rPr>
              <w:t>ła Podstawowa w Kuczyni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8"/>
                <w:szCs w:val="18"/>
              </w:rPr>
            </w:pPr>
            <w:r>
              <w:rPr>
                <w:rFonts w:cs="Arial" w:ascii="Arial" w:hAnsi="Arial"/>
                <w:color w:val="000000"/>
                <w:sz w:val="18"/>
                <w:szCs w:val="18"/>
              </w:rPr>
              <w:t>Kuczyn 69, 18-214 Klukow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26"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5</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pacing w:val="-9"/>
                <w:sz w:val="18"/>
                <w:szCs w:val="18"/>
              </w:rPr>
              <w:t>Szko</w:t>
            </w:r>
            <w:r>
              <w:rPr>
                <w:rFonts w:eastAsia="Times New Roman" w:cs="Arial" w:ascii="Arial" w:hAnsi="Arial"/>
                <w:color w:val="000000"/>
                <w:spacing w:val="-9"/>
                <w:sz w:val="18"/>
                <w:szCs w:val="18"/>
              </w:rPr>
              <w:t>ła Podstawowa w Łuniewie Małym</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eastAsia="Times New Roman" w:cs="Arial" w:ascii="Arial" w:hAnsi="Arial"/>
                <w:color w:val="000000"/>
                <w:spacing w:val="-8"/>
                <w:sz w:val="18"/>
                <w:szCs w:val="18"/>
              </w:rPr>
              <w:t>Łuniewo Mała 2, 18-214 Klukow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451"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6</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494" w:hanging="0"/>
              <w:rPr/>
            </w:pPr>
            <w:r>
              <w:rPr>
                <w:rFonts w:cs="Arial" w:ascii="Arial" w:hAnsi="Arial"/>
                <w:color w:val="000000"/>
                <w:spacing w:val="-10"/>
                <w:sz w:val="18"/>
                <w:szCs w:val="18"/>
              </w:rPr>
              <w:t>Szko</w:t>
            </w:r>
            <w:r>
              <w:rPr>
                <w:rFonts w:eastAsia="Times New Roman" w:cs="Arial" w:ascii="Arial" w:hAnsi="Arial"/>
                <w:color w:val="000000"/>
                <w:spacing w:val="-10"/>
                <w:sz w:val="18"/>
                <w:szCs w:val="18"/>
              </w:rPr>
              <w:t xml:space="preserve">ła podstawowa w Wyszonkach </w:t>
            </w:r>
            <w:r>
              <w:rPr>
                <w:rFonts w:eastAsia="Times New Roman" w:cs="Arial" w:ascii="Arial" w:hAnsi="Arial"/>
                <w:color w:val="000000"/>
                <w:sz w:val="18"/>
                <w:szCs w:val="18"/>
              </w:rPr>
              <w:t>Kościelnych</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pacing w:val="-10"/>
                <w:sz w:val="18"/>
                <w:szCs w:val="18"/>
              </w:rPr>
              <w:t>Wyszonki Ko</w:t>
            </w:r>
            <w:r>
              <w:rPr>
                <w:rFonts w:eastAsia="Times New Roman" w:cs="Arial" w:ascii="Arial" w:hAnsi="Arial"/>
                <w:color w:val="000000"/>
                <w:spacing w:val="-10"/>
                <w:sz w:val="18"/>
                <w:szCs w:val="18"/>
              </w:rPr>
              <w:t>ścielne 1, 18-214 Klukow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7</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z w:val="18"/>
                <w:szCs w:val="18"/>
              </w:rPr>
              <w:t>Gminny O</w:t>
            </w:r>
            <w:r>
              <w:rPr>
                <w:rFonts w:eastAsia="Times New Roman" w:cs="Arial" w:ascii="Arial" w:hAnsi="Arial"/>
                <w:color w:val="000000"/>
                <w:sz w:val="18"/>
                <w:szCs w:val="18"/>
              </w:rPr>
              <w:t>środek Kultury</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pacing w:val="-9"/>
                <w:sz w:val="18"/>
                <w:szCs w:val="18"/>
              </w:rPr>
            </w:pPr>
            <w:r>
              <w:rPr>
                <w:rFonts w:cs="Arial" w:ascii="Arial" w:hAnsi="Arial"/>
                <w:color w:val="000000"/>
                <w:spacing w:val="-9"/>
                <w:sz w:val="18"/>
                <w:szCs w:val="18"/>
              </w:rPr>
              <w:t>Mazowiecka 14, 18-214 Klukow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451"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3</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600" w:hanging="0"/>
              <w:rPr/>
            </w:pPr>
            <w:r>
              <w:rPr>
                <w:rFonts w:cs="Arial" w:ascii="Arial" w:hAnsi="Arial"/>
                <w:color w:val="000000"/>
                <w:spacing w:val="-10"/>
                <w:sz w:val="18"/>
                <w:szCs w:val="18"/>
              </w:rPr>
              <w:t>Szko</w:t>
            </w:r>
            <w:r>
              <w:rPr>
                <w:rFonts w:eastAsia="Times New Roman" w:cs="Arial" w:ascii="Arial" w:hAnsi="Arial"/>
                <w:color w:val="000000"/>
                <w:spacing w:val="-10"/>
                <w:sz w:val="18"/>
                <w:szCs w:val="18"/>
              </w:rPr>
              <w:t>ła Podstawowa w Dąbrowie -</w:t>
            </w:r>
            <w:r>
              <w:rPr>
                <w:rFonts w:eastAsia="Times New Roman" w:cs="Arial" w:ascii="Arial" w:hAnsi="Arial"/>
                <w:color w:val="000000"/>
                <w:sz w:val="18"/>
                <w:szCs w:val="18"/>
              </w:rPr>
              <w:t>Moczydłach</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8"/>
                <w:szCs w:val="18"/>
              </w:rPr>
            </w:pPr>
            <w:r>
              <w:rPr>
                <w:rFonts w:cs="Arial" w:ascii="Arial" w:hAnsi="Arial"/>
                <w:color w:val="000000"/>
                <w:sz w:val="18"/>
                <w:szCs w:val="18"/>
              </w:rPr>
              <w:t>2A 18-210 Szepietow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26"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6</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pacing w:val="-10"/>
                <w:sz w:val="18"/>
                <w:szCs w:val="18"/>
              </w:rPr>
              <w:t>Szko</w:t>
            </w:r>
            <w:r>
              <w:rPr>
                <w:rFonts w:eastAsia="Times New Roman" w:cs="Arial" w:ascii="Arial" w:hAnsi="Arial"/>
                <w:color w:val="000000"/>
                <w:spacing w:val="-10"/>
                <w:sz w:val="18"/>
                <w:szCs w:val="18"/>
              </w:rPr>
              <w:t>ła Podstawowa w Wylinach - Rusi</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z w:val="18"/>
                <w:szCs w:val="18"/>
              </w:rPr>
              <w:t>46A 18-210 Wyliny-Ru</w:t>
            </w:r>
            <w:r>
              <w:rPr>
                <w:rFonts w:eastAsia="Times New Roman" w:cs="Arial" w:ascii="Arial" w:hAnsi="Arial"/>
                <w:color w:val="000000"/>
                <w:sz w:val="18"/>
                <w:szCs w:val="18"/>
              </w:rPr>
              <w:t>ś</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451"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200"/>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293" w:hanging="0"/>
              <w:rPr/>
            </w:pPr>
            <w:r>
              <w:rPr>
                <w:rFonts w:cs="Arial" w:ascii="Arial" w:hAnsi="Arial"/>
                <w:color w:val="000000"/>
                <w:spacing w:val="-10"/>
                <w:sz w:val="18"/>
                <w:szCs w:val="18"/>
              </w:rPr>
              <w:t>Szko</w:t>
            </w:r>
            <w:r>
              <w:rPr>
                <w:rFonts w:eastAsia="Times New Roman" w:cs="Arial" w:ascii="Arial" w:hAnsi="Arial"/>
                <w:color w:val="000000"/>
                <w:spacing w:val="-10"/>
                <w:sz w:val="18"/>
                <w:szCs w:val="18"/>
              </w:rPr>
              <w:t xml:space="preserve">ła Podstawowa Nr 1 w Wysokiem </w:t>
            </w:r>
            <w:r>
              <w:rPr>
                <w:rFonts w:eastAsia="Times New Roman" w:cs="Arial" w:ascii="Arial" w:hAnsi="Arial"/>
                <w:color w:val="000000"/>
                <w:sz w:val="18"/>
                <w:szCs w:val="18"/>
              </w:rPr>
              <w:t>Mazowieckiem</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845" w:hanging="0"/>
              <w:rPr>
                <w:rFonts w:ascii="Arial" w:hAnsi="Arial" w:cs="Arial"/>
                <w:color w:val="000000"/>
                <w:sz w:val="18"/>
                <w:szCs w:val="18"/>
              </w:rPr>
            </w:pPr>
            <w:r>
              <w:rPr>
                <w:rFonts w:cs="Arial" w:ascii="Arial" w:hAnsi="Arial"/>
                <w:color w:val="000000"/>
                <w:sz w:val="18"/>
                <w:szCs w:val="18"/>
              </w:rPr>
              <w:t>Koscielna 1 18-200 Wysokie Mazowieckie</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451"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8</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538" w:hanging="0"/>
              <w:rPr/>
            </w:pPr>
            <w:r>
              <w:rPr>
                <w:rFonts w:cs="Arial" w:ascii="Arial" w:hAnsi="Arial"/>
                <w:color w:val="000000"/>
                <w:spacing w:val="-9"/>
                <w:sz w:val="18"/>
                <w:szCs w:val="18"/>
              </w:rPr>
              <w:t>Zesp</w:t>
            </w:r>
            <w:r>
              <w:rPr>
                <w:rFonts w:eastAsia="Times New Roman" w:cs="Arial" w:ascii="Arial" w:hAnsi="Arial"/>
                <w:color w:val="000000"/>
                <w:spacing w:val="-9"/>
                <w:sz w:val="18"/>
                <w:szCs w:val="18"/>
              </w:rPr>
              <w:t xml:space="preserve">ół Szkół Nr 1 im. gen. Stefana </w:t>
            </w:r>
            <w:r>
              <w:rPr>
                <w:rFonts w:eastAsia="Times New Roman" w:cs="Arial" w:ascii="Arial" w:hAnsi="Arial"/>
                <w:color w:val="000000"/>
                <w:spacing w:val="-8"/>
                <w:sz w:val="18"/>
                <w:szCs w:val="18"/>
              </w:rPr>
              <w:t>Roweckiego "Grota" w Zambrowi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pacing w:val="-9"/>
                <w:sz w:val="18"/>
                <w:szCs w:val="18"/>
              </w:rPr>
              <w:t>Al. Woj. Pol. 31, 18-300 Zambr</w:t>
            </w:r>
            <w:r>
              <w:rPr>
                <w:rFonts w:eastAsia="Times New Roman" w:cs="Arial" w:ascii="Arial" w:hAnsi="Arial"/>
                <w:color w:val="000000"/>
                <w:spacing w:val="-9"/>
                <w:sz w:val="18"/>
                <w:szCs w:val="18"/>
              </w:rPr>
              <w:t>ów</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446"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2</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z w:val="18"/>
                <w:szCs w:val="18"/>
              </w:rPr>
              <w:t>Szko</w:t>
            </w:r>
            <w:r>
              <w:rPr>
                <w:rFonts w:eastAsia="Times New Roman" w:cs="Arial" w:ascii="Arial" w:hAnsi="Arial"/>
                <w:color w:val="000000"/>
                <w:sz w:val="18"/>
                <w:szCs w:val="18"/>
              </w:rPr>
              <w:t>ła filialna w Zaniach Leśnicy</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600" w:hanging="0"/>
              <w:rPr/>
            </w:pPr>
            <w:r>
              <w:rPr>
                <w:rFonts w:cs="Arial" w:ascii="Arial" w:hAnsi="Arial"/>
                <w:color w:val="000000"/>
                <w:spacing w:val="-11"/>
                <w:sz w:val="18"/>
                <w:szCs w:val="18"/>
              </w:rPr>
              <w:t>Zanie Le</w:t>
            </w:r>
            <w:r>
              <w:rPr>
                <w:rFonts w:eastAsia="Times New Roman" w:cs="Arial" w:ascii="Arial" w:hAnsi="Arial"/>
                <w:color w:val="000000"/>
                <w:spacing w:val="-11"/>
                <w:sz w:val="18"/>
                <w:szCs w:val="18"/>
              </w:rPr>
              <w:t xml:space="preserve">śnica 11, 18-315 Kołaki </w:t>
            </w:r>
            <w:r>
              <w:rPr>
                <w:rFonts w:eastAsia="Times New Roman" w:cs="Arial" w:ascii="Arial" w:hAnsi="Arial"/>
                <w:color w:val="000000"/>
                <w:sz w:val="18"/>
                <w:szCs w:val="18"/>
              </w:rPr>
              <w:t>Kościelne</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3</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8"/>
                <w:szCs w:val="18"/>
              </w:rPr>
            </w:pPr>
            <w:r>
              <w:rPr>
                <w:rFonts w:cs="Arial" w:ascii="Arial" w:hAnsi="Arial"/>
                <w:color w:val="000000"/>
                <w:sz w:val="18"/>
                <w:szCs w:val="18"/>
              </w:rPr>
              <w:t>Przedszkol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pacing w:val="-10"/>
                <w:sz w:val="18"/>
                <w:szCs w:val="18"/>
              </w:rPr>
              <w:t>Ko</w:t>
            </w:r>
            <w:r>
              <w:rPr>
                <w:rFonts w:eastAsia="Times New Roman" w:cs="Arial" w:ascii="Arial" w:hAnsi="Arial"/>
                <w:color w:val="000000"/>
                <w:spacing w:val="-10"/>
                <w:sz w:val="18"/>
                <w:szCs w:val="18"/>
              </w:rPr>
              <w:t>ścielna 11, 18-315 Kołaki Kościelne</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4</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pacing w:val="-12"/>
                <w:sz w:val="18"/>
                <w:szCs w:val="18"/>
              </w:rPr>
              <w:t>Szko</w:t>
            </w:r>
            <w:r>
              <w:rPr>
                <w:rFonts w:eastAsia="Times New Roman" w:cs="Arial" w:ascii="Arial" w:hAnsi="Arial"/>
                <w:color w:val="000000"/>
                <w:spacing w:val="-12"/>
                <w:sz w:val="18"/>
                <w:szCs w:val="18"/>
              </w:rPr>
              <w:t>ła Podstawowa Szczodruchy</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pacing w:val="-1"/>
                <w:sz w:val="16"/>
                <w:szCs w:val="16"/>
              </w:rPr>
            </w:pPr>
            <w:r>
              <w:rPr>
                <w:rFonts w:cs="Arial" w:ascii="Arial" w:hAnsi="Arial"/>
                <w:color w:val="000000"/>
                <w:spacing w:val="-1"/>
                <w:sz w:val="16"/>
                <w:szCs w:val="16"/>
              </w:rPr>
              <w:t>Szczodruchy 2, 18-315 Szczodruchy</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5</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z w:val="18"/>
                <w:szCs w:val="18"/>
              </w:rPr>
              <w:t>zesp</w:t>
            </w:r>
            <w:r>
              <w:rPr>
                <w:rFonts w:eastAsia="Times New Roman" w:cs="Arial" w:ascii="Arial" w:hAnsi="Arial"/>
                <w:color w:val="000000"/>
                <w:sz w:val="18"/>
                <w:szCs w:val="18"/>
              </w:rPr>
              <w:t>ół przedszkolny</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pacing w:val="-2"/>
                <w:sz w:val="16"/>
                <w:szCs w:val="16"/>
              </w:rPr>
            </w:pPr>
            <w:r>
              <w:rPr>
                <w:rFonts w:cs="Arial" w:ascii="Arial" w:hAnsi="Arial"/>
                <w:color w:val="000000"/>
                <w:spacing w:val="-2"/>
                <w:sz w:val="16"/>
                <w:szCs w:val="16"/>
              </w:rPr>
              <w:t>Szczodruchy 2, 18-315 Szczodruchy</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7</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8"/>
                <w:szCs w:val="18"/>
              </w:rPr>
            </w:pPr>
            <w:r>
              <w:rPr>
                <w:rFonts w:cs="Arial" w:ascii="Arial" w:hAnsi="Arial"/>
                <w:color w:val="000000"/>
                <w:sz w:val="18"/>
                <w:szCs w:val="18"/>
              </w:rPr>
              <w:t>Biblioteka</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pacing w:val="-10"/>
                <w:sz w:val="18"/>
                <w:szCs w:val="18"/>
              </w:rPr>
              <w:t>Ko</w:t>
            </w:r>
            <w:r>
              <w:rPr>
                <w:rFonts w:eastAsia="Times New Roman" w:cs="Arial" w:ascii="Arial" w:hAnsi="Arial"/>
                <w:color w:val="000000"/>
                <w:spacing w:val="-10"/>
                <w:sz w:val="18"/>
                <w:szCs w:val="18"/>
              </w:rPr>
              <w:t>ścielna 11, 18-315 Kołaki Kościelne</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30"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rPr>
                <w:rFonts w:ascii="Arial" w:hAnsi="Arial" w:cs="Arial"/>
                <w:color w:val="000000"/>
                <w:sz w:val="16"/>
                <w:szCs w:val="16"/>
              </w:rPr>
            </w:pPr>
            <w:r>
              <w:rPr>
                <w:rFonts w:cs="Arial" w:ascii="Arial" w:hAnsi="Arial"/>
                <w:color w:val="000000"/>
                <w:sz w:val="16"/>
                <w:szCs w:val="16"/>
              </w:rPr>
              <w:t>3</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pPr>
            <w:r>
              <w:rPr>
                <w:rFonts w:cs="Arial" w:ascii="Arial" w:hAnsi="Arial"/>
                <w:color w:val="000000"/>
                <w:sz w:val="18"/>
                <w:szCs w:val="18"/>
              </w:rPr>
              <w:t>Szko</w:t>
            </w:r>
            <w:r>
              <w:rPr>
                <w:rFonts w:eastAsia="Times New Roman" w:cs="Arial" w:ascii="Arial" w:hAnsi="Arial"/>
                <w:color w:val="000000"/>
                <w:sz w:val="18"/>
                <w:szCs w:val="18"/>
              </w:rPr>
              <w:t>ła Podstawowa w Srebrnej</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8"/>
                <w:szCs w:val="18"/>
              </w:rPr>
            </w:pPr>
            <w:r>
              <w:rPr>
                <w:rFonts w:cs="Arial" w:ascii="Arial" w:hAnsi="Arial"/>
                <w:color w:val="000000"/>
                <w:sz w:val="18"/>
                <w:szCs w:val="18"/>
              </w:rPr>
              <w:t>Srebrna 8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226"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200"/>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8"/>
                <w:szCs w:val="18"/>
              </w:rPr>
            </w:pPr>
            <w:r>
              <w:rPr>
                <w:rFonts w:cs="Arial" w:ascii="Arial" w:hAnsi="Arial"/>
                <w:color w:val="000000"/>
                <w:sz w:val="18"/>
                <w:szCs w:val="18"/>
              </w:rPr>
              <w:t>Polna 1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r>
        <w:trPr>
          <w:trHeight w:val="456"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5" w:hanging="0"/>
              <w:jc w:val="right"/>
              <w:rPr>
                <w:rFonts w:ascii="Arial" w:hAnsi="Arial" w:cs="Arial"/>
                <w:color w:val="000000"/>
                <w:sz w:val="16"/>
                <w:szCs w:val="16"/>
              </w:rPr>
            </w:pPr>
            <w:r>
              <w:rPr>
                <w:rFonts w:cs="Arial" w:ascii="Arial" w:hAnsi="Arial"/>
                <w:color w:val="000000"/>
                <w:sz w:val="16"/>
                <w:szCs w:val="16"/>
              </w:rPr>
              <w:t>1</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725" w:hanging="0"/>
              <w:rPr/>
            </w:pPr>
            <w:r>
              <w:rPr>
                <w:rFonts w:cs="Arial" w:ascii="Arial" w:hAnsi="Arial"/>
                <w:color w:val="000000"/>
                <w:sz w:val="18"/>
                <w:szCs w:val="18"/>
              </w:rPr>
              <w:t>Zesp</w:t>
            </w:r>
            <w:r>
              <w:rPr>
                <w:rFonts w:eastAsia="Times New Roman" w:cs="Arial" w:ascii="Arial" w:hAnsi="Arial"/>
                <w:color w:val="000000"/>
                <w:sz w:val="18"/>
                <w:szCs w:val="18"/>
              </w:rPr>
              <w:t>ół Szkolno - Przedszkolny w Jasionówce</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pPr>
            <w:r>
              <w:rPr>
                <w:rFonts w:cs="Arial" w:ascii="Arial" w:hAnsi="Arial"/>
                <w:color w:val="000000"/>
                <w:spacing w:val="-11"/>
                <w:sz w:val="18"/>
                <w:szCs w:val="18"/>
              </w:rPr>
              <w:t>ul. Knyszy</w:t>
            </w:r>
            <w:r>
              <w:rPr>
                <w:rFonts w:eastAsia="Times New Roman" w:cs="Arial" w:ascii="Arial" w:hAnsi="Arial"/>
                <w:color w:val="000000"/>
                <w:spacing w:val="-11"/>
                <w:sz w:val="18"/>
                <w:szCs w:val="18"/>
              </w:rPr>
              <w:t>ńska 21 B 19-122 Jasionówka</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Arial" w:hAnsi="Arial" w:cs="Arial"/>
                <w:color w:val="000000"/>
                <w:sz w:val="16"/>
                <w:szCs w:val="16"/>
              </w:rPr>
            </w:pPr>
            <w:r>
              <w:rPr>
                <w:rFonts w:cs="Arial" w:ascii="Arial" w:hAnsi="Arial"/>
                <w:color w:val="000000"/>
                <w:sz w:val="16"/>
                <w:szCs w:val="16"/>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zamawiający potwierdza interpretację wykonawcy, że w ww. jednostkach podległych nie będzie wdrażane oprogramowanie SEOD niezależnie od jego wers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 w zamawiający potwierdza interpretację wykonawcy, że w ww. jednostkach podległych nie będą sporządzane przypadki użycia dla SEOD oraz LS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 pojęciem organizacji Zamawiający rozumie organizację, która będzie korzystać z oprogramowania, a więc – w tym przypadku – Partnera bądź Jednostkę Podległ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dyfikuje treść załącznika nr 1.3 do SIWZ. Dokonane w załączniku zmiany zaznaczono koloram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lorem żółtym zaznaczono zmiany liczby użytkowników przypisanych do poszczególnych jednostek.</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lorem niebieskim zaznaczono jednostki, dla których nie będzie EZD.</w:t>
      </w:r>
    </w:p>
    <w:p>
      <w:pPr>
        <w:pStyle w:val="Normal"/>
        <w:numPr>
          <w:ilvl w:val="0"/>
          <w:numId w:val="7"/>
        </w:numPr>
        <w:spacing w:lineRule="auto" w:line="240" w:before="0" w:after="0"/>
        <w:jc w:val="both"/>
        <w:rPr/>
      </w:pPr>
      <w:r>
        <w:rPr>
          <w:rFonts w:cs="Times New Roman" w:ascii="Times New Roman" w:hAnsi="Times New Roman"/>
          <w:sz w:val="24"/>
          <w:szCs w:val="24"/>
        </w:rPr>
        <w:t>Kolorem czerwonym zaznaczono zmiany dotyczące jednostek Miasta Łomż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łącznik nr 1 do SIWZ 7.3 po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OD 186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OD będzie wdrożony w dwóch wersjach:</w:t>
      </w:r>
    </w:p>
    <w:p>
      <w:pPr>
        <w:pStyle w:val="Normal"/>
        <w:spacing w:lineRule="auto" w:line="240" w:before="0" w:after="0"/>
        <w:jc w:val="both"/>
        <w:rPr/>
      </w:pPr>
      <w:r>
        <w:rPr>
          <w:rFonts w:cs="Times New Roman" w:ascii="Times New Roman" w:hAnsi="Times New Roman"/>
          <w:sz w:val="24"/>
          <w:szCs w:val="24"/>
        </w:rPr>
        <w:t>a) wersja pełna u Partnerów oraz w niektórych Jednostkach Podległych;</w:t>
      </w:r>
    </w:p>
    <w:p>
      <w:pPr>
        <w:pStyle w:val="Normal"/>
        <w:spacing w:lineRule="auto" w:line="240" w:before="0" w:after="0"/>
        <w:jc w:val="both"/>
        <w:rPr/>
      </w:pPr>
      <w:r>
        <w:rPr>
          <w:rFonts w:cs="Times New Roman" w:ascii="Times New Roman" w:hAnsi="Times New Roman"/>
          <w:sz w:val="24"/>
          <w:szCs w:val="24"/>
        </w:rPr>
        <w:t>b) wersja uproszczona (niepełna) dla wybranych Jednostek Podległych, nie posługujących się przepisami Kodeksu Postępowania Administracyjnego – w wersji tej będą wyłączone wybrane funkc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OD 182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konawca dokona instalacji i konfiguracji SEOD wraz z oprogramowaniem wspomagającym u każdego z Partnerów, na dostarczonej przez siebie platformie serwerowej. Wykonawca wdroży na platformie serwerowej u każdego Partnera SEOD dla tego Partnera oraz SEOD dla Jednostek Podległych danego Partne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drożenie SEOD w wersjach pełnej i niepełnej w Jednostkach Podległych różni się znacznie pracochłonnością. Aby oszacować koszt ww. prac konieczne jest doprecyzowanie przez zamawiającego w jakich jednostkach Podległych będzie wdrażane oprogramowanie SEOD w wersji niepełnej. Wykonawca zwraca uwagę, że informacje powyższe są niezbędne do prawidłowego zwymiarowania prac niezbędnych do wykonania przedmiotowego zamówienia, a w związku z tym także do prawidłowej wyceny oferty. Zamawiający nie podając tych danych narusza zasadę jawności postępowania oraz ogranicza wykonawcom istotną informację o przedmiocie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odnie z wymaganiem SEOD 186: „SEOD będzie wdrożony w dwóch wersj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tab/>
        <w:t>wersja pełna u Partnerów oraz w niektórych Jednostkach Podległ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tab/>
        <w:t>wersja uproszczona (niepełna) dla wybranych Jednostek Podległych, nie posługujących się przepisami Kodeksu Postępowania Administracyjnego – w wersji tej będą wyłączone wybrane funkc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kalizacja serwerów na których ma być wdrożony system SEOD wskazana została  (poprzez oznaczenie "x") w załączniku nr 1.2 do SIWZ. Lista jednostek, które posługiwać się będą SEOD w wersji niepełnej wskazana została w załączniku nr 1.3 do SIWZ poprzez podanie liczby użytkowników SEOD - wersji niepełnej.</w:t>
      </w:r>
    </w:p>
    <w:p>
      <w:pPr>
        <w:pStyle w:val="Normal"/>
        <w:spacing w:lineRule="auto" w:line="240" w:before="0" w:after="0"/>
        <w:jc w:val="both"/>
        <w:rPr/>
      </w:pPr>
      <w:r>
        <w:rPr>
          <w:rFonts w:cs="Times New Roman" w:ascii="Times New Roman" w:hAnsi="Times New Roman"/>
          <w:sz w:val="24"/>
          <w:szCs w:val="24"/>
        </w:rPr>
        <w:t>Zamawiający modyfikuje treść załącznika nr 1.3 do SIWZ w ten sposób, że precyzuje jaka wersja SEOD ma być wdrożona w jednostkach, dla których pierwotnie podano zarówno liczbę użytkowników wersji pełnej, jak i liczbę użytkowników wersji niepełnej. Dokonane w załączniku zmiany zaznaczono koloram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lorem żółtym zaznaczono zmiany liczby użytkowników przypisanych do poszczególnych jednostek.</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lorem niebieskim zaznaczono jednostki, dla których nie będzie EZD.</w:t>
      </w:r>
    </w:p>
    <w:p>
      <w:pPr>
        <w:pStyle w:val="Normal"/>
        <w:numPr>
          <w:ilvl w:val="0"/>
          <w:numId w:val="7"/>
        </w:numPr>
        <w:spacing w:lineRule="auto" w:line="240" w:before="0" w:after="0"/>
        <w:jc w:val="both"/>
        <w:rPr/>
      </w:pPr>
      <w:r>
        <w:rPr>
          <w:rFonts w:cs="Times New Roman" w:ascii="Times New Roman" w:hAnsi="Times New Roman"/>
          <w:sz w:val="24"/>
          <w:szCs w:val="24"/>
        </w:rPr>
        <w:t>Kolorem czerwonym zaznaczono zmiany dotyczące jednostek Miasta Łomż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do SIWZ pkt. 7.1 poz. SEOD.182 o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konawca dokona instalacji i konfiguracji SEOD wraz z oprogramowaniem wspomagającym u każdego z Partnerów, na dostarczonej przez siebie platformie serwerowej. Wykonawca wdroży na platformie serwerowej u każdego Partnera SEOD dla tego Partnera oraz SEOD dla Jednostek Podległych danego Partnera.”</w:t>
      </w:r>
    </w:p>
    <w:p>
      <w:pPr>
        <w:pStyle w:val="Normal"/>
        <w:spacing w:lineRule="auto" w:line="240" w:before="0" w:after="0"/>
        <w:jc w:val="both"/>
        <w:rPr/>
      </w:pPr>
      <w:r>
        <w:rPr>
          <w:rFonts w:cs="Times New Roman" w:ascii="Times New Roman" w:hAnsi="Times New Roman"/>
          <w:sz w:val="24"/>
          <w:szCs w:val="24"/>
        </w:rPr>
        <w:t>Pytanie: W załączniku nr 2 do OPZ - Lokalizacja dostaw i usług w kolumnie „Oprogramowanie do EZD (w wersji pełnej i niepełnej) - System Elektronicznego Obiegu Dokumentów - licencje” zamawiający wskazał ilość 0 dla Jednostek Podległych. Ponadto w załączniku nr 3 do OPZ – Użytkownicy systemu EOD oraz Szkolenia zamawiający w poniżej wyspecyfikowanych Jednostkach Podległych wskazał liczbę 0 w kolumnie "Liczba użytkowników SEOD (wersji pełnej)” oraz w kolumnie „Liczba użytkowników SEOD (wersji niepełnej)”. Czy w zamawiający potwierdza interpretację wykonawcy, że dla jednostek podległych, w których wskazano liczbę użytkowników SEOD równą zeru nie będzie dokonywana konfiguracja SEO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powiedź:</w:t>
      </w:r>
    </w:p>
    <w:p>
      <w:pPr>
        <w:pStyle w:val="Normal"/>
        <w:spacing w:lineRule="auto" w:line="240" w:before="0" w:after="0"/>
        <w:jc w:val="both"/>
        <w:rPr/>
      </w:pPr>
      <w:r>
        <w:rPr>
          <w:rFonts w:cs="Times New Roman" w:ascii="Times New Roman" w:hAnsi="Times New Roman"/>
          <w:sz w:val="24"/>
          <w:szCs w:val="24"/>
        </w:rPr>
        <w:t>Zamawiający modyfikuje treść załącznika nr 1.3 do SIWZ. Dokonane w załączniku zmiany zaznaczono koloram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lorem żółtym zaznaczono zmiany liczby użytkowników przypisanych do poszczególnych jednostek.</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lorem niebieskim zaznaczono jednostki, dla których nie będzie EZD.</w:t>
      </w:r>
    </w:p>
    <w:p>
      <w:pPr>
        <w:pStyle w:val="Normal"/>
        <w:numPr>
          <w:ilvl w:val="0"/>
          <w:numId w:val="7"/>
        </w:numPr>
        <w:spacing w:lineRule="auto" w:line="240" w:before="0" w:after="0"/>
        <w:jc w:val="both"/>
        <w:rPr/>
      </w:pPr>
      <w:r>
        <w:rPr>
          <w:rFonts w:cs="Times New Roman" w:ascii="Times New Roman" w:hAnsi="Times New Roman"/>
          <w:sz w:val="24"/>
          <w:szCs w:val="24"/>
        </w:rPr>
        <w:t>Kolorem czerwonym zaznaczono zmiany dotyczące jednostek Miasta Łomż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tabs>
        <w:tab w:val="clear" w:pos="4536"/>
        <w:tab w:val="clear" w:pos="9072"/>
        <w:tab w:val="left" w:pos="3825" w:leader="none"/>
      </w:tabs>
      <w:jc w:val="righ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160</wp:posOffset>
          </wp:positionH>
          <wp:positionV relativeFrom="paragraph">
            <wp:posOffset>-20320</wp:posOffset>
          </wp:positionV>
          <wp:extent cx="7591425" cy="50736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50736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601345</wp:posOffset>
              </wp:positionH>
              <wp:positionV relativeFrom="paragraph">
                <wp:posOffset>-239395</wp:posOffset>
              </wp:positionV>
              <wp:extent cx="6963410" cy="295275"/>
              <wp:effectExtent l="0" t="0" r="0" b="0"/>
              <wp:wrapNone/>
              <wp:docPr id="3" name="Frame1"/>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200"/>
                            <w:rPr>
                              <w:rFonts w:ascii="Arial" w:hAnsi="Arial" w:cs="Arial"/>
                              <w:sz w:val="16"/>
                              <w:szCs w:val="16"/>
                            </w:rPr>
                          </w:pPr>
                          <w:r>
                            <w:rPr>
                              <w:rFonts w:cs="Arial" w:ascii="Arial" w:hAnsi="Arial"/>
                              <w:sz w:val="16"/>
                              <w:szCs w:val="16"/>
                            </w:rPr>
                            <w:t>Projekt współfinansowany przez Unię Europejską w ramach Regionalnego Programu Operacyjnego Województwa Podlaskiego na lata 2007-2013</w:t>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18.85pt;mso-position-vertical-relative:text;margin-left:-47.35pt;mso-position-horizontal-relative:text">
              <v:fill opacity="0f"/>
              <v:textbox inset="0.100694444444444in,0.0506944444444444in,0.100694444444444in,0.0506944444444444in">
                <w:txbxContent>
                  <w:p>
                    <w:pPr>
                      <w:pStyle w:val="Normal"/>
                      <w:spacing w:before="0" w:after="200"/>
                      <w:rPr>
                        <w:rFonts w:ascii="Arial" w:hAnsi="Arial" w:cs="Arial"/>
                        <w:sz w:val="16"/>
                        <w:szCs w:val="16"/>
                      </w:rPr>
                    </w:pPr>
                    <w:r>
                      <w:rPr>
                        <w:rFonts w:cs="Arial" w:ascii="Arial" w:hAnsi="Arial"/>
                        <w:sz w:val="16"/>
                        <w:szCs w:val="16"/>
                      </w:rPr>
                      <w:t>Projekt współfinansowany przez Unię Europejską w ramach Regionalnego Programu Operacyjnego Województwa Podlaskiego na lata 2007-201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95186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58815" cy="951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AkapitzlistZnak">
    <w:name w:val="Akapit z listą Znak"/>
    <w:qFormat/>
    <w:rPr>
      <w:rFonts w:ascii="Times New Roman" w:hAnsi="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rFonts w:ascii="Times New Roman" w:hAnsi="Times New Roman" w:eastAsia="SimSun;Arial Unicode MS" w:cs="Mangal"/>
      <w:kern w:val="2"/>
      <w:sz w:val="22"/>
      <w:szCs w:val="22"/>
      <w:lang w:eastAsia="zh-CN" w:bidi="hi-IN"/>
    </w:rPr>
  </w:style>
  <w:style w:type="character" w:styleId="TekstkomentarzaZnak1">
    <w:name w:val="Tekst komentarza Znak1"/>
    <w:qFormat/>
    <w:rPr>
      <w:rFonts w:ascii="Times New Roman" w:hAnsi="Times New Roman" w:eastAsia="SimSun;Arial Unicode MS" w:cs="Mangal"/>
      <w:kern w:val="2"/>
      <w:sz w:val="20"/>
      <w:szCs w:val="18"/>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SimSun;Arial Unicode MS" w:cs="Mangal"/>
      <w:kern w:val="2"/>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0" w:after="225"/>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59:00Z</dcterms:created>
  <dc:creator/>
  <dc:description/>
  <cp:keywords/>
  <dc:language>en-US</dc:language>
  <cp:lastModifiedBy>Użytkownik</cp:lastModifiedBy>
  <cp:lastPrinted>2013-02-13T14:36:00Z</cp:lastPrinted>
  <dcterms:modified xsi:type="dcterms:W3CDTF">2013-06-24T14:39:00Z</dcterms:modified>
  <cp:revision>31</cp:revision>
  <dc:subject/>
  <dc:title/>
</cp:coreProperties>
</file>