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6663" w:hanging="0"/>
        <w:rPr/>
      </w:pPr>
      <w:r>
        <w:rPr>
          <w:rFonts w:cs="Times New Roman" w:ascii="Times New Roman" w:hAnsi="Times New Roman"/>
          <w:sz w:val="24"/>
          <w:szCs w:val="24"/>
        </w:rPr>
        <w:t>Białystok, 01.08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-II.272.31.2013</w:t>
      </w:r>
    </w:p>
    <w:p>
      <w:pPr>
        <w:pStyle w:val="Normal"/>
        <w:tabs>
          <w:tab w:val="clear" w:pos="708"/>
          <w:tab w:val="left" w:pos="5760" w:leader="none"/>
        </w:tabs>
        <w:ind w:firstLine="5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</w:t>
      </w:r>
    </w:p>
    <w:p>
      <w:pPr>
        <w:pStyle w:val="Normal"/>
        <w:ind w:firstLine="5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uczestnicy postępowani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oparciu o zapisy art. 38 ust. 4 ustawy z dnia 29 stycznia 2004 r. Prawo zamówień publicznych (Dz. U. z 2010 r. Nr 113, poz. 759 ze zm.) informuję, że Zamawiający zmienia treść Specyfikacji Istotnych Warunków Zamówienia, załącznik Nr 1 do SIWZ - Opis przedmiotu zamówienia, Załącznik nr 1.8 do SIWZ, załącznik Nr 2 do SIWZ - Istotne Postanowienia Umowy w postępowaniu o udzielenie zamówienia publicznego na: wykonanie, dostawa, instalacja, wdrożenie GIS Podlasia oraz przeprowadzenie szkoleń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zmienia termin realizacji zamówienia na 10 miesięcy od podpisania Umowy. </w:t>
      </w:r>
      <w:r>
        <w:rPr>
          <w:rFonts w:cs="Times New Roman" w:ascii="Times New Roman" w:hAnsi="Times New Roman"/>
          <w:sz w:val="24"/>
          <w:szCs w:val="24"/>
        </w:rPr>
        <w:t>W związku z powyższym zdanie pierwsze w rozdziale 4 Ramowy harmonogram realizacji załącznika nr 1 do SIWZ otrzymuje brzmienie: „Termin realizacji przedmiotu zamówienia wynosi 10 miesięcy od daty podpisania Umowy”. Ust. 1 w §2 załącznika nr 2 do SIWZ  otrzymuje następujące brzmienie: „Termin realizacji przedmiotu Umowy wynosi 10 miesięcy od daty podpisania Umowy”.  Pkt 2. Termin realizacji zamówienia w SIWZ otrzymuje następujące brzmienie: „Zamawiający wymaga, aby zamówienie było wykonane w terminie 10 miesięcy od daty podpisania umowy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rozdziale 4 Ramowy harmonogram realizacji załącznika nr 1 do SIWZ Zamawiający zmienia zakres i terminy zakończenia etapów </w:t>
      </w:r>
      <w:r>
        <w:rPr/>
        <w:t>na następujące: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867"/>
        <w:gridCol w:w="2764"/>
      </w:tblGrid>
      <w:tr>
        <w:trPr>
          <w:trHeight w:val="45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tapy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prac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zakończenia</w:t>
            </w:r>
          </w:p>
        </w:tc>
      </w:tr>
      <w:tr>
        <w:trPr>
          <w:trHeight w:val="45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projektu organizacyjno-technicznego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 miesięcy od podpisania umowy</w:t>
            </w:r>
          </w:p>
        </w:tc>
      </w:tr>
      <w:tr>
        <w:trPr>
          <w:trHeight w:val="678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starczenie, instalacja i konfiguracja  urządzeń 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5 miesięcy od podpisania umowy</w:t>
            </w:r>
          </w:p>
        </w:tc>
      </w:tr>
      <w:tr>
        <w:trPr>
          <w:trHeight w:val="45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kazanie wersji testowej Systemu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nie danych i aktualizacja danych graficznych Powiatu Siemiatyckiego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6 miesięcy od podpisania umowy</w:t>
            </w:r>
          </w:p>
        </w:tc>
      </w:tr>
      <w:tr>
        <w:trPr>
          <w:trHeight w:val="45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stowanie Systemu, wprowadzanie poprawe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Wydanie danych i integracja danych opisowych i graficznych Powiatu Siemiatyckiego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7 miesięcy od podpisania umowy</w:t>
            </w:r>
          </w:p>
        </w:tc>
      </w:tr>
      <w:tr>
        <w:trPr>
          <w:trHeight w:val="45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rożenie Systemu u Lidera i Partnerów Projektu, integracja z systemami opisanymi w rozdziale 19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8 miesięcy od podpisania umowy</w:t>
            </w:r>
          </w:p>
        </w:tc>
      </w:tr>
      <w:tr>
        <w:trPr>
          <w:trHeight w:val="257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enie Systemu danymi (zasilenie, migracja)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uchomienie zintegrowanej bazy danych Powiatu Siemiatyckiego w oparciu o uzyskane dan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9 miesięcy od podpisania umowy</w:t>
            </w:r>
          </w:p>
        </w:tc>
      </w:tr>
      <w:tr>
        <w:trPr>
          <w:trHeight w:val="45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i dostarczenie dokumentacji użytkowej (instrukcje użytkownika) oraz powykonawczej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9 miesięcy od podpisania umowy</w:t>
            </w:r>
          </w:p>
        </w:tc>
      </w:tr>
      <w:tr>
        <w:trPr>
          <w:trHeight w:val="257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0 miesięcy od podpisania umowy</w:t>
            </w:r>
          </w:p>
        </w:tc>
      </w:tr>
      <w:tr>
        <w:trPr>
          <w:trHeight w:val="6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łościowy odbiór Systemu. Podpisanie protokołu końcowego 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0 miesięcy od podpisania umow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ałączniku nr 1.8 do SIWZ Zamawiający usuwa arkusz „Harmonogram” zawierający ramowy harmonogram realizacji prac nad poprawieniem jakości da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rozdziale 5</w:t>
        <w:tab/>
        <w:t xml:space="preserve"> Projekt organizacyjno-techniczny załącznika nr 1 do SIWZ Zamawiający dodaje pkt. 19 o następującej treści: „Opis sposobu realizacji procesu poprawy jakości danych przestrzennych zawartych w bazach ewidencji gruntów, budynków i lokali Powiatu Siemiatyckiego.”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wiązku z powyższym zmianie ulega termin składania i otwarcia ofert. Nowy termin składania ofert to 26.08.2013 r. godz. 10.00, zaś termin otwarcia ofert to 26.08.2013 r. godz. 11.00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90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3825" w:leader="none"/>
      </w:tabs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9160</wp:posOffset>
          </wp:positionH>
          <wp:positionV relativeFrom="paragraph">
            <wp:posOffset>-20320</wp:posOffset>
          </wp:positionV>
          <wp:extent cx="7591425" cy="50736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1345</wp:posOffset>
              </wp:positionH>
              <wp:positionV relativeFrom="paragraph">
                <wp:posOffset>-239395</wp:posOffset>
              </wp:positionV>
              <wp:extent cx="6963410" cy="2952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ojekt współfinansowany przez Unię Europejską w ramach Regionalnego Programu Operacyjnego Województwa Podlaskiego na lata 2007-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23.25pt;mso-wrap-distance-left:9.05pt;mso-wrap-distance-right:9.05pt;mso-wrap-distance-top:0pt;mso-wrap-distance-bottom:0pt;margin-top:-18.85pt;mso-position-vertical-relative:text;margin-left:-4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ojekt współfinansowany przez Unię Europejską w ramach Regionalnego Programu Operacyjnego Województwa Podlaskiego na lata 2007-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zgłoszone zostaną uwag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95186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68" w:before="0" w:after="6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36:00Z</dcterms:created>
  <dc:creator>Kropiewnicka Monika</dc:creator>
  <dc:description/>
  <cp:keywords/>
  <dc:language>en-US</dc:language>
  <cp:lastModifiedBy>Kropiewnicka Monika</cp:lastModifiedBy>
  <cp:lastPrinted>2012-06-06T08:31:00Z</cp:lastPrinted>
  <dcterms:modified xsi:type="dcterms:W3CDTF">2013-08-01T11:00:00Z</dcterms:modified>
  <cp:revision>3</cp:revision>
  <dc:subject/>
  <dc:title/>
</cp:coreProperties>
</file>